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21</w:t>
      </w:r>
      <w:r>
        <w:rPr>
          <w:lang w:val="en-GB"/>
        </w:rPr>
        <w:t>   SUPPLEMENT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</w:t>
        <w:noBreakHyphen/>
        <w:noBreakHyphen/>
        <w:t xml:space="preserve">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link the item being catalogued to another item that is its suppleme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is field is used in both continuing resource and monograph records to link to a suppleme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422</w:t>
        <w:tab/>
        <w:t>PARENT OF SUPPLEMENT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Field 422 is used for the reciprocal of the relationship indicated by field 421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:</w:t>
        <w:br/>
        <w:t>421 #1$1011##$a0332</w:t>
        <w:noBreakHyphen/>
        <w:t>561X$15301#$aSymbolae Osloensis. Fasciculi suppletorii</w:t>
        <w:br/>
        <w:br/>
        <w:t>Standard subfields technique</w:t>
        <w:br/>
        <w:t>421 #1$x0332</w:t>
        <w:noBreakHyphen/>
        <w:t>561X$tSymbolae Osloensis. Fasciculi suppletorii</w:t>
        <w:br/>
        <w:br/>
        <w:t xml:space="preserve">The continuing resource </w:t>
      </w:r>
      <w:r>
        <w:rPr>
          <w:i/>
        </w:rPr>
        <w:t>Symbolae Osloensis</w:t>
      </w:r>
      <w:r>
        <w:rPr/>
        <w:t xml:space="preserve"> has a continuing resource supplement </w:t>
      </w:r>
      <w:r>
        <w:rPr>
          <w:i/>
        </w:rPr>
        <w:t>Fasciculi suppletorii</w:t>
      </w:r>
      <w:r>
        <w:rPr/>
        <w:t>.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2:</w:t>
        <w:tab/>
        <w:t>Embedded fields technique:</w:t>
        <w:br/>
        <w:t>200 1#$aQuadro politico di Milano</w:t>
        <w:tab/>
        <w:br/>
        <w:t>421 #1$12001#$aCos</w:t>
      </w:r>
      <w:r>
        <w:rPr>
          <w:rFonts w:cs="Arial"/>
        </w:rPr>
        <w:t>'</w:t>
      </w:r>
      <w:r>
        <w:rPr/>
        <w:t>è patriottismo?$fAppendice di Mel. G. al Quadro politico di Milano</w:t>
        <w:br/>
        <w:br/>
        <w:t>Standard subfields technique</w:t>
        <w:br/>
        <w:t>200 1#$aQuadro politico di Milano</w:t>
        <w:br/>
        <w:t>421 #1$tCos</w:t>
      </w:r>
      <w:r>
        <w:rPr>
          <w:rFonts w:cs="Arial"/>
        </w:rPr>
        <w:t>'</w:t>
      </w:r>
      <w:r>
        <w:rPr/>
        <w:t xml:space="preserve">è patriottismo?$fAppendice di Mel. G. al Quadro politico di Milano </w:t>
      </w:r>
    </w:p>
    <w:p>
      <w:pPr>
        <w:pStyle w:val="Umtextindented"/>
        <w:spacing w:lineRule="exact" w:line="230" w:before="0" w:after="110"/>
        <w:rPr/>
      </w:pPr>
      <w:r>
        <w:rPr>
          <w:spacing w:val="-2"/>
          <w:sz w:val="20"/>
        </w:rPr>
        <w:t xml:space="preserve">The monograph </w:t>
      </w:r>
      <w:r>
        <w:rPr>
          <w:i/>
          <w:spacing w:val="-2"/>
          <w:sz w:val="20"/>
        </w:rPr>
        <w:t>Quadro politico di Milano</w:t>
      </w:r>
      <w:r>
        <w:rPr>
          <w:spacing w:val="-2"/>
          <w:sz w:val="20"/>
        </w:rPr>
        <w:t xml:space="preserve"> has a monograph supplement </w:t>
      </w:r>
      <w:r>
        <w:rPr>
          <w:i/>
          <w:spacing w:val="-2"/>
          <w:sz w:val="20"/>
        </w:rPr>
        <w:t>Cos</w:t>
      </w:r>
      <w:r>
        <w:rPr>
          <w:rFonts w:cs="Arial"/>
          <w:i/>
          <w:sz w:val="20"/>
        </w:rPr>
        <w:t>'</w:t>
      </w:r>
      <w:r>
        <w:rPr>
          <w:i/>
          <w:spacing w:val="-2"/>
          <w:sz w:val="20"/>
        </w:rPr>
        <w:t>è patriottis</w:t>
      </w:r>
      <w:r>
        <w:rPr>
          <w:i/>
          <w:sz w:val="20"/>
        </w:rPr>
        <w:t>mo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