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830   GENERAL CATALOGUER'S NOT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record biographical, historical, or other information about the recor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 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 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0"/>
        <w:rPr/>
      </w:pPr>
      <w:r>
        <w:rPr/>
        <w:t>$a</w:t>
        <w:tab/>
        <w:t>Text of note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field may include cataloguers' working notes on sources of information, questionable data, references to specific rules applied, notes justifying the choice of particular data, etc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"/>
        <w:spacing w:lineRule="exact" w:line="230" w:before="0" w:after="0"/>
        <w:rPr/>
      </w:pPr>
      <w:r>
        <w:rPr/>
        <w:t>None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:</w:t>
        <w:tab/>
        <w:t>830 ##$aWill need to be amended once last volume arrives</w:t>
      </w:r>
    </w:p>
    <w:p>
      <w:pPr>
        <w:pStyle w:val="Umtexttab"/>
        <w:keepNext w:val="false"/>
        <w:spacing w:lineRule="exact" w:line="230" w:before="110" w:after="110"/>
        <w:jc w:val="left"/>
        <w:rPr/>
      </w:pPr>
      <w:r>
        <w:rPr/>
        <w:t>EX 2:</w:t>
        <w:tab/>
        <w:t>200 1#$aCatalogue des livres qui se trouvent en nombre chez Herissant fils, libraire, à Paris, rue S. Jacques, 1769</w:t>
        <w:br/>
        <w:t>830 ##$aJean-Thomas II Hérissant est actif en même temps que son père, Jean-Thomas I Hérissant, de 1763 à 1772</w:t>
        <w:br/>
        <w:t>830 ##$aCe catalogue ne diffère de celui figurant sous la cote BNF [Q8990 que par le format (in-8)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3:</w:t>
        <w:tab/>
        <w:t>200 1#$aThomae à Kempis, canonici regularis ordinis S. Augustini, De Imitatione Christi libri quatuor</w:t>
        <w:br/>
        <w:t>300 ##$aVersion non identifiée, avec références bibliques en marge</w:t>
        <w:br/>
        <w:t>830 ##$aAbsent de Audenaert et de Backe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The general cataloguer</w:t>
      </w:r>
      <w:r>
        <w:rPr>
          <w:rFonts w:cs="Arial"/>
          <w:sz w:val="20"/>
        </w:rPr>
        <w:t>'</w:t>
      </w:r>
      <w:r>
        <w:rPr>
          <w:sz w:val="20"/>
        </w:rPr>
        <w:t>s note is used to indicate consulted bibliographies in which no citation of the described edition was found.</w:t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