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1--   CODED INFORMATION BLOCK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Definition and Scope of Fields</w:t>
      </w:r>
    </w:p>
    <w:p>
      <w:pPr>
        <w:pStyle w:val="Umtext"/>
        <w:spacing w:lineRule="exact" w:line="230" w:before="0" w:after="0"/>
        <w:rPr/>
      </w:pPr>
      <w:r>
        <w:rPr/>
        <w:t>This block contains coded fixed-length data element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keepNext w:val="true"/>
        <w:spacing w:lineRule="exact" w:line="230" w:before="0" w:after="110"/>
        <w:rPr/>
      </w:pPr>
      <w:r>
        <w:rPr/>
        <w:t>Data in these fields is defined in terms of the position of the character, counting the first character following the subfield identifier as zero. If a bibliographic agency does not supply any coded information in a given field, the field will be omitted unless mandatory. If some data in a field is supplied but not all, the omitted data element positions will contain fill characters.</w:t>
      </w:r>
    </w:p>
    <w:p>
      <w:pPr>
        <w:pStyle w:val="Umtexttab"/>
        <w:spacing w:lineRule="exact" w:line="230" w:before="110" w:after="110"/>
        <w:rPr/>
      </w:pPr>
      <w:r>
        <w:rPr/>
        <w:t>The following fields are defined:</w:t>
      </w:r>
    </w:p>
    <w:p>
      <w:pPr>
        <w:pStyle w:val="Umtext"/>
        <w:spacing w:lineRule="exact" w:line="230" w:before="0" w:after="110"/>
        <w:jc w:val="left"/>
        <w:rPr/>
      </w:pPr>
      <w:r>
        <w:rPr/>
        <w:t>100</w:t>
        <w:tab/>
        <w:t>General Processing Data</w:t>
        <w:br/>
        <w:t>101</w:t>
        <w:tab/>
        <w:t>Language of the Item</w:t>
        <w:br/>
        <w:t>102</w:t>
        <w:tab/>
        <w:t>Country of Publication or Production</w:t>
        <w:br/>
        <w:t>105</w:t>
        <w:tab/>
        <w:t>Coded Data Field: Textual materials, Monographic</w:t>
        <w:br/>
        <w:t>106</w:t>
        <w:tab/>
        <w:t>Coded Data Field: Textual materials – Physical Attributes</w:t>
        <w:br/>
        <w:t>110</w:t>
        <w:tab/>
        <w:t>Coded Data Field: Continuing Resources</w:t>
        <w:br/>
        <w:t>115</w:t>
        <w:tab/>
        <w:t>Coded Data Field: Visual Projections, Videorecordings and Motion Pictures</w:t>
        <w:br/>
        <w:t>116</w:t>
        <w:tab/>
        <w:t>Coded Data Field: Graphics</w:t>
        <w:br/>
        <w:t>117</w:t>
        <w:tab/>
        <w:t>Coded Data Field: Three-dimensional artifacts and realia</w:t>
        <w:br/>
        <w:t>120</w:t>
        <w:tab/>
        <w:t>Coded Data Field: Cartographic Materials – General</w:t>
        <w:br/>
        <w:t>121</w:t>
        <w:tab/>
        <w:t>Coded Data Field: Cartographic Materials – Physical Attributes</w:t>
        <w:br/>
        <w:t>122</w:t>
        <w:tab/>
        <w:t>Coded Data Field: Time Period of Item Content</w:t>
        <w:br/>
        <w:t>123</w:t>
        <w:tab/>
        <w:t>Coded Data Field: Cartographic Materials – Scale and Co-ordinates</w:t>
        <w:br/>
        <w:t>124</w:t>
        <w:tab/>
        <w:t>Coded Data Field: Cartographic Materials – Specific Material Designation</w:t>
        <w:br/>
        <w:t>125</w:t>
        <w:tab/>
        <w:t>Coded Data Field: Sound Recordings and Printed Music</w:t>
        <w:br/>
        <w:t>126</w:t>
        <w:tab/>
        <w:t>Coded Data Field: Sound Recordings – Physical Attributes</w:t>
        <w:br/>
        <w:t>127</w:t>
        <w:tab/>
        <w:t>Coded Data Field: Duration of Sound Recordings and Printed Music</w:t>
        <w:br/>
        <w:t>128</w:t>
        <w:tab/>
        <w:t>Coded Data Field: Musical Performances and Scores</w:t>
        <w:br/>
        <w:t>130</w:t>
        <w:tab/>
        <w:t>Coded Data Field: Microforms</w:t>
        <w:br/>
        <w:t>131</w:t>
        <w:tab/>
        <w:t>Coded Data Field: Cartographic Materials – Geodetic, Grid and Vertical Measurement</w:t>
        <w:br/>
        <w:t>135</w:t>
        <w:tab/>
        <w:t>Coded Data Field: Electronic resources (Provisional)</w:t>
        <w:br/>
        <w:t>140</w:t>
        <w:tab/>
        <w:t>Coded Data Field: Antiquarian – General</w:t>
        <w:br/>
        <w:t>141</w:t>
        <w:tab/>
        <w:t>Coded Data Field: Antiquarian – Copy Specific Attributes</w:t>
        <w:br/>
        <w:t>145</w:t>
        <w:tab/>
        <w:t>Coded Data Field: Medium of Performanc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