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subheadingChar"/>
          <w:b/>
        </w:rPr>
        <w:t>488</w:t>
      </w:r>
      <w:r>
        <w:rPr>
          <w:lang w:val="en-GB"/>
        </w:rPr>
        <w:t>   OTHER RELATED WORK</w:t>
      </w:r>
    </w:p>
    <w:p>
      <w:pPr>
        <w:pStyle w:val="Umtext"/>
        <w:spacing w:lineRule="exact" w:line="230" w:before="0" w:after="0"/>
        <w:rPr/>
      </w:pPr>
      <w:r>
        <w:rPr/>
        <w:t>The specifications below are in addition to those given at the beginning of this block under 4</w:t>
        <w:noBreakHyphen/>
        <w:noBreakHyphen/>
        <w:t xml:space="preserve"> STRUCTURE OF LINKING ENTRY FIELD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is used to link the item being catalogued to another item when the specific relationship is not provided for in the other 4</w:t>
        <w:noBreakHyphen/>
        <w:noBreakHyphen/>
        <w:t xml:space="preserve"> fields or cannot be determined from the source forma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"/>
        <w:spacing w:lineRule="exact" w:line="230" w:before="0" w:after="0"/>
        <w:rPr/>
      </w:pPr>
      <w:r>
        <w:rPr/>
        <w:t>It is unlikely that field 488 would be used to generate a note since the nature of the relationship is unspecifi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311</w:t>
        <w:tab/>
        <w:t>NOTES PERTAINING TO LINKING FIELD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Since field 488 is unlikely to be used to generate a note, any note on the relationship of the item being catalogued to that referred to in field 488 is entered in field 311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1:</w:t>
        <w:tab/>
        <w:t xml:space="preserve">Embedded fields technique </w:t>
        <w:tab/>
        <w:br/>
        <w:t>311 ##$aFacsimile reprint of: 1st ed. Garden City, N.Y. : Doubleday, Doran, 1933</w:t>
        <w:br/>
        <w:t>488 #0$12001#$aFast one$1700#1$aCain$bPaul</w:t>
        <w:tab/>
        <w:br/>
        <w:br/>
        <w:t>Standard subfields technique</w:t>
        <w:tab/>
        <w:br/>
        <w:t>311 ##$aFacsimile reprint of:  1st ed.  Garden City, N.Y. : Doubleday, Doran, 1933</w:t>
        <w:br/>
        <w:t>488 #0$tFast one$aCain, Paul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facsimile reprint entitled </w:t>
      </w:r>
      <w:r>
        <w:rPr>
          <w:i/>
          <w:sz w:val="20"/>
        </w:rPr>
        <w:t>Fast one: a novel</w:t>
      </w:r>
      <w:r>
        <w:rPr>
          <w:sz w:val="20"/>
        </w:rPr>
        <w:t xml:space="preserve"> has a note. Additionally, a link is made in the record of the reprint to the earlier work to create an author/title added entry for the original title </w:t>
      </w:r>
      <w:r>
        <w:rPr>
          <w:i/>
          <w:sz w:val="20"/>
        </w:rPr>
        <w:t>Fast one</w:t>
      </w:r>
      <w:r>
        <w:rPr>
          <w:sz w:val="20"/>
        </w:rPr>
        <w:t>.  The earlier record is not in the database and the title and author are themselves entered in the field.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 xml:space="preserve">Embedded fields technique </w:t>
        <w:tab/>
        <w:br/>
        <w:t>488 #0$150010$aBible$iO.T$iPsalms</w:t>
        <w:tab/>
        <w:br/>
        <w:t>Standard subfields technique</w:t>
        <w:tab/>
        <w:br/>
        <w:t>488 #0$tBible$iO.T$iPsalms</w:t>
        <w:tab/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uniform title access point from a source format which does not specify relationships to the same extent as UNIMARC.</w:t>
      </w:r>
    </w:p>
    <w:p>
      <w:pPr>
        <w:pStyle w:val="Umtexttab"/>
        <w:spacing w:lineRule="exact" w:line="230" w:before="110" w:after="110"/>
        <w:rPr/>
      </w:pPr>
      <w:r>
        <w:rPr/>
        <w:t>EX 3:</w:t>
        <w:tab/>
        <w:t xml:space="preserve">Embedded fields technique </w:t>
        <w:tab/>
        <w:br/>
        <w:t>311 ##$aDrawings executed between 1816 and 1825 are compared with the work of J.M.W. Turner in: George Filbert, his early work / Thomas Johnson.  New York: Dow, 1965</w:t>
        <w:br/>
        <w:t>488 #0$12001#$aGeorge Filbert, his early work$1210##$aNew York$cDow$d1965 $1700#1$aJohnson$bThomas</w:t>
        <w:tab/>
        <w:br/>
        <w:br/>
        <w:t>Standard subfields technique</w:t>
        <w:tab/>
        <w:br/>
        <w:t>311 ##$aDrawings executed between 1816 and 1825 are compared with the work of J.M.W. Turner in: George Filbert, his early work / Thomas Johnson.  New York: Dow, 1965</w:t>
        <w:br/>
        <w:t>488  #0$tGeorge Filbert, his early work$cNew York$nDow$d1965$aJohnson, Thoma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reference to published research based on drawings described in the catalogue record and held by the institution.</w:t>
      </w:r>
    </w:p>
    <w:p>
      <w:pPr>
        <w:pStyle w:val="Umtexttab"/>
        <w:spacing w:lineRule="exact" w:line="230" w:before="110" w:after="110"/>
        <w:jc w:val="left"/>
        <w:rPr/>
      </w:pPr>
      <w:r>
        <w:rPr/>
        <w:t xml:space="preserve">EX 4 </w:t>
        <w:tab/>
        <w:t>Embedded fields technique</w:t>
        <w:tab/>
        <w:br/>
        <w:t>200 1#$aUNIMARC manual bibliographic format</w:t>
        <w:tab/>
        <w:br/>
        <w:t xml:space="preserve">311 ##$aConcise version: UNIMARC concise bibliographic format. URLs: http://www.ifla.org/VI/3/p1996-1/concise.htm and </w:t>
      </w:r>
      <w:hyperlink r:id="rId2">
        <w:r>
          <w:rPr>
            <w:rStyle w:val="InternetLink"/>
          </w:rPr>
          <w:t>http://ifla.inist.fr/VI/3/p1996-1/concise.htm</w:t>
        </w:r>
      </w:hyperlink>
      <w:r>
        <w:rPr/>
        <w:br/>
        <w:t>488 #0$12001#$aUNIMARC concise bibliographic format$18564#</w:t>
        <w:br/>
        <w:t>$uhttp://www.ifla.org/VI/3/p1996-/concise.htm$18564</w:t>
        <w:br/>
        <w:t>#$uhttp://ifla.inist.fr/VI/3/p1996-1/concise.htm</w:t>
        <w:tab/>
        <w:br/>
        <w:br/>
        <w:t>Standard subfields technique</w:t>
        <w:tab/>
        <w:br/>
        <w:t>200 1#$aUNIMARC manual bibliographic format</w:t>
        <w:tab/>
        <w:br/>
        <w:t xml:space="preserve">311 ##$aConcise version: UNIMARC concise bibliographic format. URLs: http://www.ifla.org/VI/3/p1996-1/concise.htm and </w:t>
      </w:r>
      <w:hyperlink r:id="rId3">
        <w:r>
          <w:rPr>
            <w:rStyle w:val="InternetLink"/>
          </w:rPr>
          <w:t>http://ifla.inist.fr/VI/3/p1996-1/concise.htm</w:t>
        </w:r>
      </w:hyperlink>
      <w:r>
        <w:rPr/>
        <w:tab/>
        <w:br/>
        <w:t>488 #0$tUNIMARC concise bibliographic format$uhttp://www.ifla.org/VI/3/p1996-1/concise.htm$uhttp://ifla.inist.fr/VI/3/p1996-1/concise.htm</w:t>
        <w:tab/>
      </w:r>
    </w:p>
    <w:p>
      <w:pPr>
        <w:pStyle w:val="Umtexttab"/>
        <w:spacing w:lineRule="exact" w:line="230" w:before="110" w:after="110"/>
        <w:jc w:val="left"/>
        <w:rPr/>
      </w:pPr>
      <w:r>
        <w:rPr/>
        <w:t xml:space="preserve">EX 5 </w:t>
        <w:tab/>
        <w:t xml:space="preserve">Embedded fields technique </w:t>
        <w:tab/>
        <w:br/>
        <w:t>200 1#$a[Martyrium S. Christinae$fin Ecclesia Monialium ejusdem Sanctae $eDomenico M. a Canuti Inu et Pin.$gDomenico Bonauera Scul.</w:t>
        <w:tab/>
        <w:br/>
        <w:t>210 ##$aBologna$c[s.n.]$d[dopo il 1674]</w:t>
        <w:tab/>
        <w:br/>
        <w:t>215 ##$a1 stampa$cacqf.$d481 x 342 mm</w:t>
        <w:br/>
        <w:t>311 ##$aAnother treatment of the subject</w:t>
        <w:tab/>
        <w:br/>
        <w:t>488 #0$12001#$a[Martyrium S. Christinae]</w:t>
        <w:tab/>
        <w:br/>
        <w:br/>
        <w:t xml:space="preserve">Standard subfields technique </w:t>
        <w:tab/>
        <w:br/>
        <w:t>200 1#$a[Martyrium S. Christinae$fin Ecclesia Monialium ejusdem Sanctae $eDomenico M. a Canuti Inu et Pin.$gDomenico Bonauera Scul.</w:t>
        <w:tab/>
        <w:br/>
        <w:t>210 ##$aBologna$c[s.n.]$d[dopo il 1674]</w:t>
        <w:tab/>
        <w:br/>
        <w:t>215 ##$a1 stampa$cacqf.$d481 x 342 mm</w:t>
        <w:tab/>
        <w:br/>
        <w:t>311 ##$aAnother treatment of the subject</w:t>
        <w:tab/>
        <w:br/>
        <w:t>488 #0$t[Martyrium S. Christinae]</w:t>
      </w:r>
    </w:p>
    <w:p>
      <w:pPr>
        <w:pStyle w:val="Umtextindented"/>
        <w:spacing w:lineRule="exact" w:line="230" w:before="0" w:after="110"/>
        <w:rPr/>
      </w:pPr>
      <w:r>
        <w:rPr/>
        <w:t>An example of 488 used to link the print being catalogued to another print produced by the same artist, with the same subject, but at a different date in his career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fla.inist.fr/VI/3/p1996-1/concise.htm" TargetMode="External"/><Relationship Id="rId3" Type="http://schemas.openxmlformats.org/officeDocument/2006/relationships/hyperlink" Target="http://ifla.inist.fr/VI/3/p1996-1/concise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