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40</w:t>
      </w:r>
      <w:r>
        <w:rPr>
          <w:lang w:val="en-GB"/>
        </w:rPr>
        <w:t>   CONTINUED BY</w:t>
      </w:r>
    </w:p>
    <w:p>
      <w:pPr>
        <w:pStyle w:val="Umfield"/>
        <w:spacing w:lineRule="exact" w:line="230" w:before="0" w:after="0"/>
        <w:jc w:val="left"/>
        <w:rPr>
          <w:sz w:val="20"/>
        </w:rPr>
      </w:pPr>
      <w:r>
        <w:rPr>
          <w:sz w:val="20"/>
        </w:rPr>
        <w:t>441</w:t>
        <w:tab/>
        <w:t>CONTINUED IN PART BY</w:t>
      </w:r>
    </w:p>
    <w:p>
      <w:pPr>
        <w:pStyle w:val="Umfield"/>
        <w:spacing w:lineRule="exact" w:line="230" w:before="0" w:after="0"/>
        <w:jc w:val="left"/>
        <w:rPr>
          <w:sz w:val="20"/>
        </w:rPr>
      </w:pPr>
      <w:r>
        <w:rPr>
          <w:sz w:val="20"/>
        </w:rPr>
        <w:t>442</w:t>
        <w:tab/>
        <w:t>SUPERSEDED BY</w:t>
      </w:r>
    </w:p>
    <w:p>
      <w:pPr>
        <w:pStyle w:val="Umfield"/>
        <w:spacing w:lineRule="exact" w:line="230" w:before="0" w:after="0"/>
        <w:jc w:val="left"/>
        <w:rPr>
          <w:sz w:val="20"/>
        </w:rPr>
      </w:pPr>
      <w:r>
        <w:rPr>
          <w:sz w:val="20"/>
        </w:rPr>
        <w:t>443</w:t>
        <w:tab/>
        <w:t>SUPERSEDED IN PART BY</w:t>
      </w:r>
    </w:p>
    <w:p>
      <w:pPr>
        <w:pStyle w:val="Umfield"/>
        <w:spacing w:lineRule="exact" w:line="230" w:before="0" w:after="0"/>
        <w:jc w:val="left"/>
        <w:rPr>
          <w:sz w:val="20"/>
        </w:rPr>
      </w:pPr>
      <w:r>
        <w:rPr>
          <w:sz w:val="20"/>
        </w:rPr>
        <w:t>444</w:t>
        <w:tab/>
        <w:t>ABSORBED BY</w:t>
      </w:r>
    </w:p>
    <w:p>
      <w:pPr>
        <w:pStyle w:val="Umfield"/>
        <w:spacing w:lineRule="exact" w:line="230" w:before="0" w:after="0"/>
        <w:jc w:val="left"/>
        <w:rPr>
          <w:sz w:val="20"/>
        </w:rPr>
      </w:pPr>
      <w:r>
        <w:rPr>
          <w:sz w:val="20"/>
        </w:rPr>
        <w:t>445</w:t>
        <w:tab/>
        <w:t>ABSORBED IN PART BY</w:t>
      </w:r>
    </w:p>
    <w:p>
      <w:pPr>
        <w:pStyle w:val="Umfield"/>
        <w:spacing w:lineRule="exact" w:line="23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The specifications below are in addition to those given at the beginning of the block under 4</w:t>
        <w:noBreakHyphen/>
        <w:noBreakHyphen/>
        <w:t xml:space="preserve"> STRUCTURE OF LINKING ENTRY FIELDS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s</w:t>
      </w:r>
    </w:p>
    <w:p>
      <w:pPr>
        <w:pStyle w:val="Umtext"/>
        <w:spacing w:lineRule="exact" w:line="230" w:before="0" w:after="110"/>
        <w:rPr/>
      </w:pPr>
      <w:r>
        <w:rPr/>
        <w:t>The above fields are used to link a continuing resource being catalogued to its succeeding title.  Fields 441</w:t>
        <w:noBreakHyphen/>
        <w:t>445 are used in preference to 440 when it is desired to elaborate on the 'succeeding' relationship. Where an agency uses the above fields they should be distinguished as follows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inued by:  the new title replaces the earlier title without a change in numbering;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uperseded by:  the new title replaces the earlier title and the numbering of the earlier one is not continued;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bsorbed by:  the continuing resource being catalogued ceases to exist but is continued by the continuing resource referred to in field 444 or 445, although this continuing resource continues its previous numbering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3</w:t>
        <w:noBreakHyphen/>
        <w:tab/>
        <w:t>Preceding Entry Field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Fields 430</w:t>
        <w:noBreakHyphen/>
        <w:t>435 are used for the reciprocals of the relationships identified by fields 440</w:t>
        <w:noBreakHyphen/>
        <w:t>445.</w:t>
      </w:r>
    </w:p>
    <w:p>
      <w:pPr>
        <w:pStyle w:val="Umtexttab"/>
        <w:spacing w:lineRule="exact" w:line="230" w:before="110" w:after="110"/>
        <w:rPr/>
      </w:pPr>
      <w:r>
        <w:rPr/>
        <w:t>448</w:t>
        <w:tab/>
        <w:t>CHANGED BACK TO</w:t>
      </w:r>
    </w:p>
    <w:p>
      <w:pPr>
        <w:pStyle w:val="Umtextindented"/>
        <w:spacing w:lineRule="exact" w:line="230" w:before="0" w:after="110"/>
        <w:rPr/>
      </w:pPr>
      <w:r>
        <w:rPr>
          <w:spacing w:val="-2"/>
          <w:sz w:val="20"/>
        </w:rPr>
        <w:t>This field is used to link a continuing resource being catalogued to a continuing resource</w:t>
      </w:r>
      <w:r>
        <w:rPr>
          <w:sz w:val="20"/>
        </w:rPr>
        <w:t xml:space="preserve"> </w:t>
      </w:r>
      <w:r>
        <w:rPr>
          <w:spacing w:val="-2"/>
          <w:sz w:val="20"/>
        </w:rPr>
        <w:t>which both preceded it and succeeded it. The practice recommended by the ISSN Inter</w:t>
      </w:r>
      <w:r>
        <w:rPr>
          <w:sz w:val="20"/>
        </w:rPr>
        <w:t>national Centre is to use fields 440 CONTINUED BY and 430 CON</w:t>
        <w:softHyphen/>
        <w:t>TINUES.</w:t>
      </w:r>
    </w:p>
    <w:p>
      <w:pPr>
        <w:pStyle w:val="Umsubheading"/>
        <w:keepNext w:val="false"/>
        <w:spacing w:lineRule="exact" w:line="230" w:before="240" w:after="110"/>
        <w:rPr/>
      </w:pPr>
      <w:r>
        <w:rPr/>
        <w:t>Example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 xml:space="preserve">EX 1 </w:t>
        <w:tab/>
        <w:t>Embedded fields technique</w:t>
        <w:tab/>
        <w:br/>
        <w:t>200 1#$a</w:t>
      </w:r>
      <w:r>
        <w:rPr>
          <w:rFonts w:cs="Symbol" w:ascii="Symbol" w:hAnsi="Symbol"/>
        </w:rPr>
        <w:t>¹</w:t>
      </w:r>
      <w:r>
        <w:rPr/>
        <w:t>NSB</w:t>
      </w:r>
      <w:r>
        <w:rPr>
          <w:rFonts w:cs="Symbol" w:ascii="Symbol" w:hAnsi="Symbol"/>
        </w:rPr>
        <w:t>¹</w:t>
      </w:r>
      <w:r>
        <w:rPr/>
        <w:t xml:space="preserve">La </w:t>
      </w:r>
      <w:r>
        <w:rPr>
          <w:rFonts w:cs="Symbol" w:ascii="Symbol" w:hAnsi="Symbol"/>
        </w:rPr>
        <w:t>¹</w:t>
      </w:r>
      <w:r>
        <w:rPr/>
        <w:t>NSE</w:t>
      </w:r>
      <w:r>
        <w:rPr>
          <w:rFonts w:cs="Symbol" w:ascii="Symbol" w:hAnsi="Symbol"/>
        </w:rPr>
        <w:t>¹</w:t>
      </w:r>
      <w:r>
        <w:rPr/>
        <w:t>recherche aéronautique</w:t>
        <w:tab/>
        <w:br/>
        <w:t>440 #1$1011##$a0034</w:t>
        <w:noBreakHyphen/>
        <w:t>1223$15301#$a</w:t>
      </w:r>
      <w:r>
        <w:rPr>
          <w:rFonts w:cs="Symbol" w:ascii="Symbol" w:hAnsi="Symbol"/>
        </w:rPr>
        <w:t>¹</w:t>
      </w:r>
      <w:r>
        <w:rPr/>
        <w:t>NSB</w:t>
      </w:r>
      <w:r>
        <w:rPr>
          <w:rFonts w:cs="Symbol" w:ascii="Symbol" w:hAnsi="Symbol"/>
        </w:rPr>
        <w:t>¹</w:t>
      </w:r>
      <w:r>
        <w:rPr/>
        <w:t xml:space="preserve">La </w:t>
      </w:r>
      <w:r>
        <w:rPr>
          <w:rFonts w:cs="Symbol" w:ascii="Symbol" w:hAnsi="Symbol"/>
        </w:rPr>
        <w:t>¹</w:t>
      </w:r>
      <w:r>
        <w:rPr/>
        <w:t>NSE</w:t>
      </w:r>
      <w:r>
        <w:rPr>
          <w:rFonts w:cs="Symbol" w:ascii="Symbol" w:hAnsi="Symbol"/>
        </w:rPr>
        <w:t>¹</w:t>
      </w:r>
      <w:r>
        <w:rPr/>
        <w:t>recherche aérospatiale</w:t>
        <w:tab/>
        <w:br/>
        <w:br/>
        <w:t>Standard subfields technique</w:t>
        <w:tab/>
        <w:br/>
        <w:t>200 1#$a</w:t>
      </w:r>
      <w:r>
        <w:rPr>
          <w:rFonts w:cs="Symbol" w:ascii="Symbol" w:hAnsi="Symbol"/>
        </w:rPr>
        <w:t>¹</w:t>
      </w:r>
      <w:r>
        <w:rPr/>
        <w:t>NSB</w:t>
      </w:r>
      <w:r>
        <w:rPr>
          <w:rFonts w:cs="Symbol" w:ascii="Symbol" w:hAnsi="Symbol"/>
        </w:rPr>
        <w:t>¹</w:t>
      </w:r>
      <w:r>
        <w:rPr/>
        <w:t xml:space="preserve">La </w:t>
      </w:r>
      <w:r>
        <w:rPr>
          <w:rFonts w:cs="Symbol" w:ascii="Symbol" w:hAnsi="Symbol"/>
        </w:rPr>
        <w:t>¹</w:t>
      </w:r>
      <w:r>
        <w:rPr/>
        <w:t>NSE</w:t>
      </w:r>
      <w:r>
        <w:rPr>
          <w:rFonts w:cs="Symbol" w:ascii="Symbol" w:hAnsi="Symbol"/>
        </w:rPr>
        <w:t>¹</w:t>
      </w:r>
      <w:r>
        <w:rPr/>
        <w:t>recherche aéronautique</w:t>
        <w:tab/>
        <w:br/>
        <w:t>440 #1$x0034</w:t>
        <w:noBreakHyphen/>
        <w:t>1223$t</w:t>
      </w:r>
      <w:r>
        <w:rPr>
          <w:rFonts w:cs="Symbol" w:ascii="Symbol" w:hAnsi="Symbol"/>
        </w:rPr>
        <w:t>¹</w:t>
      </w:r>
      <w:r>
        <w:rPr/>
        <w:t>NSB</w:t>
      </w:r>
      <w:r>
        <w:rPr>
          <w:rFonts w:cs="Symbol" w:ascii="Symbol" w:hAnsi="Symbol"/>
        </w:rPr>
        <w:t>¹</w:t>
      </w:r>
      <w:r>
        <w:rPr/>
        <w:t xml:space="preserve">La </w:t>
      </w:r>
      <w:r>
        <w:rPr>
          <w:rFonts w:cs="Symbol" w:ascii="Symbol" w:hAnsi="Symbol"/>
        </w:rPr>
        <w:t>¹</w:t>
      </w:r>
      <w:r>
        <w:rPr/>
        <w:t>NSE</w:t>
      </w:r>
      <w:r>
        <w:rPr>
          <w:rFonts w:cs="Symbol" w:ascii="Symbol" w:hAnsi="Symbol"/>
        </w:rPr>
        <w:t>¹</w:t>
      </w:r>
      <w:r>
        <w:rPr/>
        <w:t>recherche aérospatiale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continuing resource </w:t>
      </w:r>
      <w:r>
        <w:rPr>
          <w:i/>
          <w:sz w:val="20"/>
        </w:rPr>
        <w:t>La recherche aéronautique</w:t>
      </w:r>
      <w:r>
        <w:rPr>
          <w:sz w:val="20"/>
        </w:rPr>
        <w:t xml:space="preserve"> has ceased and has been continued by </w:t>
      </w:r>
      <w:r>
        <w:rPr>
          <w:i/>
          <w:sz w:val="20"/>
        </w:rPr>
        <w:t>La recherche aérospatiale</w:t>
      </w:r>
      <w:r>
        <w:rPr>
          <w:sz w:val="20"/>
        </w:rPr>
        <w:t>. 'La' is marked as non-filing in both cases.  The following note could be generated from the 440 field:</w:t>
        <w:tab/>
        <w:br/>
        <w:br/>
        <w:t>Continued by: La recherche aérospatiale</w:t>
      </w:r>
    </w:p>
    <w:p>
      <w:pPr>
        <w:pStyle w:val="Umtexttab"/>
        <w:spacing w:lineRule="exact" w:line="230" w:before="110" w:after="110"/>
        <w:rPr/>
      </w:pPr>
      <w:r>
        <w:rPr/>
        <w:t xml:space="preserve">EX 2 </w:t>
        <w:tab/>
        <w:t>Embedded fields technique</w:t>
        <w:tab/>
        <w:br/>
        <w:t>200 1#$aNew transport technology</w:t>
        <w:tab/>
        <w:br/>
        <w:t>444 #1$15300#$aHoverfoil news</w:t>
        <w:tab/>
        <w:br/>
        <w:br/>
        <w:t>Standard subfields technique</w:t>
        <w:tab/>
        <w:br/>
        <w:t>200 1#$aNew transport technology</w:t>
        <w:tab/>
        <w:br/>
        <w:t>444 #1$tHoverfoil news</w:t>
      </w:r>
    </w:p>
    <w:p>
      <w:pPr>
        <w:pStyle w:val="Umtextindented"/>
        <w:keepNext w:val="true"/>
        <w:spacing w:lineRule="exact" w:line="230" w:before="0" w:after="110"/>
        <w:rPr/>
      </w:pPr>
      <w:r>
        <w:rPr>
          <w:sz w:val="20"/>
        </w:rPr>
        <w:t xml:space="preserve">On ceasing publication, </w:t>
      </w:r>
      <w:r>
        <w:rPr>
          <w:i/>
          <w:sz w:val="20"/>
        </w:rPr>
        <w:t>New transport technology</w:t>
      </w:r>
      <w:r>
        <w:rPr>
          <w:sz w:val="20"/>
        </w:rPr>
        <w:t xml:space="preserve"> was absorbed by </w:t>
      </w:r>
      <w:r>
        <w:rPr>
          <w:i/>
          <w:sz w:val="20"/>
        </w:rPr>
        <w:t>Hoverfoil news</w:t>
      </w:r>
      <w:r>
        <w:rPr>
          <w:sz w:val="20"/>
        </w:rPr>
        <w:t>.</w:t>
      </w:r>
    </w:p>
    <w:p>
      <w:pPr>
        <w:pStyle w:val="Umtexttab"/>
        <w:spacing w:lineRule="exact" w:line="230" w:before="110" w:after="110"/>
        <w:ind w:left="630" w:right="0" w:hanging="630"/>
        <w:jc w:val="left"/>
        <w:rPr/>
      </w:pPr>
      <w:r>
        <w:rPr/>
        <w:t>EX 3:</w:t>
        <w:tab/>
        <w:t>A: Embedded fields technique</w:t>
        <w:tab/>
        <w:br/>
        <w:t xml:space="preserve">Record 1 </w:t>
        <w:tab/>
        <w:br/>
        <w:t>001     981026020</w:t>
        <w:tab/>
        <w:br/>
        <w:t>011 ##$a1330-2809</w:t>
        <w:tab/>
        <w:br/>
        <w:t>100 ##$a19981026b18421853   y0scry0191    ba</w:t>
        <w:tab/>
        <w:br/>
        <w:t>200 0#$aKolo$ečlanci za literaturu, umetnost i narodni život$furednik Mirko Bogović</w:t>
        <w:br/>
        <w:t>207 #0$aKnj.1(1842)-knj.9(1853)</w:t>
        <w:tab/>
        <w:br/>
        <w:t>210 ##$aZagreb$d1842-1853$eU Zagrebu$gTiskom K. P. narodne tiskarnice dra. Lj. Gaja</w:t>
        <w:tab/>
        <w:br/>
        <w:t>440 #1$1001920227116$1011##$a1330-2817$15300#$aHrvatsko kolo</w:t>
        <w:tab/>
        <w:br/>
        <w:t>530 1#$aKolo$j1842</w:t>
        <w:tab/>
        <w:br/>
        <w:t>531 ##$aKolo$b1842</w:t>
        <w:tab/>
        <w:br/>
        <w:br/>
        <w:t>Record 2</w:t>
        <w:tab/>
        <w:br/>
        <w:t>001     920227116</w:t>
        <w:tab/>
        <w:br/>
        <w:t>011 ##$a1330-2817</w:t>
        <w:tab/>
        <w:br/>
        <w:t>100 ##$a19920227b19051955   y0scry0191    ba</w:t>
        <w:tab/>
        <w:br/>
        <w:t>200 1#$aHrvatsko kolo$eknjiževno-naučni zbornik$f &lt;urednici Joža Horvat, Jakša Ravlić, Grigor Vitez&gt;</w:t>
        <w:tab/>
        <w:br/>
        <w:t>207 #0$aKnj.1(1905)-knj.26(1946)$agod.1(1948)-god.7(1955)</w:t>
        <w:tab/>
        <w:br/>
        <w:t>210 ##$aZagreb$cMatica hrvatska$d1905-1955</w:t>
        <w:tab/>
        <w:br/>
        <w:t>430 #1$1001981026020$1011##$a1330-2809$15300#$aKolo$j1842</w:t>
        <w:tab/>
        <w:br/>
        <w:t>440 #1$1001981023082$1011##$a0023-2920$15300#$aKolo$j1963</w:t>
        <w:tab/>
        <w:br/>
        <w:t>530 0#$aHrvatsko kolo</w:t>
        <w:tab/>
        <w:br/>
        <w:t>531 ##$aHrvat. Kolo</w:t>
        <w:tab/>
        <w:br/>
        <w:br/>
        <w:t>Record 3</w:t>
        <w:tab/>
        <w:br/>
        <w:t>001     981023082</w:t>
        <w:tab/>
        <w:br/>
        <w:t>011 ##$a0023-2920</w:t>
        <w:tab/>
        <w:br/>
        <w:t>100 ##$a19981023b19631971   y0scry0191    ba</w:t>
        <w:tab/>
        <w:br/>
        <w:t>200 0#$aKolo$ečasopis za kulturu i umjetnost$f &lt;glavni i odgovorni urednik Igor Zidić&gt;</w:t>
        <w:tab/>
        <w:br/>
        <w:t>207 #0$aN.s., god.1=121(1963)-god.6=126,br.6(1968)$anovi tečaj, god.6=126,br.7(1968)-god.9=129(1971)</w:t>
        <w:tab/>
        <w:br/>
        <w:t>210 ##$aZagreb$cMatica hrvatska$d1963-1971</w:t>
        <w:tab/>
        <w:br/>
        <w:t>430 #1$1001920227116$1011##$a1330-2817$15300#$aHrvatsko kolo</w:t>
        <w:tab/>
        <w:br/>
        <w:t>440 #1$1001920227072$1011##$a0354-057X$15300#$aKolo Matice hrvatske</w:t>
        <w:tab/>
        <w:br/>
        <w:t>530 1#$aKolo$j1963</w:t>
        <w:tab/>
        <w:br/>
        <w:t>531 ##$aKolo$b1963</w:t>
        <w:tab/>
        <w:br/>
        <w:br/>
        <w:t>Record 4</w:t>
        <w:tab/>
        <w:br/>
        <w:t>001     920227072</w:t>
        <w:tab/>
        <w:br/>
        <w:t>011 ##$a0354-057X</w:t>
        <w:tab/>
        <w:br/>
        <w:t>100 ##$a19920227b19911994   y0scry0191    ba</w:t>
        <w:tab/>
        <w:br/>
        <w:t>200 1#$aKolo Matice hrvatske$ečasopis za kulturu, umjetnost i društvena pitanja$fIgor Zidić glavni i odgovorni urednik</w:t>
        <w:tab/>
        <w:br/>
        <w:t>207 #0$aObnovljeni tečaj, god.1=149(srpanj/prosinac 1991)-god.4=152(1994)</w:t>
        <w:tab/>
        <w:br/>
        <w:t>210 ##$aZagreb$cMatica hrvatska$d1991-1994</w:t>
        <w:tab/>
        <w:br/>
        <w:t>430 #1$1001981023082$1011##$a0023-2920$15300#$aKolo$j1963</w:t>
        <w:tab/>
        <w:br/>
        <w:t>440 #1$1001920227091$1011##$a1331-0992$15300#$aKolo$j1995</w:t>
        <w:tab/>
        <w:br/>
        <w:t>530 0#$aKolo Matice hrvatske</w:t>
        <w:tab/>
        <w:br/>
        <w:t>531 ##$aKolo Matice hrvat.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Recommended usage of 430 and 440 fields instead of using the 448 field. The journal </w:t>
      </w:r>
      <w:r>
        <w:rPr>
          <w:i/>
          <w:sz w:val="20"/>
        </w:rPr>
        <w:t>Kolo</w:t>
      </w:r>
      <w:r>
        <w:rPr>
          <w:sz w:val="20"/>
        </w:rPr>
        <w:t xml:space="preserve"> changed back to this title twice during its publishing history. Each time the title changes a new record is created and the records are linked by fields 430 and 440. Each title is differentiated by adding the qualifier in the key title.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3:</w:t>
        <w:tab/>
        <w:t>B: Standard subfields technique</w:t>
        <w:br/>
        <w:t xml:space="preserve">Record 1 </w:t>
        <w:br/>
        <w:t>001     981026020</w:t>
        <w:br/>
        <w:t>011 ##$a1330-2809</w:t>
        <w:br/>
        <w:t>100 ##$a19981026b18421853   y0scry0191    ba</w:t>
        <w:br/>
        <w:t>200 0#$aKolo$ečlanci za literaturu, umetnost i narodni život$furednik Mirko Bogović</w:t>
        <w:br/>
        <w:t>207 #0$aKnj.1(1842)-knj.9(1853)</w:t>
        <w:br/>
        <w:t>210 ##$aZagreb$d1842-1853$eU Zagrebu$gTiskom K. P. narodne tiskarnice dra. Lj. Gaja</w:t>
        <w:br/>
        <w:t>440 #1$x1330-2817$tHrvatsko kolo</w:t>
        <w:br/>
        <w:t>530 1#$aKolo$j1842</w:t>
        <w:br/>
        <w:t>531 ##$aKolo$b1842</w:t>
        <w:br/>
        <w:br/>
        <w:t>Record 2</w:t>
        <w:br/>
        <w:t>001     920227116</w:t>
        <w:br/>
        <w:t>011 ##$a1330-2817</w:t>
        <w:br/>
        <w:t>100 ##$a19920227b19051955   y0scry0191    ba</w:t>
        <w:br/>
        <w:t>200 1#$aHrvatsko kolo$eknjiževno-naučni zbornik$f &lt;urednici Joža Horvat, Jakša Ravlić, Grigor Vitez&gt;</w:t>
        <w:br/>
        <w:t>207 #0$aKnj.1(1905)-knj.26(1946)$agod.1(1948)-god.7(1955)</w:t>
        <w:br/>
        <w:t>210 ##$aZagreb$cMatica hrvatska$d1905-1955</w:t>
        <w:br/>
        <w:t>430 #1$x1330-2809$tKolo (1842)</w:t>
        <w:br/>
        <w:t>440 #1$x0023-2920$tKolo (1963)</w:t>
        <w:br/>
        <w:t>530 0#$aHrvatsko kolo</w:t>
        <w:br/>
        <w:t>531 ##$aHrvat. Kolo</w:t>
        <w:br/>
        <w:br/>
        <w:br/>
        <w:br/>
        <w:t>Record 3</w:t>
        <w:br/>
        <w:t>001     981023082</w:t>
        <w:br/>
        <w:t>011 ##$a0023-2920</w:t>
        <w:br/>
        <w:t>100 ##$a19981023b19631971   y0scry0191    ba</w:t>
        <w:br/>
        <w:t>200 0#$aKolo$ečasopis za kulturu i umjetnost$f &lt;glavni i odgovorni urednik Igor Zidić&gt;</w:t>
        <w:br/>
        <w:t>207 #0$aN.s., god.1=121(1963)-god.6=126,br.6(1968)$anovi tečaj, god.6=126,br.7(1968)-god.9=129(1971)</w:t>
        <w:br/>
        <w:t>210 ##$aZagreb$cMatica hrvatska$d1963-1971</w:t>
        <w:br/>
        <w:t>430 #1$x1330-2817$tHrvatsko kolo</w:t>
        <w:br/>
        <w:t>440 #1$x0354-057X$tKolo Matice hrvatske</w:t>
        <w:br/>
        <w:t>530 1#$aKolo$j1963</w:t>
        <w:br/>
        <w:t>531 ##$aKolo$b1963</w:t>
        <w:br/>
        <w:br/>
        <w:t>Record 4</w:t>
        <w:br/>
        <w:t>001     920227072</w:t>
        <w:br/>
        <w:t>011 ##$a0354-057X</w:t>
        <w:br/>
        <w:t>100 ##$a19920227b19911994   y0scry0191    ba</w:t>
        <w:br/>
        <w:t>200 1#$aKolo Matice hrvatske$ečasopis za kulturu, umjetnost i društvena pitanja$fIgor Zidić glavni i odgovorni urednik</w:t>
        <w:br/>
        <w:t>207 #0$aObnovljeni tečaj, god.1=149(srpanj/prosinac 1991)-god.4=152(1994)</w:t>
        <w:br/>
        <w:t>210 ##$aZagreb$cMatica hrvatska$d1991-1994</w:t>
        <w:br/>
        <w:t>430 #1$x0023-2920$tKolo (1963)</w:t>
        <w:br/>
        <w:t>440 #1$x1331-0992$tKolo (1995)</w:t>
        <w:br/>
        <w:t>530 0#$aKolo Matice hrvatske</w:t>
        <w:br/>
        <w:t>531 ##$aKolo Matice hrvat.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Recommended usage of 430 and 440 fields instead of using the 448 field. The journal </w:t>
      </w:r>
      <w:r>
        <w:rPr>
          <w:i/>
          <w:sz w:val="20"/>
        </w:rPr>
        <w:t>Kolo</w:t>
      </w:r>
      <w:r>
        <w:rPr>
          <w:sz w:val="20"/>
        </w:rPr>
        <w:t xml:space="preserve"> changed back to this title twice during its publishing history. Each time the title changes a new record is created and the records are linked by fields 430 and 440. Each title is differentiated by adding the qualifier in the key titl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further example of the use of field 440 occurs as EX 2 in field 48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