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55</w:t>
      </w:r>
      <w:r>
        <w:rPr>
          <w:lang w:val="en-GB"/>
        </w:rPr>
        <w:t>   REPRODUCTION OF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e block under 4-- STRUCTURE OF LINKING FIELDS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description of an original or a link to a record describing an original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324</w:t>
        <w:tab/>
        <w:t>ORIGINAL VERSION NOT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Note giving details of the original when the item is catalogued as a reproduction.</w:t>
      </w:r>
    </w:p>
    <w:p>
      <w:pPr>
        <w:pStyle w:val="Umtexttab"/>
        <w:spacing w:lineRule="exact" w:line="230" w:before="110" w:after="110"/>
        <w:rPr/>
      </w:pPr>
      <w:r>
        <w:rPr/>
        <w:t>452</w:t>
        <w:tab/>
        <w:t>EDITION IN A DIFFERENT MEDIUM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Field 452  is generally used for multiple simultaneous editions.</w:t>
      </w:r>
    </w:p>
    <w:p>
      <w:pPr>
        <w:pStyle w:val="Umtexttab"/>
        <w:spacing w:lineRule="exact" w:line="230" w:before="110" w:after="110"/>
        <w:rPr/>
      </w:pPr>
      <w:r>
        <w:rPr/>
        <w:t>456</w:t>
        <w:tab/>
        <w:t>REPRODUCED A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Field 456 is used for the reciprocal of the relationship identified by field 455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 xml:space="preserve">Embedded fields technique </w:t>
        <w:br/>
        <w:t>455 #1$100183-010711</w:t>
        <w:br/>
        <w:br/>
        <w:t>Standard subfields technique</w:t>
        <w:br/>
        <w:t>455 #1$083-010711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original was catalogued in a record with Record Identifier 83-010711. The database can access all other fields of this record so no further details need be given.  This is, however, not sufficient for exchange purpos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