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604   </w:t>
      </w:r>
      <w:r>
        <w:rPr>
          <w:lang w:val="en-GB"/>
        </w:rPr>
        <w:t>NAME AND TITLE USED AS SUBJECT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n author and title of a work which is one of the subjects of the item.  The field is structured like the 4</w:t>
        <w:noBreakHyphen/>
        <w:noBreakHyphen/>
        <w:t xml:space="preserve"> Linking Entry fields, Embedded fields technique or Standard subfields techniqu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"/>
        <w:spacing w:lineRule="exact" w:line="230" w:before="0" w:after="110"/>
        <w:rPr/>
      </w:pPr>
      <w:r>
        <w:rPr/>
        <w:t> </w:t>
      </w:r>
      <w:r>
        <w:rPr/>
        <w:t>Indicator 1:  blank (not defined)</w:t>
      </w:r>
    </w:p>
    <w:p>
      <w:pPr>
        <w:pStyle w:val="Umtext"/>
        <w:spacing w:lineRule="exact" w:line="230" w:before="0" w:after="0"/>
        <w:rPr/>
      </w:pPr>
      <w:r>
        <w:rPr/>
        <w:t> </w:t>
      </w:r>
      <w:r>
        <w:rPr/>
        <w:t>Indicator 2:  blank (not defined)</w:t>
      </w:r>
    </w:p>
    <w:p>
      <w:pPr>
        <w:pStyle w:val="Umsubheading"/>
        <w:spacing w:lineRule="exact" w:line="230" w:before="240" w:after="0"/>
        <w:rPr/>
      </w:pPr>
      <w:r>
        <w:rPr/>
        <w:t>Subfields</w:t>
      </w:r>
    </w:p>
    <w:p>
      <w:pPr>
        <w:pStyle w:val="Umsubheading"/>
        <w:spacing w:lineRule="exact" w:line="230" w:before="240" w:after="110"/>
        <w:rPr/>
      </w:pPr>
      <w:r>
        <w:rPr/>
        <w:t xml:space="preserve">(A) Subfields: Embedded fields technique </w:t>
      </w:r>
    </w:p>
    <w:p>
      <w:pPr>
        <w:pStyle w:val="Umtexttab"/>
        <w:spacing w:lineRule="exact" w:line="230" w:before="110" w:after="0"/>
        <w:rPr/>
      </w:pPr>
      <w:r>
        <w:rPr/>
        <w:t>$1 (one)</w:t>
        <w:tab/>
        <w:t>Linking data</w:t>
        <w:tab/>
        <w:br/>
        <w:tab/>
        <w:t>(See explanation under 4 – LINKING ENTRY BLOCK)</w:t>
      </w:r>
    </w:p>
    <w:p>
      <w:pPr>
        <w:pStyle w:val="Umtexttab"/>
        <w:spacing w:lineRule="exact" w:line="230" w:before="110" w:after="110"/>
        <w:rPr>
          <w:b/>
          <w:b/>
        </w:rPr>
      </w:pPr>
      <w:r>
        <w:rPr>
          <w:b/>
        </w:rPr>
        <w:t>(B) Subfields: Standard subfields technique</w:t>
      </w:r>
    </w:p>
    <w:p>
      <w:pPr>
        <w:pStyle w:val="Umtexttab"/>
        <w:spacing w:lineRule="exact" w:line="230" w:before="110" w:after="110"/>
        <w:rPr/>
      </w:pPr>
      <w:r>
        <w:rPr>
          <w:rStyle w:val="PageNumber"/>
        </w:rPr>
        <w:t>$a</w:t>
        <w:tab/>
        <w:t>Entry Element Name</w:t>
      </w:r>
    </w:p>
    <w:p>
      <w:pPr>
        <w:pStyle w:val="Umtextindented"/>
        <w:spacing w:lineRule="exact" w:line="230" w:before="0" w:after="110"/>
        <w:rPr/>
      </w:pPr>
      <w:r>
        <w:rPr>
          <w:rStyle w:val="PageNumber"/>
        </w:rPr>
        <w:t>The name of the person, corporate body or family with primary responsibility for the item registered in subfield $t. When subfield $a is a composite of more than one standard subfield use punctuation to separate the elements. Mandatory. Not repeatable.</w:t>
      </w:r>
    </w:p>
    <w:p>
      <w:pPr>
        <w:pStyle w:val="Umtexttab"/>
        <w:spacing w:lineRule="exact" w:line="230" w:before="110" w:after="110"/>
        <w:rPr/>
      </w:pPr>
      <w:r>
        <w:rPr>
          <w:rStyle w:val="PageNumber"/>
        </w:rPr>
        <w:t>$t</w:t>
        <w:tab/>
        <w:t>Title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The</w:t>
      </w:r>
      <w:r>
        <w:rPr>
          <w:rStyle w:val="PageNumber"/>
        </w:rPr>
        <w:t xml:space="preserve"> title by which the work is known. When subfield $t is a composite of more than one standard subfield use ISBD punctuation to separate the elements. Mandatory. Not repeatable.</w:t>
      </w:r>
    </w:p>
    <w:p>
      <w:pPr>
        <w:pStyle w:val="Umtexttab"/>
        <w:spacing w:lineRule="exact" w:line="230" w:before="110" w:after="110"/>
        <w:rPr/>
      </w:pPr>
      <w:r>
        <w:rPr>
          <w:rStyle w:val="PageNumber"/>
        </w:rPr>
        <w:t>$j</w:t>
        <w:tab/>
        <w:t>Form subdivision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term added to a subject heading to further specify the kind(s) or genre(s) of material. Agencies not using this subdivision should use $x instead. Repeatable. </w:t>
      </w:r>
    </w:p>
    <w:p>
      <w:pPr>
        <w:pStyle w:val="Umtexttab"/>
        <w:spacing w:lineRule="exact" w:line="230" w:before="110" w:after="110"/>
        <w:rPr/>
      </w:pPr>
      <w:r>
        <w:rPr>
          <w:rStyle w:val="PageNumber"/>
        </w:rPr>
        <w:t>$x</w:t>
        <w:tab/>
        <w:t>Topical subdivision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term added to a subject heading to specify further the topic that the heading represents. Repeatable. </w:t>
      </w:r>
    </w:p>
    <w:p>
      <w:pPr>
        <w:pStyle w:val="Umtexttab"/>
        <w:spacing w:lineRule="exact" w:line="230" w:before="110" w:after="110"/>
        <w:rPr/>
      </w:pPr>
      <w:r>
        <w:rPr>
          <w:rStyle w:val="PageNumber"/>
        </w:rPr>
        <w:t>$y</w:t>
        <w:tab/>
        <w:t>Geographical subdivision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term added to a subject heading to specify a place in relation to the collective uniform name/title which the subject heading represents. Repeatable. </w:t>
      </w:r>
    </w:p>
    <w:p>
      <w:pPr>
        <w:pStyle w:val="Umtexttab"/>
        <w:spacing w:lineRule="exact" w:line="230" w:before="110" w:after="110"/>
        <w:rPr/>
      </w:pPr>
      <w:r>
        <w:rPr>
          <w:rStyle w:val="PageNumber"/>
        </w:rPr>
        <w:t>$z</w:t>
        <w:tab/>
        <w:t>Chronological subdivision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term added to a subject heading to specify the period in time in relation to the collective uniform name/title that the heading represents. Repeatable. </w:t>
      </w:r>
    </w:p>
    <w:p>
      <w:pPr>
        <w:pStyle w:val="Umtexttab"/>
        <w:spacing w:lineRule="exact" w:line="230" w:before="110" w:after="110"/>
        <w:rPr/>
      </w:pPr>
      <w:r>
        <w:rPr>
          <w:rStyle w:val="PageNumber"/>
        </w:rPr>
        <w:t>$3</w:t>
        <w:tab/>
        <w:t>Authority record number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>The control number for the authority record for the heading. This subfield is for use with UNIMARC/Authorities. Repeatable (EX 6)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field is used to record the name of a work used as a subject, when it is represented by a name/title heading. When using the embedded fields technique, the title of the work is recorded in an embedded 500 Uniform Title field. The subject system code ($2), Authority Record Number ($3) and any subject subdivisions ($j, $x, $y, $z) required should also be carried in the embedded 500 field. The name of the author is carried in an embedded 7 - - Responsibility field.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When using the standard subfields technique, the title of the work, the name of the author and any subject subdivisions are recorded in different sub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4--</w:t>
        <w:tab/>
        <w:t>LINKING ENTRY BLOCK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600</w:t>
        <w:tab/>
        <w:t>PERSONAL NAME USED AS SUBJECT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601</w:t>
        <w:tab/>
        <w:t>CORPORATE BODY NAME USED AS SUBJECT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602</w:t>
        <w:tab/>
        <w:t>FAMILY NAME USED AS SUBJECT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605</w:t>
        <w:tab/>
        <w:t>TITLE USED AS SUBJEC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 xml:space="preserve">When a personal name, corporate body, family or title alone is the subject, the above </w:t>
        <w:br/>
        <w:t>6 - - fields are us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Examples </w:t>
      </w:r>
    </w:p>
    <w:p>
      <w:pPr>
        <w:pStyle w:val="Umtexttab"/>
        <w:keepNext w:val="false"/>
        <w:spacing w:lineRule="exact" w:line="230" w:before="0" w:after="110"/>
        <w:rPr/>
      </w:pPr>
      <w:r>
        <w:rPr/>
        <w:t>EX 1A:</w:t>
        <w:tab/>
        <w:t>Embedded field technique</w:t>
        <w:tab/>
        <w:tab/>
        <w:br/>
        <w:t>604</w:t>
      </w:r>
      <w:r>
        <w:rPr>
          <w:b/>
        </w:rPr>
        <w:t> ##</w:t>
      </w:r>
      <w:r>
        <w:rPr/>
        <w:t xml:space="preserve">$1700#1$aBeethoven,$bLudwig van,$f1770-1827.$150000$aSymphonies, </w:t>
        <w:br/>
        <w:t xml:space="preserve">$sno. 5, op. 67,$uC minor$2lc 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B:</w:t>
        <w:tab/>
        <w:t>Standard subfields technique</w:t>
        <w:tab/>
        <w:br/>
        <w:t>604 ##$aBeethoven, Ludwig van, 1770-1827.$tSymphonies, no. 5, op. 67, C minor$2lc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A:</w:t>
        <w:tab/>
        <w:t>Embedded field technique</w:t>
        <w:tab/>
        <w:br/>
        <w:t xml:space="preserve">604 ##$1700#0$aOvid$f43B.C. -17 or 18.$4070$150001$aMetamorphoses$hLiber 2 $2lc 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B:</w:t>
        <w:tab/>
        <w:t>Standard subfields technique</w:t>
        <w:tab/>
        <w:br/>
        <w:t>604 ##$aOvid, 43B.C.-17 or 18.$tMetamorphoses. Liber 2$2lc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3A:</w:t>
        <w:tab/>
        <w:t>Embedded field technique</w:t>
        <w:tab/>
        <w:br/>
        <w:t xml:space="preserve">604 ##$171001$aUnited States.$150010$aConstitution.$h1st Amendment.$21c 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3B:</w:t>
        <w:tab/>
        <w:t>Standard subfields technique</w:t>
        <w:tab/>
        <w:br/>
        <w:t xml:space="preserve">604 ##$aUnited States.$tConstitution. 1st Amendment.$21c </w:t>
      </w:r>
    </w:p>
    <w:p>
      <w:pPr>
        <w:pStyle w:val="Umtexttab"/>
        <w:keepNext w:val="false"/>
        <w:spacing w:lineRule="exact" w:line="230" w:before="110" w:after="110"/>
        <w:jc w:val="left"/>
        <w:rPr/>
      </w:pPr>
      <w:r>
        <w:rPr/>
        <w:t>EX 4A:</w:t>
        <w:tab/>
        <w:t>Embedded field technique</w:t>
        <w:tab/>
        <w:br/>
        <w:t xml:space="preserve">604 ##$1700#1$aCervantes Saavedra$bMiguel de$f1547-1616$150001$aDon Quixote$jIllustrations$21c 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4B:</w:t>
        <w:tab/>
        <w:t>Standard subfields technique</w:t>
        <w:tab/>
        <w:br/>
        <w:t>604 ##$aCervantes Saavedra, Miguel de, 1547-1616$tDon Quixote$xIllustrations$21c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5A:</w:t>
        <w:tab/>
        <w:t>Embedded field technique</w:t>
        <w:tab/>
        <w:br/>
        <w:t>604 ##$1700#1$aAquin$bHubert$f1925-1977$150010$aTrou de mémoire$2rameau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5B:</w:t>
        <w:tab/>
        <w:t>Standard subfields technique</w:t>
        <w:tab/>
        <w:br/>
        <w:t>604 ##$3456123789$aAquin, Hubert (1925-1977)$tTrou de mémoire$2rameau</w:t>
      </w:r>
    </w:p>
    <w:p>
      <w:pPr>
        <w:pStyle w:val="Umtexttab"/>
        <w:keepNext w:val="false"/>
        <w:spacing w:lineRule="exact" w:line="230" w:before="110" w:after="110"/>
        <w:jc w:val="left"/>
        <w:rPr/>
      </w:pPr>
      <w:r>
        <w:rPr/>
        <w:t>EX 6A:</w:t>
        <w:tab/>
        <w:t>Embedded field technique</w:t>
        <w:tab/>
        <w:br/>
        <w:t xml:space="preserve">604 ##$1700#1$aProust$bMarcel$f1871-1922$150001$aÀ la recherche du temps perdu$xPersonnages$xDictionnaires$2rameau </w:t>
      </w:r>
    </w:p>
    <w:p>
      <w:pPr>
        <w:pStyle w:val="Umtexttab"/>
        <w:keepNext w:val="false"/>
        <w:spacing w:lineRule="exact" w:line="230" w:before="110" w:after="110"/>
        <w:jc w:val="left"/>
        <w:rPr/>
      </w:pPr>
      <w:r>
        <w:rPr/>
        <w:t>EX 6B:</w:t>
        <w:tab/>
        <w:t>Standard subfields technique</w:t>
        <w:tab/>
        <w:br/>
        <w:t>604 ##$311940457$aProust, Marcel (1871-1922)$tÀ la recherche du temps perdu$312045551$xPersonnages$311931877$xDictionnaires$2rameau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agency does NOT use subfield $j for form subdivis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