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Appendix I</w:t>
      </w:r>
      <w:r>
        <w:rPr>
          <w:lang w:val="en-GB"/>
        </w:rPr>
        <w:t>: Table of valu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I.1</w:t>
        <w:tab/>
        <w:t>Introduction</w:t>
      </w:r>
    </w:p>
    <w:p>
      <w:pPr>
        <w:pStyle w:val="Umtext"/>
        <w:spacing w:lineRule="exact" w:line="230" w:before="0" w:after="0"/>
        <w:rPr/>
      </w:pPr>
      <w:r>
        <w:rPr/>
        <w:t>This appendix consists of a checklist of field, indicator and subfield values. For further details see the body of the tex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.2</w:t>
        <w:tab/>
        <w:t>Characteristics of the List</w:t>
      </w:r>
    </w:p>
    <w:p>
      <w:pPr>
        <w:pStyle w:val="Umtext"/>
        <w:spacing w:lineRule="exact" w:line="230" w:before="0" w:after="110"/>
        <w:rPr/>
      </w:pPr>
      <w:r>
        <w:rPr>
          <w:i/>
        </w:rPr>
        <w:t>Field column</w:t>
      </w:r>
      <w:r>
        <w:rPr/>
        <w:t>.  This gives all field values.</w:t>
      </w:r>
    </w:p>
    <w:p>
      <w:pPr>
        <w:pStyle w:val="Umtext"/>
        <w:spacing w:lineRule="exact" w:line="230" w:before="0" w:after="110"/>
        <w:rPr/>
      </w:pPr>
      <w:r>
        <w:rPr>
          <w:i/>
        </w:rPr>
        <w:t>Repeat column</w:t>
      </w:r>
      <w:r>
        <w:rPr/>
        <w:t>. This states whether a field is repeatable (R) or not repeatable (NR). Mandatory fields are labelled [M]. Obsolete fields and subfields are labelled [Obs.].</w:t>
      </w:r>
    </w:p>
    <w:p>
      <w:pPr>
        <w:pStyle w:val="Umtext"/>
        <w:spacing w:lineRule="exact" w:line="230" w:before="0" w:after="110"/>
        <w:rPr/>
      </w:pPr>
      <w:r>
        <w:rPr>
          <w:i/>
        </w:rPr>
        <w:t>Indicator columns</w:t>
      </w:r>
      <w:r>
        <w:rPr/>
        <w:t>. These give the range of values for the first and second indicators.</w:t>
      </w:r>
    </w:p>
    <w:p>
      <w:pPr>
        <w:pStyle w:val="Umtext"/>
        <w:spacing w:lineRule="exact" w:line="230" w:before="0" w:after="110"/>
        <w:rPr/>
      </w:pPr>
      <w:r>
        <w:rPr>
          <w:i/>
        </w:rPr>
        <w:t>Subfield columns</w:t>
      </w:r>
      <w:r>
        <w:rPr/>
        <w:t>. These give first the not repeatable (NR) then the repeatable (R) subfields. Mandatory subfields are labelled [M]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Both the repeatable and not repeatable subfields are in alphabetical order.  A break in the sequence is shown by a comma.  A range is shown by the first subfield, a hyphen, then the last subfield in the range, e.g. bc,h-k,mn covers the values b, c, h, i, j, k, m, 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or fields and subfields with fixed length data elements, the number of character positions i0s given in parentheses, e.g. b(13) means that subfield $b has thirteen character position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.3</w:t>
        <w:tab/>
        <w:t>Omissions</w:t>
      </w:r>
    </w:p>
    <w:p>
      <w:pPr>
        <w:pStyle w:val="Umtext"/>
        <w:spacing w:lineRule="exact" w:line="230" w:before="0" w:after="0"/>
        <w:rPr/>
      </w:pPr>
      <w:r>
        <w:rPr/>
        <w:t>Subfields $6 and $7 may be used in all fields and so are omitted from the table. For details, see Section 3.10: Treatment of Different Scripts.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60" w:right="0" w:hanging="960"/>
        <w:jc w:val="both"/>
        <w:rPr>
          <w:lang w:val="en-GB"/>
        </w:rPr>
      </w:pPr>
      <w:r>
        <w:rPr>
          <w:lang w:val="en-GB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8"/>
        <w:gridCol w:w="708"/>
        <w:gridCol w:w="1156"/>
        <w:gridCol w:w="1196"/>
        <w:gridCol w:w="1779"/>
        <w:gridCol w:w="1814"/>
        <w:gridCol w:w="35"/>
      </w:tblGrid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ie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>
                <w:b/>
                <w:spacing w:val="-2"/>
                <w:sz w:val="20"/>
                <w:lang w:val="en-GB"/>
              </w:rPr>
              <w:t>Repeat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dicators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ubfields</w:t>
            </w:r>
          </w:p>
        </w:tc>
      </w:tr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one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one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 (16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f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gy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,5[M]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,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d, 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2),b(2),c(2),d,e,g,m(3),n,o,p,r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,q,t,u,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 xml:space="preserve">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c,d,z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c,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c,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36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 (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  <w:noBreakHyphen/>
              <w:t>f,h</w:t>
              <w:noBreakHyphen/>
              <w:t>j(3 each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c,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1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111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[Obsolete]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20),b(15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7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9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9),b(8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5-11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)[M],d(8),e(8), f(8),g(8),i(8),j(8), k(6),m(6),n(4),o(4),p(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c,h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  <w:noBreakHyphen/>
              <w:t>g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2),b(2),c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(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5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3),b(2)(obs), c(2)(obs),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1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2),b(3),c(2),d(2), e(2),f(2),g(2),h(4), i(4),j(2),k(4),l(4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(13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(28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8),b(8),c(1),d(3), e(6),f(3),5[M]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1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(8),c(8),d(8),e(4), f(4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[M],b</w:t>
              <w:noBreakHyphen/>
              <w:t>i,z,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204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[Obsolete]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d,fg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c-f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z(7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  <w:noBreakHyphen/>
              <w:t>h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8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>
                <w:sz w:val="20"/>
                <w:lang w:val="en-GB"/>
              </w:rPr>
              <w:t>Ad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f,hi,v,x,z</w:t>
            </w:r>
          </w:p>
        </w:tc>
      </w:tr>
      <w:tr>
        <w:trPr>
          <w:trHeight w:val="360" w:hRule="exac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[M for electronic resources]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[M for electronic resources]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5[M]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5[M]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5[M]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-f,h-l,n-p,r,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c,u,x,5,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-i,p,u,z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e,t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  <w:noBreakHyphen/>
              <w:t>d,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-- embedded fields techniqu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(numeral one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-- standard subfields techniqu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s abo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s abov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s abov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s abov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c-e,p,s-v,x-z,0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-i,l,n,o,s,t,3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k,m,q,uvw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h-j,l,n,rs,xy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e,k,m,u,w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j,rs,xy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e-i,k-o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,j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j,n,z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,hi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,hi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hij,n,x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j,v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v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z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hi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0,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e,h,i,z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d,f,g,p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d</w:t>
              <w:noBreakHyphen/>
              <w:t>h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c,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(numeral 1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klm,q,u,w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ij,n,rs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2,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,xyz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,n,x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j,xyz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d,ghi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c,ef,k,mn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d,ghi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>
                <w:sz w:val="20"/>
                <w:lang w:val="en-GB"/>
              </w:rPr>
              <w:t>c,ef,k,mn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efghi,2,3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d,k,mno,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6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[Obsolete]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abc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7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(4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c,z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v,z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v,z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,2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c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d,fg,p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d,fg,p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,d,fg,p,3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,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defgh,p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c,4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defgh,p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c,4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defgh,p,3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c,4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f,3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e,t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c,f,i,l,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e,t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c,f,i,l,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e,t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c,f,i,l,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[M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  <w:noBreakHyphen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c,h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c,d(2or3),e,g,j,k,l,m,n,p,t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,x,y,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,0-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</w:rPr>
            </w:pPr>
            <w:r>
              <w:rPr>
                <w:sz w:val="20"/>
              </w:rPr>
              <w:t>e,h,j-l,n-p,q,r,u,y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d,f,g[Obs.],i,m,s, t,v,w,x,z,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#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,b,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y other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