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jc w:val="center"/>
        <w:rPr/>
      </w:pPr>
      <w:r>
        <w:rPr>
          <w:rStyle w:val="Umfieldno"/>
          <w:b w:val="false"/>
          <w:lang w:val="en-GB"/>
        </w:rPr>
        <w:t>464</w:t>
      </w:r>
      <w:r>
        <w:rPr>
          <w:lang w:val="en-GB"/>
        </w:rPr>
        <w:t>   PIECE-ANALYTIC</w:t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is block under 4 STRUCTURE OF LINKING ENTRY 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is used to identify hierarchical links to items at the piece-analytic level.  The record to which the link is made is at the piece-analytic level, and the record containing this field is at the piece level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/>
      </w:pPr>
      <w:r>
        <w:rPr>
          <w:lang w:val="en-GB"/>
        </w:rPr>
        <w:t xml:space="preserve"> </w:t>
      </w: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is field is used only when the record structure emphasizes linking separate records for the data from various levels and a link is made to a unit at the piece-analytic level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piece</w:t>
        <w:noBreakHyphen/>
        <w:t>analytic is a bibliographic item that is part of and not physically separate from its host item.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Since a link to a piece-analytic is inherently a downward link, it should not be used </w:t>
      </w:r>
      <w:r>
        <w:rPr>
          <w:sz w:val="20"/>
          <w:u w:val="single"/>
        </w:rPr>
        <w:t>unless</w:t>
      </w:r>
      <w:r>
        <w:rPr>
          <w:sz w:val="20"/>
        </w:rPr>
        <w:t xml:space="preserve"> the piece is at the highest level. Instead upward links to the piece should be made (using field 463) in the record for the piece-analytic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>Embedded fields technique</w:t>
        <w:tab/>
        <w:br/>
        <w:t>464 1$1001B781001$12001#$aPeople serving people$fby Judy A. Poseley 1700#1$aPoseley$bJudy A</w:t>
        <w:tab/>
        <w:br/>
        <w:t>464 #1$1001B781002$12001#$aVoices of Minnesota politicians</w:t>
        <w:tab/>
        <w:br/>
        <w:br/>
        <w:t>Standard subfields technique</w:t>
        <w:br/>
        <w:t>464 #1$0B781001$tPeople serving people$fby Judy A. Poseley$aPoseley, Judy A.</w:t>
        <w:br/>
        <w:t>464 #1$0B781002$tVoices of Minnesota politicians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>A link is made from a multi</w:t>
        <w:noBreakHyphen/>
        <w:t xml:space="preserve">media item entitled </w:t>
      </w:r>
      <w:r>
        <w:rPr>
          <w:i/>
          <w:sz w:val="20"/>
        </w:rPr>
        <w:t>Minnesota politics and government</w:t>
      </w:r>
      <w:r>
        <w:rPr>
          <w:sz w:val="20"/>
        </w:rPr>
        <w:t xml:space="preserve"> to two of the contributions.  These are held on the same exchange tape and so the record control numbers are give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