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145   CODED DATA FIELD: MEDIUM OF PERFORMANC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gives details of the instruments and/or voices, devices and other performers which make up a musical work.</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Arrangement indicator</w:t>
      </w:r>
    </w:p>
    <w:p>
      <w:pPr>
        <w:pStyle w:val="Umtextindented"/>
        <w:spacing w:lineRule="exact" w:line="230" w:before="0" w:after="110"/>
        <w:rPr>
          <w:sz w:val="20"/>
        </w:rPr>
      </w:pPr>
      <w:r>
        <w:rPr>
          <w:sz w:val="20"/>
        </w:rPr>
        <w:t>This indicator shows whether the field describes the original or the arranged medium of performance.</w:t>
      </w:r>
    </w:p>
    <w:p>
      <w:pPr>
        <w:pStyle w:val="Umtextindented"/>
        <w:spacing w:lineRule="exact" w:line="230" w:before="0" w:after="110"/>
        <w:rPr>
          <w:sz w:val="20"/>
        </w:rPr>
      </w:pPr>
      <w:r>
        <w:rPr>
          <w:sz w:val="20"/>
        </w:rPr>
        <w:t>0  original composition</w:t>
      </w:r>
    </w:p>
    <w:p>
      <w:pPr>
        <w:pStyle w:val="Umtextindented"/>
        <w:spacing w:lineRule="exact" w:line="230" w:before="0" w:after="110"/>
        <w:rPr>
          <w:sz w:val="20"/>
        </w:rPr>
      </w:pPr>
      <w:r>
        <w:rPr>
          <w:sz w:val="20"/>
        </w:rPr>
        <w:t>1  arranged composition</w:t>
      </w:r>
    </w:p>
    <w:p>
      <w:pPr>
        <w:pStyle w:val="Umtexttab"/>
        <w:spacing w:lineRule="exact" w:line="230" w:before="110" w:after="110"/>
        <w:rPr/>
      </w:pPr>
      <w:r>
        <w:rPr/>
        <w:t> </w:t>
      </w:r>
      <w:r>
        <w:rPr/>
        <w:t>Indicator 2:  Alternative medium indicator</w:t>
      </w:r>
    </w:p>
    <w:p>
      <w:pPr>
        <w:pStyle w:val="Umtextindented"/>
        <w:spacing w:lineRule="exact" w:line="230" w:before="0" w:after="110"/>
        <w:rPr>
          <w:sz w:val="20"/>
        </w:rPr>
      </w:pPr>
      <w:r>
        <w:rPr>
          <w:sz w:val="20"/>
        </w:rPr>
        <w:t>This indicator shows whether the field describes a medium of performance that can be used in place of another occurrence of the field.</w:t>
      </w:r>
    </w:p>
    <w:p>
      <w:pPr>
        <w:pStyle w:val="Umtextindented"/>
        <w:spacing w:lineRule="exact" w:line="230" w:before="0" w:after="110"/>
        <w:rPr>
          <w:sz w:val="20"/>
        </w:rPr>
      </w:pPr>
      <w:r>
        <w:rPr>
          <w:sz w:val="20"/>
        </w:rPr>
        <w:t>#  not applicable</w:t>
      </w:r>
    </w:p>
    <w:p>
      <w:pPr>
        <w:pStyle w:val="Umtextindented"/>
        <w:spacing w:lineRule="exact" w:line="230" w:before="0" w:after="0"/>
        <w:rPr>
          <w:sz w:val="20"/>
        </w:rPr>
      </w:pPr>
      <w:r>
        <w:rPr>
          <w:sz w:val="20"/>
        </w:rPr>
        <w:t>1  alternative medium of performan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Type of performance medium</w:t>
      </w:r>
    </w:p>
    <w:p>
      <w:pPr>
        <w:pStyle w:val="Umtextindented"/>
        <w:spacing w:lineRule="exact" w:line="230" w:before="0" w:after="110"/>
        <w:rPr>
          <w:sz w:val="20"/>
        </w:rPr>
      </w:pPr>
      <w:r>
        <w:rPr>
          <w:sz w:val="20"/>
        </w:rPr>
        <w:t>A one-character code defines the type of performance medium. Optional. Not repeatable</w:t>
      </w:r>
    </w:p>
    <w:p>
      <w:pPr>
        <w:pStyle w:val="Umtextindented"/>
        <w:spacing w:lineRule="exact" w:line="230" w:before="0" w:after="110"/>
        <w:rPr>
          <w:sz w:val="20"/>
        </w:rPr>
      </w:pPr>
      <w:r>
        <w:rPr>
          <w:sz w:val="20"/>
        </w:rPr>
        <w:t>a  =  vocal a capella music (EX 15)</w:t>
      </w:r>
    </w:p>
    <w:p>
      <w:pPr>
        <w:pStyle w:val="Umtextindented"/>
        <w:spacing w:lineRule="exact" w:line="230" w:before="0" w:after="110"/>
        <w:rPr>
          <w:sz w:val="20"/>
        </w:rPr>
      </w:pPr>
      <w:r>
        <w:rPr>
          <w:sz w:val="20"/>
        </w:rPr>
        <w:t>b  =  instrumental music (EX 1-2, 9-10, 16-19)</w:t>
      </w:r>
    </w:p>
    <w:p>
      <w:pPr>
        <w:pStyle w:val="Umtextindented"/>
        <w:spacing w:lineRule="exact" w:line="230" w:before="0" w:after="110"/>
        <w:rPr>
          <w:sz w:val="20"/>
        </w:rPr>
      </w:pPr>
      <w:r>
        <w:rPr>
          <w:sz w:val="20"/>
        </w:rPr>
        <w:t>c  =  vocal-instrumental music (EX 3, 5-7, 8, 13, 14)</w:t>
      </w:r>
    </w:p>
    <w:p>
      <w:pPr>
        <w:pStyle w:val="Umtextindented"/>
        <w:spacing w:lineRule="exact" w:line="230" w:before="0" w:after="110"/>
        <w:rPr>
          <w:sz w:val="20"/>
        </w:rPr>
      </w:pPr>
      <w:r>
        <w:rPr>
          <w:sz w:val="20"/>
        </w:rPr>
        <w:t>d  =  electroacoustic music</w:t>
      </w:r>
    </w:p>
    <w:p>
      <w:pPr>
        <w:pStyle w:val="Umtextindented"/>
        <w:spacing w:lineRule="exact" w:line="230" w:before="0" w:after="110"/>
        <w:rPr>
          <w:sz w:val="20"/>
        </w:rPr>
      </w:pPr>
      <w:r>
        <w:rPr>
          <w:sz w:val="20"/>
        </w:rPr>
        <w:t>e  =  electroacoustic-mixed music (EX 4, 8, 11-12)</w:t>
      </w:r>
    </w:p>
    <w:p>
      <w:pPr>
        <w:pStyle w:val="Umtextindented"/>
        <w:spacing w:lineRule="exact" w:line="230" w:before="0" w:after="110"/>
        <w:rPr>
          <w:sz w:val="20"/>
        </w:rPr>
      </w:pPr>
      <w:r>
        <w:rPr>
          <w:sz w:val="20"/>
        </w:rPr>
        <w:t>u  =  undefined, variable</w:t>
      </w:r>
    </w:p>
    <w:p>
      <w:pPr>
        <w:pStyle w:val="Umtexttab"/>
        <w:spacing w:lineRule="exact" w:line="230" w:before="110" w:after="110"/>
        <w:rPr/>
      </w:pPr>
      <w:r>
        <w:rPr/>
        <w:t>$b</w:t>
        <w:tab/>
        <w:t>Instrument/voice, conductor, other performer or device</w:t>
      </w:r>
    </w:p>
    <w:p>
      <w:pPr>
        <w:pStyle w:val="Umtextindented"/>
        <w:spacing w:lineRule="exact" w:line="230" w:before="0" w:after="110"/>
        <w:rPr>
          <w:sz w:val="20"/>
        </w:rPr>
      </w:pPr>
      <w:r>
        <w:rPr>
          <w:sz w:val="20"/>
        </w:rPr>
        <w:t>Each repeated $b subfield contains an eight-character code indicating a voice or instrument category and the total number of real parts for that category. Use the abbreviations listed in Code list A/1-9, A/12-13, maintained by the IAML (International Association of Music Libraries, Archives and Documentation Centres) and available online at http://www.iaml.info/en/activities/cataloguing/unimarc/medium. For suffixes use codes from Code List B-C, also maintained by the IAML and available online at the same address. Optional. Repeatable.</w:t>
      </w:r>
    </w:p>
    <w:p>
      <w:pPr>
        <w:pStyle w:val="Umtexttab"/>
        <w:spacing w:lineRule="exact" w:line="230" w:before="110" w:after="110"/>
        <w:rPr/>
      </w:pPr>
      <w:r>
        <w:rPr/>
        <w:t>$c</w:t>
        <w:tab/>
        <w:t>Type of ensemble</w:t>
      </w:r>
    </w:p>
    <w:p>
      <w:pPr>
        <w:pStyle w:val="Umtextindented"/>
        <w:spacing w:lineRule="exact" w:line="230" w:before="0" w:after="110"/>
        <w:rPr>
          <w:sz w:val="20"/>
        </w:rPr>
      </w:pPr>
      <w:r>
        <w:rPr>
          <w:sz w:val="20"/>
        </w:rPr>
        <w:t>Each repeated $c subfield contains an eight-character code indicating one type of vocal/instrumental ensemble and only the total number of that type of ensemble. Use the abbreviations listed in Code list A/10-11. For suffixes use codes reported in Code list B-C. Optional. Repeatable. (EX 2-3, 5-9, 14-15, 19).</w:t>
      </w:r>
    </w:p>
    <w:p>
      <w:pPr>
        <w:pStyle w:val="Umtextindented"/>
        <w:keepNext w:val="true"/>
        <w:keepLines/>
        <w:spacing w:lineRule="exact" w:line="230" w:before="0" w:after="110"/>
        <w:rPr/>
      </w:pPr>
      <w:r>
        <w:rPr/>
        <w:t>Subfields $b and $c fixed-length data elements:</w:t>
      </w:r>
    </w:p>
    <w:tbl>
      <w:tblPr>
        <w:tblW w:w="7045" w:type="dxa"/>
        <w:jc w:val="left"/>
        <w:tblInd w:w="625" w:type="dxa"/>
        <w:tblLayout w:type="fixed"/>
        <w:tblCellMar>
          <w:top w:w="0" w:type="dxa"/>
          <w:left w:w="30" w:type="dxa"/>
          <w:bottom w:w="0" w:type="dxa"/>
          <w:right w:w="30" w:type="dxa"/>
        </w:tblCellMar>
      </w:tblPr>
      <w:tblGrid>
        <w:gridCol w:w="2552"/>
        <w:gridCol w:w="2409"/>
        <w:gridCol w:w="2084"/>
      </w:tblGrid>
      <w:tr>
        <w:trPr/>
        <w:tc>
          <w:tcPr>
            <w:tcW w:w="2552" w:type="dxa"/>
            <w:tcBorders>
              <w:top w:val="single" w:sz="4" w:space="0" w:color="000000"/>
              <w:left w:val="single" w:sz="4" w:space="0" w:color="000000"/>
              <w:bottom w:val="single" w:sz="4" w:space="0" w:color="000000"/>
            </w:tcBorders>
          </w:tcPr>
          <w:p>
            <w:pPr>
              <w:pStyle w:val="Umtextindented"/>
              <w:keepNext w:val="true"/>
              <w:keepLines/>
              <w:snapToGrid w:val="false"/>
              <w:spacing w:lineRule="exact" w:line="230" w:before="60" w:after="60"/>
              <w:ind w:left="113" w:right="0" w:hanging="0"/>
              <w:jc w:val="left"/>
              <w:rPr>
                <w:sz w:val="20"/>
              </w:rPr>
            </w:pPr>
            <w:r>
              <w:rPr>
                <w:sz w:val="20"/>
              </w:rPr>
              <w:t>Name of Data Element</w:t>
            </w:r>
          </w:p>
        </w:tc>
        <w:tc>
          <w:tcPr>
            <w:tcW w:w="2409" w:type="dxa"/>
            <w:tcBorders>
              <w:top w:val="single" w:sz="4" w:space="0" w:color="000000"/>
              <w:left w:val="single" w:sz="4" w:space="0" w:color="000000"/>
              <w:bottom w:val="single" w:sz="4" w:space="0" w:color="000000"/>
            </w:tcBorders>
          </w:tcPr>
          <w:p>
            <w:pPr>
              <w:pStyle w:val="Umtextindented"/>
              <w:keepNext w:val="true"/>
              <w:keepLines/>
              <w:snapToGrid w:val="false"/>
              <w:spacing w:lineRule="exact" w:line="230" w:before="60" w:after="60"/>
              <w:ind w:left="113" w:right="0" w:hanging="0"/>
              <w:rPr>
                <w:sz w:val="20"/>
              </w:rPr>
            </w:pPr>
            <w:r>
              <w:rPr>
                <w:sz w:val="20"/>
              </w:rPr>
              <w:t>Number of Characters</w:t>
            </w:r>
          </w:p>
        </w:tc>
        <w:tc>
          <w:tcPr>
            <w:tcW w:w="2084" w:type="dxa"/>
            <w:tcBorders>
              <w:top w:val="single" w:sz="4" w:space="0" w:color="000000"/>
              <w:left w:val="single" w:sz="4" w:space="0" w:color="000000"/>
              <w:bottom w:val="single" w:sz="4" w:space="0" w:color="000000"/>
              <w:right w:val="single" w:sz="4" w:space="0" w:color="000000"/>
            </w:tcBorders>
          </w:tcPr>
          <w:p>
            <w:pPr>
              <w:pStyle w:val="Umtextindented"/>
              <w:keepNext w:val="true"/>
              <w:keepLines/>
              <w:snapToGrid w:val="false"/>
              <w:spacing w:lineRule="exact" w:line="230" w:before="60" w:after="60"/>
              <w:ind w:left="113" w:right="0" w:hanging="0"/>
              <w:rPr>
                <w:sz w:val="20"/>
              </w:rPr>
            </w:pPr>
            <w:r>
              <w:rPr>
                <w:sz w:val="20"/>
              </w:rPr>
              <w:t>Character Positions</w:t>
            </w:r>
          </w:p>
        </w:tc>
      </w:tr>
      <w:tr>
        <w:trPr/>
        <w:tc>
          <w:tcPr>
            <w:tcW w:w="2552" w:type="dxa"/>
            <w:tcBorders>
              <w:top w:val="single" w:sz="4" w:space="0" w:color="000000"/>
              <w:left w:val="single" w:sz="4" w:space="0" w:color="000000"/>
              <w:bottom w:val="single" w:sz="4" w:space="0" w:color="000000"/>
            </w:tcBorders>
          </w:tcPr>
          <w:p>
            <w:pPr>
              <w:pStyle w:val="Umtextindented"/>
              <w:keepNext w:val="true"/>
              <w:keepLines/>
              <w:snapToGrid w:val="false"/>
              <w:spacing w:lineRule="exact" w:line="230" w:before="60" w:after="60"/>
              <w:ind w:left="113" w:right="0" w:hanging="0"/>
              <w:jc w:val="left"/>
              <w:rPr>
                <w:sz w:val="20"/>
              </w:rPr>
            </w:pPr>
            <w:r>
              <w:rPr>
                <w:sz w:val="20"/>
              </w:rPr>
              <w:t>No. of instruments or voices</w:t>
            </w:r>
          </w:p>
          <w:p>
            <w:pPr>
              <w:pStyle w:val="Umtextindented"/>
              <w:keepNext w:val="true"/>
              <w:keepLines/>
              <w:spacing w:lineRule="exact" w:line="230" w:before="0" w:after="60"/>
              <w:ind w:left="113" w:right="0" w:hanging="0"/>
              <w:jc w:val="left"/>
              <w:rPr>
                <w:sz w:val="20"/>
              </w:rPr>
            </w:pPr>
            <w:r>
              <w:rPr>
                <w:sz w:val="20"/>
              </w:rPr>
              <w:t>Type of instrument or voice</w:t>
            </w:r>
          </w:p>
          <w:p>
            <w:pPr>
              <w:pStyle w:val="Umtextindented"/>
              <w:keepNext w:val="true"/>
              <w:keepLines/>
              <w:spacing w:lineRule="exact" w:line="230" w:before="0" w:after="60"/>
              <w:ind w:left="113" w:right="0" w:hanging="0"/>
              <w:jc w:val="left"/>
              <w:rPr>
                <w:sz w:val="20"/>
              </w:rPr>
            </w:pPr>
            <w:r>
              <w:rPr>
                <w:sz w:val="20"/>
              </w:rPr>
              <w:t>Suffix</w:t>
            </w:r>
          </w:p>
        </w:tc>
        <w:tc>
          <w:tcPr>
            <w:tcW w:w="2409" w:type="dxa"/>
            <w:tcBorders>
              <w:top w:val="single" w:sz="4" w:space="0" w:color="000000"/>
              <w:left w:val="single" w:sz="4" w:space="0" w:color="000000"/>
              <w:bottom w:val="single" w:sz="4" w:space="0" w:color="000000"/>
            </w:tcBorders>
          </w:tcPr>
          <w:p>
            <w:pPr>
              <w:pStyle w:val="Umtextindented"/>
              <w:keepNext w:val="true"/>
              <w:keepLines/>
              <w:snapToGrid w:val="false"/>
              <w:spacing w:lineRule="exact" w:line="230" w:before="60" w:after="60"/>
              <w:ind w:left="113" w:right="0" w:hanging="0"/>
              <w:jc w:val="left"/>
              <w:rPr>
                <w:sz w:val="20"/>
              </w:rPr>
            </w:pPr>
            <w:r>
              <w:rPr>
                <w:sz w:val="20"/>
              </w:rPr>
              <w:t>2 (with leading zero)</w:t>
            </w:r>
          </w:p>
          <w:p>
            <w:pPr>
              <w:pStyle w:val="Umtextindented"/>
              <w:keepNext w:val="true"/>
              <w:keepLines/>
              <w:spacing w:lineRule="exact" w:line="230" w:before="0" w:after="60"/>
              <w:ind w:left="113" w:right="0" w:hanging="0"/>
              <w:jc w:val="left"/>
              <w:rPr>
                <w:sz w:val="20"/>
              </w:rPr>
            </w:pPr>
            <w:r>
              <w:rPr>
                <w:sz w:val="20"/>
              </w:rPr>
              <w:t>3 (see Code list A)</w:t>
            </w:r>
          </w:p>
          <w:p>
            <w:pPr>
              <w:pStyle w:val="Umtextindented"/>
              <w:keepNext w:val="true"/>
              <w:keepLines/>
              <w:spacing w:lineRule="exact" w:line="230" w:before="0" w:after="60"/>
              <w:ind w:left="113" w:right="0" w:hanging="0"/>
              <w:jc w:val="left"/>
              <w:rPr>
                <w:sz w:val="20"/>
              </w:rPr>
            </w:pPr>
            <w:r>
              <w:rPr>
                <w:sz w:val="20"/>
              </w:rPr>
              <w:t>3 (see Code list B-C)</w:t>
            </w:r>
          </w:p>
        </w:tc>
        <w:tc>
          <w:tcPr>
            <w:tcW w:w="2084" w:type="dxa"/>
            <w:tcBorders>
              <w:top w:val="single" w:sz="4" w:space="0" w:color="000000"/>
              <w:left w:val="single" w:sz="4" w:space="0" w:color="000000"/>
              <w:bottom w:val="single" w:sz="4" w:space="0" w:color="000000"/>
              <w:right w:val="single" w:sz="4" w:space="0" w:color="000000"/>
            </w:tcBorders>
          </w:tcPr>
          <w:p>
            <w:pPr>
              <w:pStyle w:val="Umtextindented"/>
              <w:keepNext w:val="true"/>
              <w:keepLines/>
              <w:snapToGrid w:val="false"/>
              <w:spacing w:lineRule="exact" w:line="230" w:before="60" w:after="60"/>
              <w:ind w:left="113" w:right="0" w:hanging="0"/>
              <w:jc w:val="center"/>
              <w:rPr>
                <w:sz w:val="20"/>
              </w:rPr>
            </w:pPr>
            <w:r>
              <w:rPr>
                <w:sz w:val="20"/>
              </w:rPr>
              <w:t>0-1</w:t>
            </w:r>
          </w:p>
          <w:p>
            <w:pPr>
              <w:pStyle w:val="Umtextindented"/>
              <w:keepNext w:val="true"/>
              <w:keepLines/>
              <w:spacing w:lineRule="exact" w:line="230" w:before="0" w:after="60"/>
              <w:ind w:left="113" w:right="0" w:hanging="0"/>
              <w:jc w:val="center"/>
              <w:rPr>
                <w:sz w:val="20"/>
              </w:rPr>
            </w:pPr>
            <w:r>
              <w:rPr>
                <w:sz w:val="20"/>
              </w:rPr>
              <w:t>2-4</w:t>
            </w:r>
          </w:p>
          <w:p>
            <w:pPr>
              <w:pStyle w:val="Umtextindented"/>
              <w:keepNext w:val="true"/>
              <w:keepLines/>
              <w:spacing w:lineRule="exact" w:line="230" w:before="0" w:after="60"/>
              <w:ind w:left="113" w:right="0" w:hanging="0"/>
              <w:jc w:val="center"/>
              <w:rPr>
                <w:sz w:val="20"/>
              </w:rPr>
            </w:pPr>
            <w:r>
              <w:rPr>
                <w:sz w:val="20"/>
              </w:rPr>
              <w:t>5-7</w:t>
            </w:r>
          </w:p>
        </w:tc>
      </w:tr>
    </w:tbl>
    <w:p>
      <w:pPr>
        <w:pStyle w:val="Umtextindented"/>
        <w:spacing w:lineRule="exact" w:line="230" w:before="0" w:after="0"/>
        <w:rPr/>
      </w:pPr>
      <w:r>
        <w:rPr/>
      </w:r>
    </w:p>
    <w:p>
      <w:pPr>
        <w:pStyle w:val="Umtextindented"/>
        <w:spacing w:lineRule="exact" w:line="230" w:before="0" w:after="110"/>
        <w:rPr/>
      </w:pPr>
      <w:r>
        <w:rPr>
          <w:sz w:val="20"/>
        </w:rPr>
        <w:t xml:space="preserve">If the number in positions 0-1 is not determined use </w:t>
      </w:r>
      <w:r>
        <w:rPr>
          <w:rFonts w:cs="Arial"/>
          <w:sz w:val="20"/>
        </w:rPr>
        <w:t>"</w:t>
      </w:r>
      <w:r>
        <w:rPr>
          <w:sz w:val="20"/>
        </w:rPr>
        <w:t>uu</w:t>
      </w:r>
      <w:r>
        <w:rPr>
          <w:rFonts w:cs="Arial"/>
          <w:sz w:val="20"/>
        </w:rPr>
        <w:t>"</w:t>
      </w:r>
    </w:p>
    <w:p>
      <w:pPr>
        <w:pStyle w:val="Umtexttab"/>
        <w:spacing w:lineRule="exact" w:line="230" w:before="110" w:after="110"/>
        <w:rPr/>
      </w:pPr>
      <w:r>
        <w:rPr/>
        <w:t>$d</w:t>
        <w:tab/>
        <w:t>Group within larger ensemble</w:t>
      </w:r>
    </w:p>
    <w:p>
      <w:pPr>
        <w:pStyle w:val="Umtextindented"/>
        <w:spacing w:lineRule="exact" w:line="230" w:before="0" w:after="110"/>
        <w:rPr>
          <w:sz w:val="20"/>
        </w:rPr>
      </w:pPr>
      <w:r>
        <w:rPr>
          <w:sz w:val="20"/>
        </w:rPr>
        <w:t>Each repeated $d subfield contains an eight-character code describing one vocal/instrumental ensemble included in a larger ensemble, the number of voices/instruments and the sequential/progressive number of that ensemble. Use the abbreviations listed in Code list A/10-11. For suffixes use codes reported in Code list B-C. Optional. Repeatable. (EX 13-15).</w:t>
      </w:r>
    </w:p>
    <w:p>
      <w:pPr>
        <w:pStyle w:val="Umtextindented"/>
        <w:spacing w:lineRule="exact" w:line="230" w:before="0" w:after="110"/>
        <w:rPr/>
      </w:pPr>
      <w:r>
        <w:rPr/>
        <w:t>Subfield $d fixed-length data elements:</w:t>
      </w:r>
    </w:p>
    <w:tbl>
      <w:tblPr>
        <w:tblW w:w="7045" w:type="dxa"/>
        <w:jc w:val="left"/>
        <w:tblInd w:w="625" w:type="dxa"/>
        <w:tblLayout w:type="fixed"/>
        <w:tblCellMar>
          <w:top w:w="0" w:type="dxa"/>
          <w:left w:w="30" w:type="dxa"/>
          <w:bottom w:w="0" w:type="dxa"/>
          <w:right w:w="30" w:type="dxa"/>
        </w:tblCellMar>
      </w:tblPr>
      <w:tblGrid>
        <w:gridCol w:w="2552"/>
        <w:gridCol w:w="2409"/>
        <w:gridCol w:w="2084"/>
      </w:tblGrid>
      <w:tr>
        <w:trPr/>
        <w:tc>
          <w:tcPr>
            <w:tcW w:w="2552"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Name of Data Element</w:t>
            </w:r>
          </w:p>
        </w:tc>
        <w:tc>
          <w:tcPr>
            <w:tcW w:w="2409"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Number of Characters</w:t>
            </w:r>
          </w:p>
        </w:tc>
        <w:tc>
          <w:tcPr>
            <w:tcW w:w="2084"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rPr>
                <w:sz w:val="20"/>
              </w:rPr>
            </w:pPr>
            <w:r>
              <w:rPr>
                <w:sz w:val="20"/>
              </w:rPr>
              <w:t>Character Positions</w:t>
            </w:r>
          </w:p>
        </w:tc>
      </w:tr>
      <w:tr>
        <w:trPr/>
        <w:tc>
          <w:tcPr>
            <w:tcW w:w="2552"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No. of real parts of ensemble</w:t>
            </w:r>
          </w:p>
          <w:p>
            <w:pPr>
              <w:pStyle w:val="Umtextindented"/>
              <w:spacing w:lineRule="exact" w:line="230" w:before="0" w:after="60"/>
              <w:ind w:left="113" w:right="0" w:hanging="0"/>
              <w:rPr>
                <w:sz w:val="20"/>
              </w:rPr>
            </w:pPr>
            <w:r>
              <w:rPr>
                <w:sz w:val="20"/>
              </w:rPr>
              <w:t>Type of ensemble</w:t>
            </w:r>
          </w:p>
          <w:p>
            <w:pPr>
              <w:pStyle w:val="Umtextindented"/>
              <w:spacing w:lineRule="exact" w:line="230" w:before="0" w:after="60"/>
              <w:ind w:left="113" w:right="0" w:hanging="0"/>
              <w:rPr>
                <w:sz w:val="20"/>
              </w:rPr>
            </w:pPr>
            <w:r>
              <w:rPr>
                <w:sz w:val="20"/>
              </w:rPr>
              <w:t>Suffix</w:t>
            </w:r>
          </w:p>
        </w:tc>
        <w:tc>
          <w:tcPr>
            <w:tcW w:w="2409"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2 (with leading zero)</w:t>
            </w:r>
          </w:p>
          <w:p>
            <w:pPr>
              <w:pStyle w:val="Umtextindented"/>
              <w:spacing w:lineRule="exact" w:line="230" w:before="0" w:after="60"/>
              <w:ind w:left="113" w:right="0" w:hanging="0"/>
              <w:rPr>
                <w:sz w:val="20"/>
              </w:rPr>
            </w:pPr>
            <w:r>
              <w:rPr>
                <w:sz w:val="20"/>
              </w:rPr>
              <w:t xml:space="preserve">3 (see Code list A)  </w:t>
            </w:r>
          </w:p>
          <w:p>
            <w:pPr>
              <w:pStyle w:val="Umtextindented"/>
              <w:spacing w:lineRule="exact" w:line="230" w:before="0" w:after="60"/>
              <w:ind w:left="113" w:right="0" w:hanging="0"/>
              <w:rPr>
                <w:sz w:val="20"/>
              </w:rPr>
            </w:pPr>
            <w:r>
              <w:rPr>
                <w:sz w:val="20"/>
              </w:rPr>
              <w:t>3 (see Code list B-C)</w:t>
            </w:r>
          </w:p>
        </w:tc>
        <w:tc>
          <w:tcPr>
            <w:tcW w:w="2084"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jc w:val="center"/>
              <w:rPr>
                <w:sz w:val="20"/>
              </w:rPr>
            </w:pPr>
            <w:r>
              <w:rPr>
                <w:sz w:val="20"/>
              </w:rPr>
              <w:t>0-1</w:t>
            </w:r>
          </w:p>
          <w:p>
            <w:pPr>
              <w:pStyle w:val="Umtextindented"/>
              <w:spacing w:lineRule="exact" w:line="230" w:before="0" w:after="60"/>
              <w:ind w:left="113" w:right="0" w:hanging="0"/>
              <w:jc w:val="center"/>
              <w:rPr>
                <w:sz w:val="20"/>
              </w:rPr>
            </w:pPr>
            <w:r>
              <w:rPr>
                <w:sz w:val="20"/>
              </w:rPr>
              <w:t>2-4</w:t>
            </w:r>
          </w:p>
          <w:p>
            <w:pPr>
              <w:pStyle w:val="Umtextindented"/>
              <w:spacing w:lineRule="exact" w:line="230" w:before="0" w:after="60"/>
              <w:ind w:left="113" w:right="0" w:hanging="0"/>
              <w:jc w:val="center"/>
              <w:rPr>
                <w:sz w:val="20"/>
              </w:rPr>
            </w:pPr>
            <w:r>
              <w:rPr>
                <w:sz w:val="20"/>
              </w:rPr>
              <w:t>5-7</w:t>
            </w:r>
          </w:p>
        </w:tc>
      </w:tr>
    </w:tbl>
    <w:p>
      <w:pPr>
        <w:pStyle w:val="Umtextindented"/>
        <w:widowControl w:val="false"/>
        <w:spacing w:lineRule="exact" w:line="230" w:before="0" w:after="0"/>
        <w:rPr/>
      </w:pPr>
      <w:r>
        <w:rPr/>
      </w:r>
    </w:p>
    <w:p>
      <w:pPr>
        <w:pStyle w:val="Umtextindented"/>
        <w:spacing w:lineRule="exact" w:line="230" w:before="0" w:after="110"/>
        <w:rPr/>
      </w:pPr>
      <w:r>
        <w:rPr>
          <w:sz w:val="20"/>
        </w:rPr>
        <w:t xml:space="preserve">If the number in positions 0-1 is not determined use </w:t>
      </w:r>
      <w:r>
        <w:rPr>
          <w:rFonts w:cs="Arial"/>
          <w:sz w:val="20"/>
        </w:rPr>
        <w:t>"</w:t>
      </w:r>
      <w:r>
        <w:rPr>
          <w:sz w:val="20"/>
        </w:rPr>
        <w:t>uu</w:t>
      </w:r>
      <w:r>
        <w:rPr>
          <w:rFonts w:cs="Arial"/>
          <w:sz w:val="20"/>
        </w:rPr>
        <w:t>"</w:t>
      </w:r>
    </w:p>
    <w:p>
      <w:pPr>
        <w:pStyle w:val="Umtexttab"/>
        <w:spacing w:lineRule="exact" w:line="230" w:before="110" w:after="110"/>
        <w:rPr/>
      </w:pPr>
      <w:r>
        <w:rPr/>
        <w:t>$e</w:t>
        <w:tab/>
        <w:t>Number of parts</w:t>
      </w:r>
    </w:p>
    <w:p>
      <w:pPr>
        <w:pStyle w:val="Umtextindented"/>
        <w:spacing w:lineRule="exact" w:line="230" w:before="0" w:after="110"/>
        <w:rPr>
          <w:sz w:val="20"/>
        </w:rPr>
      </w:pPr>
      <w:r>
        <w:rPr>
          <w:sz w:val="20"/>
        </w:rPr>
        <w:t>Each repeated $e subfield contains a four-character code indicating the total number of real parts indicated in the suffix. For suffixes use codes reported in Code list D. Optional. Repeatable. (EX 1-3, 5-16, 21).</w:t>
      </w:r>
    </w:p>
    <w:p>
      <w:pPr>
        <w:pStyle w:val="Umtexttab"/>
        <w:spacing w:lineRule="exact" w:line="230" w:before="110" w:after="110"/>
        <w:rPr/>
      </w:pPr>
      <w:r>
        <w:rPr/>
        <w:t>$f</w:t>
        <w:tab/>
        <w:t>Number of players</w:t>
      </w:r>
    </w:p>
    <w:p>
      <w:pPr>
        <w:pStyle w:val="Umtextindented"/>
        <w:spacing w:lineRule="exact" w:line="230" w:before="0" w:after="110"/>
        <w:rPr>
          <w:sz w:val="20"/>
        </w:rPr>
      </w:pPr>
      <w:r>
        <w:rPr>
          <w:sz w:val="20"/>
        </w:rPr>
        <w:t>Each repeated $f subfield contains a four-character code indicating the total number of players for the parts indicated in the suffix. For suffixes use codes reported in Code list D. Optional. Repeatable. (EX 4, 9, 11, 13-14, 20).</w:t>
      </w:r>
    </w:p>
    <w:p>
      <w:pPr>
        <w:pStyle w:val="Umtextindented"/>
        <w:keepNext w:val="true"/>
        <w:spacing w:lineRule="exact" w:line="230" w:before="0" w:after="230"/>
        <w:rPr/>
      </w:pPr>
      <w:r>
        <w:rPr/>
        <w:t>Subfield $e-f fixed-length data elements:</w:t>
      </w:r>
    </w:p>
    <w:tbl>
      <w:tblPr>
        <w:tblW w:w="7045" w:type="dxa"/>
        <w:jc w:val="left"/>
        <w:tblInd w:w="625" w:type="dxa"/>
        <w:tblLayout w:type="fixed"/>
        <w:tblCellMar>
          <w:top w:w="0" w:type="dxa"/>
          <w:left w:w="30" w:type="dxa"/>
          <w:bottom w:w="0" w:type="dxa"/>
          <w:right w:w="30" w:type="dxa"/>
        </w:tblCellMar>
      </w:tblPr>
      <w:tblGrid>
        <w:gridCol w:w="2552"/>
        <w:gridCol w:w="2268"/>
        <w:gridCol w:w="2225"/>
      </w:tblGrid>
      <w:tr>
        <w:trPr/>
        <w:tc>
          <w:tcPr>
            <w:tcW w:w="2552"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Name of Data Element</w:t>
            </w:r>
          </w:p>
        </w:tc>
        <w:tc>
          <w:tcPr>
            <w:tcW w:w="2268"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Number of Characters</w:t>
            </w:r>
          </w:p>
        </w:tc>
        <w:tc>
          <w:tcPr>
            <w:tcW w:w="2225"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rPr>
                <w:sz w:val="20"/>
              </w:rPr>
            </w:pPr>
            <w:r>
              <w:rPr>
                <w:sz w:val="20"/>
              </w:rPr>
              <w:t>Character Positions</w:t>
            </w:r>
          </w:p>
        </w:tc>
      </w:tr>
      <w:tr>
        <w:trPr/>
        <w:tc>
          <w:tcPr>
            <w:tcW w:w="2552"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No. of instruments or voices</w:t>
            </w:r>
          </w:p>
          <w:p>
            <w:pPr>
              <w:pStyle w:val="Umtextindented"/>
              <w:spacing w:lineRule="exact" w:line="230" w:before="0" w:after="60"/>
              <w:ind w:left="113" w:right="0" w:hanging="0"/>
              <w:rPr>
                <w:sz w:val="20"/>
              </w:rPr>
            </w:pPr>
            <w:r>
              <w:rPr>
                <w:sz w:val="20"/>
              </w:rPr>
              <w:t>Suffix</w:t>
            </w:r>
          </w:p>
        </w:tc>
        <w:tc>
          <w:tcPr>
            <w:tcW w:w="2268"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3 (with leading zero)</w:t>
            </w:r>
          </w:p>
          <w:p>
            <w:pPr>
              <w:pStyle w:val="Umtextindented"/>
              <w:spacing w:lineRule="exact" w:line="230" w:before="0" w:after="60"/>
              <w:ind w:left="113" w:right="0" w:hanging="0"/>
              <w:rPr>
                <w:sz w:val="20"/>
              </w:rPr>
            </w:pPr>
            <w:r>
              <w:rPr>
                <w:sz w:val="20"/>
              </w:rPr>
              <w:t>1 (see Code list D)</w:t>
            </w:r>
          </w:p>
        </w:tc>
        <w:tc>
          <w:tcPr>
            <w:tcW w:w="2225"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jc w:val="center"/>
              <w:rPr>
                <w:sz w:val="20"/>
              </w:rPr>
            </w:pPr>
            <w:r>
              <w:rPr>
                <w:sz w:val="20"/>
              </w:rPr>
              <w:t>0-2</w:t>
            </w:r>
          </w:p>
          <w:p>
            <w:pPr>
              <w:pStyle w:val="Umtextindented"/>
              <w:spacing w:lineRule="exact" w:line="230" w:before="0" w:after="60"/>
              <w:ind w:left="113" w:right="0" w:hanging="0"/>
              <w:jc w:val="center"/>
              <w:rPr>
                <w:sz w:val="20"/>
              </w:rPr>
            </w:pPr>
            <w:r>
              <w:rPr>
                <w:sz w:val="20"/>
              </w:rPr>
              <w:t>3</w:t>
            </w:r>
          </w:p>
        </w:tc>
      </w:tr>
    </w:tbl>
    <w:p>
      <w:pPr>
        <w:pStyle w:val="Umtextindented"/>
        <w:widowControl w:val="false"/>
        <w:spacing w:lineRule="exact" w:line="230" w:before="0" w:after="0"/>
        <w:rPr/>
      </w:pPr>
      <w:r>
        <w:rPr/>
      </w:r>
    </w:p>
    <w:p>
      <w:pPr>
        <w:pStyle w:val="Umtextindented"/>
        <w:spacing w:lineRule="exact" w:line="230" w:before="0" w:after="0"/>
        <w:rPr/>
      </w:pPr>
      <w:r>
        <w:rPr>
          <w:sz w:val="20"/>
        </w:rPr>
        <w:t xml:space="preserve">If the number in positions 0-2 is not determined use </w:t>
      </w:r>
      <w:r>
        <w:rPr>
          <w:rFonts w:cs="Arial"/>
          <w:sz w:val="20"/>
        </w:rPr>
        <w:t>"</w:t>
      </w:r>
      <w:r>
        <w:rPr>
          <w:sz w:val="20"/>
        </w:rPr>
        <w:t>uuu</w:t>
      </w:r>
      <w:r>
        <w:rPr>
          <w:rFonts w:cs="Arial"/>
          <w:sz w:val="20"/>
        </w:rPr>
        <w:t>"</w:t>
      </w:r>
    </w:p>
    <w:p>
      <w:pPr>
        <w:pStyle w:val="Umsubheading"/>
        <w:spacing w:lineRule="exact" w:line="230" w:before="240" w:after="110"/>
        <w:rPr/>
      </w:pPr>
      <w:r>
        <w:rPr/>
        <w:t>Notes on field contents</w:t>
      </w:r>
    </w:p>
    <w:p>
      <w:pPr>
        <w:pStyle w:val="Umtextindented"/>
        <w:spacing w:lineRule="exact" w:line="230" w:before="0" w:after="110"/>
        <w:rPr>
          <w:sz w:val="20"/>
        </w:rPr>
      </w:pPr>
      <w:r>
        <w:rPr>
          <w:sz w:val="20"/>
        </w:rPr>
        <w:t>The degree of detail of the field may vary according to the local practice, i.e. all instruments playing in the orchestra may or may not be specified (EX 1, 2, 9, 13). The most common examples of non-detailed indication are percussion instruments in ensemble: sometimes only a close analysis of the score allows specification of all instruments; in such cases the indication will more likely be limited to the number of percussion players (EX 13, 14).</w:t>
      </w:r>
    </w:p>
    <w:p>
      <w:pPr>
        <w:pStyle w:val="Umtextindented"/>
        <w:spacing w:lineRule="exact" w:line="230" w:before="0" w:after="110"/>
        <w:rPr/>
      </w:pPr>
      <w:r>
        <w:rPr>
          <w:sz w:val="20"/>
        </w:rPr>
        <w:t xml:space="preserve">Pertinence of instruments to </w:t>
      </w:r>
      <w:r>
        <w:rPr>
          <w:rFonts w:cs="Arial"/>
          <w:sz w:val="20"/>
        </w:rPr>
        <w:t>"</w:t>
      </w:r>
      <w:r>
        <w:rPr>
          <w:sz w:val="20"/>
        </w:rPr>
        <w:t>families</w:t>
      </w:r>
      <w:r>
        <w:rPr>
          <w:rFonts w:cs="Arial"/>
          <w:sz w:val="20"/>
        </w:rPr>
        <w:t>"</w:t>
      </w:r>
      <w:r>
        <w:rPr>
          <w:sz w:val="20"/>
        </w:rPr>
        <w:t xml:space="preserve"> in code lists is specified by the first character of the three-letter code.</w:t>
      </w:r>
    </w:p>
    <w:p>
      <w:pPr>
        <w:pStyle w:val="Umtextindented"/>
        <w:spacing w:lineRule="exact" w:line="230" w:before="0" w:after="110"/>
        <w:rPr/>
      </w:pPr>
      <w:r>
        <w:rPr>
          <w:sz w:val="20"/>
        </w:rPr>
        <w:t xml:space="preserve">The code </w:t>
      </w:r>
      <w:r>
        <w:rPr>
          <w:rFonts w:cs="Arial"/>
          <w:sz w:val="20"/>
        </w:rPr>
        <w:t>"</w:t>
      </w:r>
      <w:r>
        <w:rPr>
          <w:sz w:val="20"/>
        </w:rPr>
        <w:t>a</w:t>
      </w:r>
      <w:r>
        <w:rPr>
          <w:rFonts w:cs="Arial"/>
          <w:sz w:val="20"/>
        </w:rPr>
        <w:t>"</w:t>
      </w:r>
      <w:r>
        <w:rPr>
          <w:sz w:val="20"/>
        </w:rPr>
        <w:t xml:space="preserve"> in subfield $b/7 to indicate solo should be used to differentiate a soloist in opposition with an accompanying ensemble, be it a choir, an orchestra or a chamber ensemble (EX 2-3, 5-7, 13-14, 18-19).</w:t>
      </w:r>
    </w:p>
    <w:p>
      <w:pPr>
        <w:pStyle w:val="Umtextindented"/>
        <w:spacing w:lineRule="exact" w:line="230" w:before="0" w:after="110"/>
        <w:rPr/>
      </w:pPr>
      <w:r>
        <w:rPr>
          <w:sz w:val="20"/>
        </w:rPr>
        <w:t xml:space="preserve">The order of subfields and of repetitions is in principle not relevant, except when $b/7 or $c/7 refers to a preceding occurrence of the same subfield, i.e. has the value of </w:t>
      </w:r>
      <w:r>
        <w:rPr>
          <w:rFonts w:cs="Arial"/>
          <w:sz w:val="20"/>
        </w:rPr>
        <w:t>"</w:t>
      </w:r>
      <w:r>
        <w:rPr>
          <w:sz w:val="20"/>
        </w:rPr>
        <w:t>c</w:t>
      </w:r>
      <w:r>
        <w:rPr>
          <w:rFonts w:cs="Arial"/>
          <w:sz w:val="20"/>
        </w:rPr>
        <w:t>"</w:t>
      </w:r>
      <w:r>
        <w:rPr>
          <w:sz w:val="20"/>
        </w:rPr>
        <w:t xml:space="preserve"> or </w:t>
      </w:r>
      <w:r>
        <w:rPr>
          <w:rFonts w:cs="Arial"/>
          <w:sz w:val="20"/>
        </w:rPr>
        <w:t>"</w:t>
      </w:r>
      <w:r>
        <w:rPr>
          <w:sz w:val="20"/>
        </w:rPr>
        <w:t>d</w:t>
      </w:r>
      <w:r>
        <w:rPr>
          <w:rFonts w:cs="Arial"/>
          <w:sz w:val="20"/>
        </w:rPr>
        <w:t>"</w:t>
      </w:r>
      <w:r>
        <w:rPr>
          <w:sz w:val="20"/>
        </w:rPr>
        <w:t>.</w:t>
      </w:r>
    </w:p>
    <w:p>
      <w:pPr>
        <w:pStyle w:val="Umtextindented"/>
        <w:spacing w:lineRule="exact" w:line="230" w:before="0" w:after="110"/>
        <w:rPr>
          <w:sz w:val="20"/>
        </w:rPr>
      </w:pPr>
      <w:r>
        <w:rPr>
          <w:sz w:val="20"/>
        </w:rPr>
        <w:t>Subfield $d may be used to indicate groups within the main ensemble, such as percussion, choirs, etc., in particular when the cataloguing agency needs to define every instrument or voice taking part in that group (EX 13).</w:t>
      </w:r>
    </w:p>
    <w:p>
      <w:pPr>
        <w:pStyle w:val="Umtextindented"/>
        <w:spacing w:lineRule="exact" w:line="230" w:before="0" w:after="110"/>
        <w:rPr>
          <w:sz w:val="20"/>
        </w:rPr>
      </w:pPr>
      <w:r>
        <w:rPr>
          <w:sz w:val="20"/>
        </w:rPr>
        <w:t>Subfield $e indicates the number of real parts defined in position 3.</w:t>
      </w:r>
    </w:p>
    <w:p>
      <w:pPr>
        <w:pStyle w:val="Umtextindented"/>
        <w:spacing w:lineRule="exact" w:line="230" w:before="0" w:after="0"/>
        <w:rPr>
          <w:sz w:val="20"/>
        </w:rPr>
      </w:pPr>
      <w:r>
        <w:rPr>
          <w:sz w:val="20"/>
        </w:rPr>
        <w:t>Subfield $f indicates the number of players for the voices/instrumental family defined in position 3. It is recommended to limit its use to indicate a number of players different from that of real parts, when this distinction is relevant.</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0" w:after="110"/>
        <w:rPr/>
      </w:pPr>
      <w:r>
        <w:rPr/>
        <w:t>128</w:t>
        <w:tab/>
        <w:t>CODED DATA FIELD: FORM OF MUSICAL WORK AND KEY OR MODE</w:t>
      </w:r>
    </w:p>
    <w:p>
      <w:pPr>
        <w:pStyle w:val="Umtextindented"/>
        <w:spacing w:lineRule="exact" w:line="230" w:before="0" w:after="110"/>
        <w:rPr>
          <w:sz w:val="20"/>
        </w:rPr>
      </w:pPr>
      <w:r>
        <w:rPr>
          <w:sz w:val="20"/>
        </w:rPr>
        <w:t>Field 145 replaces obsolete subfields 128 $b and $c</w:t>
      </w:r>
    </w:p>
    <w:p>
      <w:pPr>
        <w:pStyle w:val="Umtexttab"/>
        <w:spacing w:lineRule="exact" w:line="230" w:before="110" w:after="110"/>
        <w:rPr/>
      </w:pPr>
      <w:r>
        <w:rPr/>
        <w:t>302</w:t>
        <w:tab/>
        <w:t>NOTES PERTAINING TO CODED INFORMATION</w:t>
      </w:r>
    </w:p>
    <w:p>
      <w:pPr>
        <w:pStyle w:val="Umtextindented"/>
        <w:spacing w:lineRule="exact" w:line="230" w:before="0" w:after="110"/>
        <w:rPr>
          <w:sz w:val="20"/>
        </w:rPr>
      </w:pPr>
      <w:r>
        <w:rPr>
          <w:sz w:val="20"/>
        </w:rPr>
        <w:t>This note may contain details such as use of different instruments by one performer or pertinence of single instruments to different groups within larger ensembles, etc.</w:t>
      </w:r>
    </w:p>
    <w:p>
      <w:pPr>
        <w:pStyle w:val="Umtexttab"/>
        <w:keepNext w:val="false"/>
        <w:spacing w:lineRule="exact" w:line="230" w:before="110" w:after="0"/>
        <w:rPr/>
      </w:pPr>
      <w:r>
        <w:rPr/>
        <w:t>500</w:t>
        <w:tab/>
        <w:t>UNIFORM TIT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45 0#$ab$b01svl###$b01kpf###</w:t>
        <w:br/>
        <w:t>200 1#$aSonata for violin and piano in D</w:t>
        <w:tab/>
        <w:br/>
        <w:br/>
        <w:t>In more detail may be defined as follows:</w:t>
        <w:tab/>
        <w:br/>
        <w:t>145 0#$ab$b01svl###$b01kpf###$e001s$e001k$e002a</w:t>
      </w:r>
    </w:p>
    <w:p>
      <w:pPr>
        <w:pStyle w:val="Umtexttab"/>
        <w:spacing w:lineRule="exact" w:line="230" w:before="110" w:after="110"/>
        <w:jc w:val="left"/>
        <w:rPr/>
      </w:pPr>
      <w:r>
        <w:rPr/>
        <w:t>EX 2:</w:t>
        <w:tab/>
        <w:t>145 0#$ab$b01wfl##a$b02svl###$b01sva###$b01svc###$c01ost###$e001w$e004s $e005i</w:t>
        <w:br/>
        <w:t>145 1#$ab$b01wfl##a$b01kpf###$e002i</w:t>
        <w:tab/>
        <w:br/>
        <w:t>500 1#$aConcertos$rfor flute and strings$wArr.</w:t>
      </w:r>
    </w:p>
    <w:p>
      <w:pPr>
        <w:pStyle w:val="Umtextindented"/>
        <w:keepNext w:val="true"/>
        <w:widowControl w:val="false"/>
        <w:spacing w:lineRule="exact" w:line="230" w:before="0" w:after="110"/>
        <w:rPr>
          <w:sz w:val="20"/>
        </w:rPr>
      </w:pPr>
      <w:r>
        <w:rPr>
          <w:sz w:val="20"/>
        </w:rPr>
        <w:t>A flute concerto arranged for flute and piano; note that flute remains coded as solo also in the arranged version of the field, unlike piano that plays the accompaniment.</w:t>
      </w:r>
    </w:p>
    <w:p>
      <w:pPr>
        <w:pStyle w:val="Umtextindented"/>
        <w:keepNext w:val="true"/>
        <w:spacing w:lineRule="exact" w:line="230" w:before="0" w:after="110"/>
        <w:rPr>
          <w:sz w:val="20"/>
        </w:rPr>
      </w:pPr>
      <w:r>
        <w:rPr>
          <w:sz w:val="20"/>
        </w:rPr>
        <w:t>In a less detailed way may be coded as follows:</w:t>
      </w:r>
    </w:p>
    <w:p>
      <w:pPr>
        <w:pStyle w:val="Umtexttab"/>
        <w:spacing w:lineRule="exact" w:line="230" w:before="110" w:after="110"/>
        <w:rPr/>
      </w:pPr>
      <w:r>
        <w:rPr/>
        <w:tab/>
        <w:t>145 0#$b01wfl##a$c01ost###</w:t>
        <w:tab/>
        <w:br/>
        <w:t>145 1#$b01wfl##a$b01kpf###</w:t>
      </w:r>
    </w:p>
    <w:p>
      <w:pPr>
        <w:pStyle w:val="Umtexttab"/>
        <w:spacing w:lineRule="exact" w:line="230" w:before="110" w:after="110"/>
        <w:rPr/>
      </w:pPr>
      <w:r>
        <w:rPr/>
        <w:t>EX 3:</w:t>
        <w:tab/>
        <w:t>145 0#$ac$b02vso##a$c01oun###$e002l$e001o</w:t>
        <w:tab/>
        <w:br/>
        <w:t>145 1#$b02vso##a$b01kpf###$e002l$e001k</w:t>
        <w:tab/>
        <w:br/>
        <w:t>200 1#$aNella Didone Duetto Sei vinto, e pur non sai Del Sig.r Ferdinando Paer Ridotto a due voci e pianoforte</w:t>
      </w:r>
    </w:p>
    <w:p>
      <w:pPr>
        <w:pStyle w:val="Umtextindented"/>
        <w:spacing w:lineRule="exact" w:line="230" w:before="0" w:after="110"/>
        <w:rPr/>
      </w:pPr>
      <w:r>
        <w:rPr>
          <w:sz w:val="20"/>
        </w:rPr>
        <w:t>A manuscript of a vocal opera duo arranged for voices and piano. In the first occurrence of field 145 the instruments of the orchestra are not listed because they are not in the cataloguer</w:t>
      </w:r>
      <w:r>
        <w:rPr>
          <w:rFonts w:cs="Arial"/>
          <w:sz w:val="20"/>
        </w:rPr>
        <w:t>'</w:t>
      </w:r>
      <w:r>
        <w:rPr>
          <w:sz w:val="20"/>
        </w:rPr>
        <w:t>s hand.</w:t>
      </w:r>
    </w:p>
    <w:p>
      <w:pPr>
        <w:pStyle w:val="Umtexttab"/>
        <w:spacing w:lineRule="exact" w:line="230" w:before="110" w:after="110"/>
        <w:rPr/>
      </w:pPr>
      <w:r>
        <w:rPr/>
        <w:t>EX 4:</w:t>
        <w:tab/>
        <w:t>145 0#$b02wfl###$b02wob###$b02wcl###$b04wba###$b06bho###$b04btr###</w:t>
        <w:br/>
        <w:t>$b04btb###$b24svl###$b08sva###$b08svc###$b08sdb###$b01eta###$c03oie###$f072a</w:t>
      </w:r>
    </w:p>
    <w:p>
      <w:pPr>
        <w:pStyle w:val="Umtextindented"/>
        <w:spacing w:lineRule="exact" w:line="230" w:before="0" w:after="110"/>
        <w:rPr/>
      </w:pPr>
      <w:r>
        <w:rPr>
          <w:sz w:val="20"/>
        </w:rPr>
        <w:t>Luigi Nono</w:t>
      </w:r>
      <w:r>
        <w:rPr>
          <w:rFonts w:cs="Arial"/>
          <w:sz w:val="20"/>
        </w:rPr>
        <w:t>'</w:t>
      </w:r>
      <w:r>
        <w:rPr>
          <w:sz w:val="20"/>
        </w:rPr>
        <w:t xml:space="preserve">s </w:t>
      </w:r>
      <w:r>
        <w:rPr>
          <w:i/>
          <w:sz w:val="20"/>
        </w:rPr>
        <w:t>Per Bastiana Tai-Yang Cheng, L</w:t>
      </w:r>
      <w:r>
        <w:rPr>
          <w:rFonts w:cs="Arial"/>
          <w:sz w:val="20"/>
        </w:rPr>
        <w:t>'</w:t>
      </w:r>
      <w:r>
        <w:rPr>
          <w:i/>
          <w:sz w:val="20"/>
        </w:rPr>
        <w:t>Oriente è rosso, pour bande magnétique et trois groupes instrumentaux</w:t>
      </w:r>
      <w:r>
        <w:rPr>
          <w:sz w:val="20"/>
        </w:rPr>
        <w:t xml:space="preserve"> (instruments in 3 groups, 72 performers). String instruments play in real parts, each one having a different line. Pertinence of every single instrument to each instrumental group is not defined.</w:t>
      </w:r>
    </w:p>
    <w:p>
      <w:pPr>
        <w:pStyle w:val="Umtextindented"/>
        <w:spacing w:lineRule="exact" w:line="230" w:before="0" w:after="110"/>
        <w:rPr>
          <w:sz w:val="20"/>
        </w:rPr>
      </w:pPr>
      <w:r>
        <w:rPr>
          <w:sz w:val="20"/>
        </w:rPr>
        <w:t>If you define in greater detail the pertinence of each instrument to a group and total instruments of every family, the field will be coded as follows:</w:t>
      </w:r>
    </w:p>
    <w:p>
      <w:pPr>
        <w:pStyle w:val="Umtextindented"/>
        <w:spacing w:lineRule="exact" w:line="230" w:before="0" w:after="110"/>
        <w:rPr>
          <w:sz w:val="20"/>
        </w:rPr>
      </w:pPr>
      <w:r>
        <w:rPr>
          <w:sz w:val="20"/>
        </w:rPr>
        <w:t>145 0#$ae$b02wfl##1$b02wcl##1$b04btr##1$b08svl##1$b08sva##1$b02wba##2</w:t>
        <w:br/>
        <w:t>$b06bho##2$b16svl##2$b02wob##3$b02wba##3$b04btb##3$b08svc##3$b08sdb##3</w:t>
        <w:br/>
        <w:t>$b01eta###$d24oie##1$d24oie##2$d24oie##3$e010w$e014b$e048s$e001e$f072a</w:t>
      </w:r>
    </w:p>
    <w:p>
      <w:pPr>
        <w:pStyle w:val="Umtexttab"/>
        <w:spacing w:lineRule="exact" w:line="230" w:before="110" w:after="110"/>
        <w:rPr/>
      </w:pPr>
      <w:r>
        <w:rPr/>
        <w:t>EX 5:</w:t>
        <w:tab/>
        <w:t>145 0#$ac$b01vso##a$b01val##a$b01vte##a$b01vbs##a$b01vso###$b01val### $b01vte###$b01vbs###$b02woa###$b02svl###$b01sva###$b01mco###$c01cmi### $c01och###$e004l$e004x$e002w$e003s$e001m$e006y$e014a</w:t>
      </w:r>
    </w:p>
    <w:p>
      <w:pPr>
        <w:pStyle w:val="Umtextindented"/>
        <w:spacing w:lineRule="exact" w:line="230" w:before="0" w:after="110"/>
        <w:rPr/>
      </w:pPr>
      <w:r>
        <w:rPr>
          <w:sz w:val="20"/>
        </w:rPr>
        <w:t>Johann Sebastian Bach</w:t>
      </w:r>
      <w:r>
        <w:rPr>
          <w:rFonts w:cs="Arial"/>
          <w:sz w:val="20"/>
        </w:rPr>
        <w:t>'</w:t>
      </w:r>
      <w:r>
        <w:rPr>
          <w:sz w:val="20"/>
        </w:rPr>
        <w:t xml:space="preserve">s cantata </w:t>
      </w:r>
      <w:r>
        <w:rPr>
          <w:i/>
          <w:sz w:val="20"/>
        </w:rPr>
        <w:t>Wohl dem, der sich BWV 139</w:t>
      </w:r>
      <w:r>
        <w:rPr>
          <w:sz w:val="20"/>
        </w:rPr>
        <w:t xml:space="preserve"> for 4 solo voices, 4-voice choir, 2 oboe d</w:t>
      </w:r>
      <w:r>
        <w:rPr>
          <w:rFonts w:cs="Arial"/>
          <w:sz w:val="20"/>
        </w:rPr>
        <w:t>'</w:t>
      </w:r>
      <w:r>
        <w:rPr>
          <w:sz w:val="20"/>
        </w:rPr>
        <w:t>amore, 2 violins, viola and continuo. Number of instruments by family, total number of instruments and grand total coded only to detail the example in its highest degree.</w:t>
      </w:r>
    </w:p>
    <w:p>
      <w:pPr>
        <w:pStyle w:val="Umtexttab"/>
        <w:spacing w:lineRule="exact" w:line="230" w:before="110" w:after="110"/>
        <w:rPr/>
      </w:pPr>
      <w:r>
        <w:rPr/>
        <w:t>EX 6</w:t>
        <w:tab/>
        <w:t>145 0#$ac$b02vso##a$b02val##a$b02vte##a$b02vbs##a$b01vcs##a$b02vso### $b02val###$b02vte###$b02vbs###$b04wfl###$b02wrea##$b04wob###$b04woa##d$b02woh##d$b04svl###$b02sva###$b02svg###$b02svc###$b02sve###$b01kor###$b01kor###$b01khp##c$b02mco###$c02cmi###$c02ofu###$e009l$e008x$e010w$e012s$e002k$e002m$e026y</w:t>
      </w:r>
    </w:p>
    <w:p>
      <w:pPr>
        <w:pStyle w:val="Umtextindented"/>
        <w:spacing w:lineRule="exact" w:line="230" w:before="0" w:after="110"/>
        <w:rPr/>
      </w:pPr>
      <w:r>
        <w:rPr>
          <w:sz w:val="20"/>
        </w:rPr>
        <w:t>Johann Sebastian Bach</w:t>
      </w:r>
      <w:r>
        <w:rPr>
          <w:rFonts w:cs="Arial"/>
          <w:sz w:val="20"/>
        </w:rPr>
        <w:t>'</w:t>
      </w:r>
      <w:r>
        <w:rPr>
          <w:sz w:val="20"/>
        </w:rPr>
        <w:t xml:space="preserve">s </w:t>
      </w:r>
      <w:r>
        <w:rPr>
          <w:i/>
          <w:sz w:val="20"/>
        </w:rPr>
        <w:t>Matthäuspassion BWV 244</w:t>
      </w:r>
      <w:r>
        <w:rPr>
          <w:sz w:val="20"/>
        </w:rPr>
        <w:t xml:space="preserve"> according to the Bärenreiter BA5038 score. As total number of parts is coded and oboists play also oboe d</w:t>
      </w:r>
      <w:r>
        <w:rPr>
          <w:rFonts w:cs="Arial"/>
          <w:sz w:val="20"/>
        </w:rPr>
        <w:t>'</w:t>
      </w:r>
      <w:r>
        <w:rPr>
          <w:sz w:val="20"/>
        </w:rPr>
        <w:t>amore and oboe da caccia, the total number of woodwinds in $e is 10 instead of 16. A cembalo can be played instead of one organ.</w:t>
      </w:r>
    </w:p>
    <w:p>
      <w:pPr>
        <w:pStyle w:val="Umtextindented"/>
        <w:keepNext w:val="true"/>
        <w:spacing w:lineRule="exact" w:line="230" w:before="0" w:after="110"/>
        <w:rPr>
          <w:sz w:val="20"/>
        </w:rPr>
      </w:pPr>
      <w:r>
        <w:rPr>
          <w:sz w:val="20"/>
        </w:rPr>
        <w:t>In less detail, this may be coded as follows:</w:t>
      </w:r>
    </w:p>
    <w:p>
      <w:pPr>
        <w:pStyle w:val="Umtexttab"/>
        <w:spacing w:lineRule="exact" w:line="230" w:before="110" w:after="110"/>
        <w:jc w:val="left"/>
        <w:rPr/>
      </w:pPr>
      <w:r>
        <w:rPr/>
        <w:tab/>
        <w:t>145 0#$b02vso##a$b02val##a$b02vte##a$b02vbs##a$b01vcs##a$c02cmi### $c02ofu###</w:t>
      </w:r>
    </w:p>
    <w:p>
      <w:pPr>
        <w:pStyle w:val="Umtexttab"/>
        <w:spacing w:lineRule="exact" w:line="230" w:before="110" w:after="110"/>
        <w:jc w:val="left"/>
        <w:rPr/>
      </w:pPr>
      <w:r>
        <w:rPr/>
        <w:t>EX 7:</w:t>
        <w:tab/>
        <w:t>145 0#$ac$b02vso##a$b01val##a$b01vct##a$b02vte##a$b02vbr##a$b01vcs##a $b01vso###$b01val###$b01vte###$b01vbs###$b01vcv###$b04wfl###$b02wre### $b04wob###$b04woa##d$b02woh##d$b02wba###$b04svl###$b02sva### $b02svg###$b02svc###$b02sdb###$b02kor###$b01qco###$b01qch###$c01cmi### $c01cch###$c01och###$e009l$e005x$e012w$e012s$e002k$e002q$e026y</w:t>
        <w:tab/>
      </w:r>
    </w:p>
    <w:p>
      <w:pPr>
        <w:pStyle w:val="Umtextindented"/>
        <w:spacing w:lineRule="exact" w:line="230" w:before="0" w:after="110"/>
        <w:rPr/>
      </w:pPr>
      <w:r>
        <w:rPr>
          <w:sz w:val="20"/>
        </w:rPr>
        <w:t>Johann Sebastian Bach</w:t>
      </w:r>
      <w:r>
        <w:rPr>
          <w:rFonts w:cs="Arial"/>
          <w:sz w:val="20"/>
        </w:rPr>
        <w:t>'</w:t>
      </w:r>
      <w:r>
        <w:rPr>
          <w:sz w:val="20"/>
        </w:rPr>
        <w:t xml:space="preserve">s </w:t>
      </w:r>
      <w:r>
        <w:rPr>
          <w:i/>
          <w:sz w:val="20"/>
        </w:rPr>
        <w:t>Matthäuspassion BWV 244</w:t>
      </w:r>
      <w:r>
        <w:rPr>
          <w:sz w:val="20"/>
        </w:rPr>
        <w:t xml:space="preserve"> according to the Archiv Produktion 427648-2 CD recording. Two conductors (choir conductor and orchestral conductor) are recorded. As in EX 6, the number of wind instruments does not match the number of players (oboes, oboe d</w:t>
      </w:r>
      <w:r>
        <w:rPr>
          <w:rFonts w:cs="Arial"/>
          <w:sz w:val="20"/>
        </w:rPr>
        <w:t>'</w:t>
      </w:r>
      <w:r>
        <w:rPr>
          <w:sz w:val="20"/>
        </w:rPr>
        <w:t>amore and oboe da caccia are played by the same 4 players).</w:t>
      </w:r>
    </w:p>
    <w:p>
      <w:pPr>
        <w:pStyle w:val="Umtexttab"/>
        <w:spacing w:lineRule="exact" w:line="230" w:before="110" w:after="110"/>
        <w:rPr/>
      </w:pPr>
      <w:r>
        <w:rPr/>
        <w:t>EX 8:</w:t>
        <w:tab/>
        <w:t>145 1#$ae$b01vun##a$b02wsaa##$b02wsat##$b03btr###$b03btb###$b01kunx##</w:t>
        <w:br/>
        <w:t>$b01kpfx##$b01tgue##$b01tgube#$b01pds###$b01ptb###$b01pag###$b01pcg###</w:t>
        <w:br/>
        <w:t>$c01cun###$c01obi###$e004w$e006b$e002k$e002t$e004p$e001x$e018y$e019a</w:t>
      </w:r>
    </w:p>
    <w:p>
      <w:pPr>
        <w:pStyle w:val="Umtextindented"/>
        <w:spacing w:lineRule="exact" w:line="230" w:before="0" w:after="110"/>
        <w:rPr/>
      </w:pPr>
      <w:r>
        <w:rPr>
          <w:i/>
          <w:sz w:val="20"/>
        </w:rPr>
        <w:t>Cacao meravigliao</w:t>
      </w:r>
      <w:r>
        <w:rPr>
          <w:sz w:val="20"/>
        </w:rPr>
        <w:t>, a popular song as arranged for big band by Demo Morselli. According to what is written on the score, electronic keyboards are considered keyboard instruments.</w:t>
      </w:r>
    </w:p>
    <w:p>
      <w:pPr>
        <w:pStyle w:val="Umtexttab"/>
        <w:spacing w:lineRule="exact" w:line="230" w:before="110" w:after="110"/>
        <w:rPr/>
      </w:pPr>
      <w:r>
        <w:rPr/>
        <w:t>EX 9:</w:t>
        <w:tab/>
        <w:t>145 0#$ab$b02wfl###$b02wob###$b02wcl###$b02wba###$b02bho###$b02btr### $b01bop###$b01pti###$b02svl###$b01sva###$b01svc###$b01sdb###$c01ofu## $e008w$e005b$e005s$e001p$e019y</w:t>
        <w:tab/>
        <w:br/>
        <w:t>145 1#$b01kpfv##$e001k$f002a</w:t>
      </w:r>
    </w:p>
    <w:p>
      <w:pPr>
        <w:pStyle w:val="Umtextindented"/>
        <w:spacing w:lineRule="exact" w:line="230" w:before="0" w:after="110"/>
        <w:rPr/>
      </w:pPr>
      <w:r>
        <w:rPr>
          <w:sz w:val="20"/>
        </w:rPr>
        <w:t>Felix Mendelssohn Bartholdy</w:t>
      </w:r>
      <w:r>
        <w:rPr>
          <w:rFonts w:cs="Arial"/>
          <w:sz w:val="20"/>
        </w:rPr>
        <w:t>'</w:t>
      </w:r>
      <w:r>
        <w:rPr>
          <w:sz w:val="20"/>
        </w:rPr>
        <w:t xml:space="preserve">s </w:t>
      </w:r>
      <w:r>
        <w:rPr>
          <w:i/>
          <w:sz w:val="20"/>
        </w:rPr>
        <w:t>Ouverture zu Shakespeare</w:t>
      </w:r>
      <w:r>
        <w:rPr>
          <w:rFonts w:cs="Arial"/>
          <w:sz w:val="20"/>
        </w:rPr>
        <w:t>'</w:t>
      </w:r>
      <w:r>
        <w:rPr>
          <w:i/>
          <w:sz w:val="20"/>
        </w:rPr>
        <w:t>s Sommernachtstraum Op.21</w:t>
      </w:r>
      <w:r>
        <w:rPr>
          <w:sz w:val="20"/>
        </w:rPr>
        <w:t xml:space="preserve"> arranged for four hands piano.</w:t>
      </w:r>
    </w:p>
    <w:p>
      <w:pPr>
        <w:pStyle w:val="Umtextindented"/>
        <w:keepNext w:val="true"/>
        <w:spacing w:lineRule="exact" w:line="230" w:before="0" w:after="110"/>
        <w:rPr>
          <w:sz w:val="20"/>
        </w:rPr>
      </w:pPr>
      <w:r>
        <w:rPr>
          <w:sz w:val="20"/>
        </w:rPr>
        <w:t>With less detail, this may be coded as follows:</w:t>
      </w:r>
    </w:p>
    <w:p>
      <w:pPr>
        <w:pStyle w:val="Umtexttab"/>
        <w:spacing w:lineRule="exact" w:line="230" w:before="110" w:after="110"/>
        <w:rPr/>
      </w:pPr>
      <w:r>
        <w:rPr/>
        <w:tab/>
      </w:r>
      <w:r>
        <w:rPr>
          <w:lang w:val="de-DE"/>
        </w:rPr>
        <w:t>145 0#$c01ofu###</w:t>
        <w:br/>
        <w:t>145 1#$b01kpfv##</w:t>
      </w:r>
    </w:p>
    <w:p>
      <w:pPr>
        <w:pStyle w:val="Umtexttab"/>
        <w:spacing w:lineRule="exact" w:line="230" w:before="110" w:after="110"/>
        <w:rPr>
          <w:lang w:val="de-DE"/>
        </w:rPr>
      </w:pPr>
      <w:r>
        <w:rPr>
          <w:lang w:val="de-DE"/>
        </w:rPr>
        <w:t>EX 10:</w:t>
        <w:tab/>
        <w:t>145 0#$ab$b01wob###$b01svl###$b01sva###$b01svc###$e001w$e003s$e004i</w:t>
        <w:br/>
        <w:t>200 1#$aQuartetto per oboe e archi</w:t>
        <w:tab/>
      </w:r>
    </w:p>
    <w:p>
      <w:pPr>
        <w:pStyle w:val="Umtextindented"/>
        <w:spacing w:lineRule="exact" w:line="230" w:before="0" w:after="110"/>
        <w:rPr>
          <w:sz w:val="20"/>
        </w:rPr>
      </w:pPr>
      <w:r>
        <w:rPr>
          <w:sz w:val="20"/>
        </w:rPr>
        <w:t>A quartet for oboe and strings.</w:t>
      </w:r>
    </w:p>
    <w:p>
      <w:pPr>
        <w:pStyle w:val="Umtexttab"/>
        <w:spacing w:lineRule="exact" w:line="230" w:before="110" w:after="110"/>
        <w:rPr/>
      </w:pPr>
      <w:r>
        <w:rPr/>
        <w:t>EX 11:</w:t>
        <w:tab/>
        <w:t>145 0#$ae$b01wflbf#$b01eea###$e001w$e001e$f001a</w:t>
        <w:tab/>
        <w:br/>
        <w:t>302 ##$amicro</w:t>
        <w:tab/>
        <w:br/>
        <w:t>200 1#$aArsis et Thesis, ou La Chanson du souffle$epour flûte basse en Ut sonorisée$fMichael Levinas</w:t>
        <w:tab/>
      </w:r>
    </w:p>
    <w:p>
      <w:pPr>
        <w:pStyle w:val="Umtextindented"/>
        <w:spacing w:lineRule="exact" w:line="230" w:before="0" w:after="110"/>
        <w:rPr>
          <w:sz w:val="20"/>
        </w:rPr>
      </w:pPr>
      <w:r>
        <w:rPr>
          <w:sz w:val="20"/>
        </w:rPr>
        <w:t>A piece for amplified bass flute; electronic device is specified in a special note.</w:t>
      </w:r>
    </w:p>
    <w:p>
      <w:pPr>
        <w:pStyle w:val="Umtexttab"/>
        <w:spacing w:lineRule="exact" w:line="230" w:before="110" w:after="110"/>
        <w:rPr/>
      </w:pPr>
      <w:r>
        <w:rPr/>
        <w:t>EX 12:</w:t>
        <w:tab/>
        <w:t>145 0#$ab$b02wfl###$e002i</w:t>
        <w:tab/>
        <w:br/>
        <w:t>145 01$ae$b01wfl###$b01eta###$e002i</w:t>
        <w:tab/>
        <w:br/>
        <w:t>200 1#$aVoices$epour deux flûtes (ou pour flûte et bande magnétique)$fLaszlo Sary</w:t>
        <w:tab/>
      </w:r>
    </w:p>
    <w:p>
      <w:pPr>
        <w:pStyle w:val="Umtextindented"/>
        <w:spacing w:lineRule="exact" w:line="230" w:before="0" w:after="110"/>
        <w:rPr>
          <w:sz w:val="20"/>
        </w:rPr>
      </w:pPr>
      <w:r>
        <w:rPr>
          <w:sz w:val="20"/>
        </w:rPr>
        <w:t>A piece for two flutes or flute and tape. Each alternative is indexed in a separate instance of the 145 field; indicator 2 specifies the alternative medium.</w:t>
      </w:r>
    </w:p>
    <w:p>
      <w:pPr>
        <w:pStyle w:val="Umtexttab"/>
        <w:spacing w:lineRule="exact" w:line="230" w:before="110" w:after="110"/>
        <w:rPr/>
      </w:pPr>
      <w:r>
        <w:rPr/>
        <w:t>EX 13:</w:t>
        <w:tab/>
        <w:t>145 0#$ac$b01vwol##$b01wpi###$b01wflb#d$b01wsas##$b01wsab#d$b01kpfz## $b01ptt1#0$b01pmd##0$b01ptil#0$b01pbd##0$b01ptel#0$b03pcr##0$b01pcy##0 $b01pvi##0$b01sdb###$d02pun##0$e001l$e004w$e001s$e010p$e001k$e016y $f002w$f002p$f001k$f006a</w:t>
        <w:tab/>
      </w:r>
    </w:p>
    <w:p>
      <w:pPr>
        <w:pStyle w:val="Umtextindented"/>
        <w:spacing w:lineRule="exact" w:line="230" w:before="0" w:after="110"/>
        <w:rPr/>
      </w:pPr>
      <w:r>
        <w:rPr>
          <w:sz w:val="20"/>
        </w:rPr>
        <w:t>François Rossé</w:t>
      </w:r>
      <w:r>
        <w:rPr>
          <w:rFonts w:cs="Arial"/>
          <w:sz w:val="20"/>
        </w:rPr>
        <w:t>'</w:t>
      </w:r>
      <w:r>
        <w:rPr>
          <w:sz w:val="20"/>
        </w:rPr>
        <w:t xml:space="preserve">s </w:t>
      </w:r>
      <w:r>
        <w:rPr>
          <w:i/>
          <w:sz w:val="20"/>
        </w:rPr>
        <w:t>Cris de cerise</w:t>
      </w:r>
      <w:r>
        <w:rPr>
          <w:sz w:val="20"/>
        </w:rPr>
        <w:t>; performers are: Voix grave féminine, flûte (piccolo et basse), saxophone (soprano et basse), piano (avec préparation), percussion (1 tom grave, 1 caisse claire, 1 timbale grave, 1 grosse caisse, 1 temple-block grave, 3 cymbales suspendues, 1 cymbale, 1 vibraphone, 1 archet de contrebasse) [two players], contrebasse. Highest possible coding. Performers playing more than one instrument coded as such; double bass bow is not codified because it is used in place of percussion sticks. Percussions are detailed as a group of two performers and as single instruments pertaining to a subgroup. Instruments and performers are detailed.</w:t>
      </w:r>
    </w:p>
    <w:p>
      <w:pPr>
        <w:pStyle w:val="Umtextindented"/>
        <w:spacing w:lineRule="exact" w:line="230" w:before="0" w:after="110"/>
        <w:rPr>
          <w:sz w:val="20"/>
        </w:rPr>
      </w:pPr>
      <w:r>
        <w:rPr>
          <w:sz w:val="20"/>
        </w:rPr>
        <w:t>The field may be coded with less detail as follows; in this instance percussions are coded in $b instead of $d because single percussion instruments are not detailed:</w:t>
        <w:br/>
        <w:t>145 0#$b01vwol##$b01wpi###$b01wflb#d$b01wsas##$b01wsab#d$b01kpfz## $b02pun###$b01sdb###</w:t>
      </w:r>
    </w:p>
    <w:p>
      <w:pPr>
        <w:pStyle w:val="Umtexttab"/>
        <w:spacing w:lineRule="exact" w:line="230" w:before="110" w:after="110"/>
        <w:rPr/>
      </w:pPr>
      <w:r>
        <w:rPr/>
        <w:t>EX 14:</w:t>
        <w:tab/>
        <w:t>145 0#$ac$b01vso##a$b01vms##a$b01vte##a$b01vbr##a$b01vso##1$b01vso##1</w:t>
        <w:br/>
        <w:t>$b01vms##c$b01vct##1$b01vte##c$b01vte##1$b01vbr##c$b01vbr##1$b01vbs##1</w:t>
        <w:br/>
        <w:t>$b01vct##c$b01vso##2$b01vms##2$b01val##c$b01vte##2$b01vbr##2$b01vbs##2</w:t>
        <w:br/>
        <w:t>$b01tgu##a$b01svc##a$b03wfl###$b02wob###$b02wcl###$b01wclb##b$b02wba###</w:t>
        <w:br/>
        <w:t>$b01wdb###$b04bho###$b03btr###$b03btb###$b01btu###$b01kpf###$b01tha###</w:t>
        <w:br/>
        <w:t>$b01pti##3$b01pbd##3$b01pmd##3$b01ptr##3$b01pboh#3$b01ptt##3$b01pbl##4</w:t>
        <w:br/>
        <w:t>$b01pcw##4$b01pab##4$b01ptl##4$b01pcth#4$b01pji##4$b01mwh##4$b01pbpp#4</w:t>
        <w:br/>
        <w:t>$b01pbpg#4$b01phh##4$b01pcrl#4$b02pgol#4$b01pgl##5$b01pxy##5$b01pvi##5</w:t>
        <w:br/>
        <w:t>$b01pwh##5$b01pgu##5$b01pwo##5$b01pcv##5$b01pmcl#5$c01owi### $d06cve##1$d05cmi##2$d01pun##3$d01pun##3$d01pun##4$d01pun##5$e010l $e005x$e002j$e011w$e011b$e001k$e001t$e025p$e049y$e015v$e051i$f010l$f002j $f003p$f005p$f027y$f048x</w:t>
      </w:r>
    </w:p>
    <w:p>
      <w:pPr>
        <w:pStyle w:val="Umtextindented"/>
        <w:spacing w:lineRule="exact" w:line="230" w:before="0" w:after="110"/>
        <w:rPr/>
      </w:pPr>
      <w:r>
        <w:rPr>
          <w:sz w:val="20"/>
        </w:rPr>
        <w:t>Sylvano Bussotti</w:t>
      </w:r>
      <w:r>
        <w:rPr>
          <w:rFonts w:cs="Arial"/>
          <w:sz w:val="20"/>
        </w:rPr>
        <w:t>'</w:t>
      </w:r>
      <w:r>
        <w:rPr>
          <w:sz w:val="20"/>
        </w:rPr>
        <w:t xml:space="preserve">s </w:t>
      </w:r>
      <w:r>
        <w:rPr>
          <w:i/>
          <w:sz w:val="20"/>
        </w:rPr>
        <w:t>The Rara requiem</w:t>
      </w:r>
      <w:r>
        <w:rPr>
          <w:sz w:val="20"/>
        </w:rPr>
        <w:t xml:space="preserve"> for four voices, ensemble of six vocal soloists, 5-voice choir (48 singers), solo guitar and cello, wind orchestra, piano, harp and percussions (3 or 5 players). Following the indications of the score, each smaller group in the ensemble is defined; the three percussion players are defined as three separate groups; total number of choir singers and alternative solo voices are specified. Prescribed percussion players may be 3 or 5.</w:t>
      </w:r>
    </w:p>
    <w:p>
      <w:pPr>
        <w:pStyle w:val="Umtexttab"/>
        <w:spacing w:lineRule="exact" w:line="230" w:before="110" w:after="110"/>
        <w:rPr/>
      </w:pPr>
      <w:r>
        <w:rPr/>
        <w:t>EX 15:</w:t>
        <w:tab/>
        <w:t>145 0#$aa$b01vso##1$b01val##1$b01vte##1$b01vbs##1$b02vte##2$b01vbs##2 $b03vcv##3$c03cun###$d04cmi##1$d03cme##2$d03cch##3$e010x</w:t>
      </w:r>
    </w:p>
    <w:p>
      <w:pPr>
        <w:pStyle w:val="Umtextindented"/>
        <w:spacing w:lineRule="exact" w:line="230" w:before="0" w:after="110"/>
        <w:rPr>
          <w:sz w:val="20"/>
        </w:rPr>
      </w:pPr>
      <w:r>
        <w:rPr>
          <w:sz w:val="20"/>
        </w:rPr>
        <w:t>A piece for three choirs: choir 1 for soprano, alto, tenor, bass; choir 2 for two tenors and bass, choir three for three boys voices. All voices and groups are defined.</w:t>
      </w:r>
    </w:p>
    <w:p>
      <w:pPr>
        <w:pStyle w:val="Umtexttab"/>
        <w:spacing w:lineRule="exact" w:line="230" w:before="110" w:after="110"/>
        <w:rPr/>
      </w:pPr>
      <w:r>
        <w:rPr/>
        <w:t>EX 16:</w:t>
        <w:tab/>
        <w:t>145 0#$ab$b01wfl###$b01svl##c$b01wob##c$b01mco###$e002i</w:t>
      </w:r>
    </w:p>
    <w:p>
      <w:pPr>
        <w:pStyle w:val="Umtextindented"/>
        <w:spacing w:lineRule="exact" w:line="230" w:before="0" w:after="110"/>
        <w:rPr>
          <w:sz w:val="20"/>
        </w:rPr>
      </w:pPr>
      <w:r>
        <w:rPr>
          <w:sz w:val="20"/>
        </w:rPr>
        <w:t>A piece for flute or violin or oboe and continuo.</w:t>
      </w:r>
    </w:p>
    <w:p>
      <w:pPr>
        <w:pStyle w:val="Umtexttab"/>
        <w:spacing w:lineRule="exact" w:line="230" w:before="110" w:after="110"/>
        <w:rPr/>
      </w:pPr>
      <w:r>
        <w:rPr/>
        <w:t>EX 17</w:t>
        <w:tab/>
        <w:t>(converted from former field 128-EX 1)</w:t>
        <w:tab/>
        <w:br/>
        <w:t>128 ##$afg#</w:t>
        <w:tab/>
        <w:br/>
        <w:t>145 0#$ab$b03tgu###</w:t>
        <w:br/>
        <w:t>200 1#$aFour fugues for guitar trio</w:t>
      </w:r>
    </w:p>
    <w:p>
      <w:pPr>
        <w:pStyle w:val="Umtexttab"/>
        <w:spacing w:lineRule="exact" w:line="230" w:before="110" w:after="110"/>
        <w:rPr/>
      </w:pPr>
      <w:r>
        <w:rPr/>
        <w:t>EX 18 (converted from former field 128-EX 2)</w:t>
        <w:tab/>
        <w:br/>
        <w:t>128 ##$avr#</w:t>
        <w:tab/>
        <w:br/>
        <w:t>145 0#$ab$b01kpf###</w:t>
        <w:tab/>
        <w:br/>
        <w:t>145 0#$ab$b01kpf###$b01svl##a$b01svc##a</w:t>
        <w:tab/>
        <w:br/>
        <w:t>145 0#$ab$b01kpf###$b01svl##a$b01sva##a$b01svc##a</w:t>
        <w:tab/>
        <w:br/>
        <w:t>200 1#$aVariations for solo piano, piano trio and piano quartet</w:t>
      </w:r>
    </w:p>
    <w:p>
      <w:pPr>
        <w:pStyle w:val="Umtextindented"/>
        <w:spacing w:lineRule="exact" w:line="230" w:before="0" w:after="110"/>
        <w:rPr>
          <w:sz w:val="20"/>
        </w:rPr>
      </w:pPr>
      <w:r>
        <w:rPr>
          <w:sz w:val="20"/>
        </w:rPr>
        <w:t>In field 128, EX2 violin, viola and cello are coded as solo instruments.</w:t>
      </w:r>
    </w:p>
    <w:p>
      <w:pPr>
        <w:pStyle w:val="Umtexttab"/>
        <w:spacing w:lineRule="exact" w:line="230" w:before="110" w:after="110"/>
        <w:rPr/>
      </w:pPr>
      <w:r>
        <w:rPr/>
        <w:t>EX 19 (converted from former field 128-EX 3)</w:t>
        <w:tab/>
        <w:br/>
        <w:t>128 ##$aco#$ddm</w:t>
        <w:tab/>
        <w:br/>
        <w:t>145 0#$ab$b02wfl##a$c01ost###</w:t>
        <w:tab/>
        <w:br/>
        <w:t>200 1#$aConcerto for two flutes &amp; string orchestra in D minor</w:t>
      </w:r>
    </w:p>
    <w:p>
      <w:pPr>
        <w:pStyle w:val="Umtextindented"/>
        <w:spacing w:lineRule="exact" w:line="230" w:before="0" w:after="110"/>
        <w:rPr>
          <w:sz w:val="20"/>
        </w:rPr>
      </w:pPr>
      <w:r>
        <w:rPr>
          <w:sz w:val="20"/>
        </w:rPr>
        <w:t>In the former field 128 EX 3, the agency considered it unnecessary to state that there is only one orchestra; converting the example, the number 01 in 145 $c has been added by default.</w:t>
      </w:r>
    </w:p>
    <w:p>
      <w:pPr>
        <w:pStyle w:val="Umtexttab"/>
        <w:spacing w:lineRule="exact" w:line="230" w:before="110" w:after="110"/>
        <w:rPr/>
      </w:pPr>
      <w:r>
        <w:rPr/>
        <w:t>EX 20:</w:t>
        <w:tab/>
        <w:t>145 0#$ab$b01wrea##$b01svl##c$b01mco###$b01svc###$b01kun###$f003i</w:t>
      </w:r>
    </w:p>
    <w:p>
      <w:pPr>
        <w:pStyle w:val="Umtextindented"/>
        <w:spacing w:lineRule="exact" w:line="230" w:before="0" w:after="110"/>
        <w:rPr/>
      </w:pPr>
      <w:r>
        <w:rPr>
          <w:sz w:val="20"/>
          <w:lang w:val="de-DE"/>
        </w:rPr>
        <w:t>Jean-Baptiste Loeillet de Gant</w:t>
      </w:r>
      <w:r>
        <w:rPr>
          <w:rFonts w:cs="Arial"/>
          <w:sz w:val="20"/>
          <w:lang w:val="de-DE"/>
        </w:rPr>
        <w:t>'</w:t>
      </w:r>
      <w:r>
        <w:rPr>
          <w:sz w:val="20"/>
          <w:lang w:val="de-DE"/>
        </w:rPr>
        <w:t xml:space="preserve">s </w:t>
      </w:r>
      <w:r>
        <w:rPr>
          <w:i/>
          <w:sz w:val="20"/>
          <w:lang w:val="de-DE"/>
        </w:rPr>
        <w:t>Sonaten op. 4, n° 4-6, für Altblockflöte oder Violine und Basso continuo</w:t>
      </w:r>
      <w:r>
        <w:rPr>
          <w:sz w:val="20"/>
          <w:lang w:val="de-DE"/>
        </w:rPr>
        <w:t xml:space="preserve"> (Heinrichshofen</w:t>
      </w:r>
      <w:r>
        <w:rPr>
          <w:rFonts w:cs="Arial"/>
          <w:sz w:val="20"/>
          <w:lang w:val="de-DE"/>
        </w:rPr>
        <w:t>'</w:t>
      </w:r>
      <w:r>
        <w:rPr>
          <w:sz w:val="20"/>
          <w:lang w:val="de-DE"/>
        </w:rPr>
        <w:t xml:space="preserve">s Verlag). </w:t>
      </w:r>
      <w:r>
        <w:rPr>
          <w:sz w:val="20"/>
        </w:rPr>
        <w:t>Continuo realized for unspecified keyboard, cello part added, thus total performers coded as 3.</w:t>
      </w:r>
    </w:p>
    <w:p>
      <w:pPr>
        <w:pStyle w:val="Umtexttab"/>
        <w:spacing w:lineRule="exact" w:line="230" w:before="110" w:after="110"/>
        <w:jc w:val="left"/>
        <w:rPr/>
      </w:pPr>
      <w:r>
        <w:rPr/>
        <w:t>EX 21:</w:t>
        <w:tab/>
        <w:t>145 0#$b01kpf###$b02svl###$b01sva###$b01svc###$b01muib##$b02wfl##b $b02bho##b$e006i$e010i</w:t>
        <w:br/>
        <w:t>200 1#$aVariations pour le pianoforte avec accomp.t de deux violons, viola, violoncelle et basse (deux flûtes et cors ad libitum) op.97$fJ.N. Hummel</w:t>
      </w:r>
    </w:p>
    <w:p>
      <w:pPr>
        <w:pStyle w:val="Umtextindented"/>
        <w:spacing w:lineRule="exact" w:line="230" w:before="0" w:after="0"/>
        <w:rPr/>
      </w:pPr>
      <w:r>
        <w:rPr>
          <w:sz w:val="20"/>
        </w:rPr>
        <w:t xml:space="preserve">Subfield $e repeated to match the use or not of </w:t>
      </w:r>
      <w:r>
        <w:rPr>
          <w:i/>
          <w:sz w:val="20"/>
        </w:rPr>
        <w:t>ad libitum</w:t>
      </w:r>
      <w:r>
        <w:rPr>
          <w:sz w:val="20"/>
        </w:rPr>
        <w:t xml:space="preserve"> instruments.</w:t>
      </w:r>
    </w:p>
    <w:p>
      <w:pPr>
        <w:pStyle w:val="Heading2"/>
        <w:tabs>
          <w:tab w:val="left" w:pos="0" w:leader="none"/>
          <w:tab w:val="left" w:pos="624" w:leader="none"/>
        </w:tabs>
        <w:ind w:left="0" w:right="0" w:hanging="0"/>
        <w:rPr>
          <w:lang w:val="en-GB"/>
        </w:rPr>
      </w:pPr>
      <w:r>
        <w:rPr>
          <w:lang w:val="en-GB"/>
        </w:rPr>
        <w:t>CODE LISTS</w:t>
      </w:r>
    </w:p>
    <w:p>
      <w:pPr>
        <w:pStyle w:val="Umtext"/>
        <w:spacing w:lineRule="exact" w:line="230" w:before="0" w:after="110"/>
        <w:rPr/>
      </w:pPr>
      <w:r>
        <w:rPr/>
        <w:t>Code lists are maintained and updated by IAML (International Association of Music Libraries, Archives and Documentation Centres) and available online at the following address: http://www.iaml.info/en/activities/cataloguing/unimarc/medium</w:t>
      </w:r>
    </w:p>
    <w:p>
      <w:pPr>
        <w:pStyle w:val="Umtext"/>
        <w:spacing w:lineRule="exact" w:line="230" w:before="0" w:after="110"/>
        <w:rPr/>
      </w:pPr>
      <w:r>
        <w:rPr/>
        <w:t>The lists show a definition term and several other terms using the same code, without distinction between:</w:t>
      </w:r>
    </w:p>
    <w:p>
      <w:pPr>
        <w:pStyle w:val="Umtext"/>
        <w:tabs>
          <w:tab w:val="clear" w:pos="709"/>
          <w:tab w:val="left" w:pos="227" w:leader="none"/>
        </w:tabs>
        <w:spacing w:lineRule="exact" w:line="230" w:before="0" w:after="110"/>
        <w:jc w:val="left"/>
        <w:rPr/>
      </w:pPr>
      <w:r>
        <w:rPr/>
        <w:t>–</w:t>
      </w:r>
      <w:r>
        <w:rPr/>
        <w:tab/>
        <w:t>similar instruments, voices or devices having the same code;</w:t>
        <w:br/>
        <w:t>–</w:t>
        <w:tab/>
        <w:t>definition in other language(s);</w:t>
        <w:br/>
        <w:t>–</w:t>
        <w:tab/>
        <w:t>orthographical variants.</w:t>
      </w:r>
    </w:p>
    <w:p>
      <w:pPr>
        <w:pStyle w:val="Umtext"/>
        <w:spacing w:lineRule="exact" w:line="230" w:before="0" w:after="110"/>
        <w:rPr/>
      </w:pPr>
      <w:r>
        <w:rPr/>
        <w:t>Instruments needing a suffix are shown only when they have a specific name in any language.</w:t>
      </w:r>
    </w:p>
    <w:p>
      <w:pPr>
        <w:pStyle w:val="Umtext"/>
        <w:spacing w:lineRule="exact" w:line="230" w:before="0" w:after="110"/>
        <w:rPr/>
      </w:pPr>
      <w:r>
        <w:rPr/>
        <w:t>Chronological, organological or language specifications are added in brackets if strictly necessary. The pitch of the instruments is specified when necessary (e.g.: A, Bb, F).</w:t>
      </w:r>
    </w:p>
    <w:p>
      <w:pPr>
        <w:pStyle w:val="Umtext"/>
        <w:spacing w:lineRule="exact" w:line="230" w:before="0" w:after="110"/>
        <w:rPr>
          <w:b/>
          <w:b/>
        </w:rPr>
      </w:pPr>
      <w:r>
        <w:rPr>
          <w:b/>
        </w:rPr>
        <w:t>A Codes for fields 145 subfields $b-$d, positions 2-4</w:t>
      </w:r>
    </w:p>
    <w:p>
      <w:pPr>
        <w:pStyle w:val="Umtext"/>
        <w:tabs>
          <w:tab w:val="clear" w:pos="709"/>
          <w:tab w:val="left" w:pos="340" w:leader="none"/>
        </w:tabs>
        <w:spacing w:lineRule="exact" w:line="230" w:before="0" w:after="0"/>
        <w:jc w:val="left"/>
        <w:rPr/>
      </w:pPr>
      <w:r>
        <w:rPr/>
        <w:t>1.</w:t>
        <w:tab/>
        <w:t>Voices</w:t>
        <w:br/>
        <w:t>2.</w:t>
        <w:tab/>
        <w:t>Woodwinds</w:t>
        <w:br/>
        <w:t>3.</w:t>
        <w:tab/>
        <w:t>Brass instruments</w:t>
        <w:br/>
        <w:t>4.</w:t>
        <w:tab/>
        <w:t>Strings, bowed</w:t>
        <w:br/>
        <w:t>5.</w:t>
        <w:tab/>
        <w:t>Strings, plucked</w:t>
        <w:br/>
        <w:t>6.</w:t>
        <w:tab/>
        <w:t>Keyboard</w:t>
        <w:br/>
        <w:t>7.</w:t>
        <w:tab/>
        <w:t>Percussion</w:t>
        <w:br/>
        <w:t>8.</w:t>
        <w:tab/>
        <w:t>Electric / electronic instruments and devices</w:t>
        <w:br/>
        <w:t>9.</w:t>
        <w:tab/>
        <w:t>Miscellaneous, other, unspecified instruments</w:t>
        <w:br/>
        <w:t>10.</w:t>
        <w:tab/>
        <w:t>Choruses:</w:t>
        <w:br/>
        <w:t>11.</w:t>
        <w:tab/>
        <w:t>Orchestras, ensembles</w:t>
        <w:br/>
        <w:t>12.</w:t>
        <w:tab/>
        <w:t>Conductors</w:t>
        <w:br/>
        <w:t>13.</w:t>
        <w:tab/>
        <w:t>Other performers</w:t>
      </w:r>
    </w:p>
    <w:p>
      <w:pPr>
        <w:pStyle w:val="Umtext"/>
        <w:spacing w:lineRule="exact" w:line="230" w:before="0" w:after="110"/>
        <w:jc w:val="left"/>
        <w:rPr>
          <w:sz w:val="22"/>
        </w:rPr>
      </w:pPr>
      <w:r>
        <w:rPr>
          <w:sz w:val="22"/>
        </w:rPr>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tbl>
      <w:tblPr>
        <w:tblW w:w="3641" w:type="dxa"/>
        <w:jc w:val="left"/>
        <w:tblInd w:w="-5" w:type="dxa"/>
        <w:tblLayout w:type="fixed"/>
        <w:tblCellMar>
          <w:top w:w="0" w:type="dxa"/>
          <w:left w:w="70" w:type="dxa"/>
          <w:bottom w:w="0" w:type="dxa"/>
          <w:right w:w="70" w:type="dxa"/>
        </w:tblCellMar>
      </w:tblPr>
      <w:tblGrid>
        <w:gridCol w:w="616"/>
        <w:gridCol w:w="1227"/>
        <w:gridCol w:w="1798"/>
      </w:tblGrid>
      <w:tr>
        <w:trPr>
          <w:tblHeader w:val="true"/>
        </w:trPr>
        <w:tc>
          <w:tcPr>
            <w:tcW w:w="3641"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sz w:val="16"/>
              </w:rPr>
            </w:pPr>
            <w:r>
              <w:rPr>
                <w:b/>
                <w:sz w:val="16"/>
              </w:rPr>
              <w:t>1.Voices</w:t>
            </w:r>
          </w:p>
        </w:tc>
      </w:tr>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Code</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Definitio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pPr>
            <w:r>
              <w:rPr>
                <w:b/>
                <w:i/>
                <w:sz w:val="16"/>
              </w:rPr>
              <w:t>Notes</w:t>
              <w:br/>
            </w:r>
            <w:r>
              <w:rPr>
                <w:b/>
                <w:sz w:val="16"/>
              </w:rPr>
              <w:t>Other definitions, language terms, varia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val</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alt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alt</w:t>
              <w:br/>
              <w:t>altus</w:t>
              <w:br/>
              <w:t>contral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vbr</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bariton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bariton</w:t>
              <w:br/>
              <w:t>baritono</w:t>
              <w:br/>
              <w:t>baryt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vbs</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bas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bajo</w:t>
              <w:br/>
              <w:t>bas</w:t>
              <w:br/>
              <w:t>basse</w:t>
              <w:br/>
              <w:t>basso</w:t>
              <w:br/>
              <w:t>bassu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vca</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hild alt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alto enfant</w:t>
              <w:br/>
              <w:t>boy alto</w:t>
              <w:br/>
              <w:t>contralto voce bianca</w:t>
              <w:br/>
              <w:t>knabenal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vcl</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ontratenor altu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ontra altu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vcs</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hild sopran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boy soprano</w:t>
              <w:br/>
              <w:t>knabensopran</w:t>
              <w:br/>
              <w:t>soprano enfant</w:t>
              <w:br/>
              <w:t>soprano voce bianc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vct</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ounterteno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ontra</w:t>
              <w:br/>
              <w:t>contratenor</w:t>
              <w:br/>
              <w:t>controtenore</w:t>
              <w:br/>
              <w:t>haute-cont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cv</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ild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oy singer</w:t>
              <w:br/>
              <w:t>boy</w:t>
            </w:r>
            <w:r>
              <w:rPr>
                <w:rFonts w:cs="Arial"/>
                <w:sz w:val="16"/>
                <w:szCs w:val="16"/>
              </w:rPr>
              <w:t>'</w:t>
            </w:r>
            <w:r>
              <w:rPr>
                <w:sz w:val="16"/>
              </w:rPr>
              <w:t>s voice</w:t>
              <w:br/>
              <w:t>knabenstimme</w:t>
              <w:br/>
              <w:t>voce bianca</w:t>
              <w:br/>
              <w:t>voce di fanciullo</w:t>
              <w:br/>
              <w:t>voce infantile</w:t>
              <w:br/>
              <w:t>voix enfantin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ma</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man</w:t>
            </w:r>
            <w:r>
              <w:rPr>
                <w:rFonts w:cs="Arial"/>
                <w:sz w:val="16"/>
                <w:szCs w:val="16"/>
              </w:rPr>
              <w:t>'</w:t>
            </w:r>
            <w:r>
              <w:rPr>
                <w:sz w:val="16"/>
              </w:rPr>
              <w:t>s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voce maschile</w:t>
              <w:br/>
              <w:t>voix d</w:t>
            </w:r>
            <w:r>
              <w:rPr>
                <w:rFonts w:cs="Arial"/>
                <w:sz w:val="16"/>
                <w:szCs w:val="16"/>
              </w:rPr>
              <w:t>'</w:t>
            </w:r>
            <w:r>
              <w:rPr>
                <w:sz w:val="16"/>
              </w:rPr>
              <w:t>homm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ms</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ezzosopran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mezzo (En.)</w:t>
              <w:br/>
              <w:t>mezzo-sopran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rc</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reciting child</w:t>
            </w:r>
            <w:r>
              <w:rPr>
                <w:rFonts w:cs="Arial"/>
                <w:sz w:val="16"/>
                <w:szCs w:val="16"/>
              </w:rPr>
              <w:t>'</w:t>
            </w:r>
            <w:r>
              <w:rPr>
                <w:sz w:val="16"/>
              </w:rPr>
              <w:t>s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voce bianca recitante</w:t>
              <w:br/>
              <w:t>voix parlée enfan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re</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eciting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Narrator</w:t>
              <w:br/>
              <w:t>récitant</w:t>
              <w:br/>
              <w:t>recitante</w:t>
              <w:br/>
              <w:t>sprechrolle</w:t>
              <w:br/>
              <w:t>storico</w:t>
              <w:br/>
              <w:t>testo</w:t>
              <w:br/>
              <w:t>text</w:t>
              <w:br/>
              <w:t>voce recitant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rm</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reciting man</w:t>
            </w:r>
            <w:r>
              <w:rPr>
                <w:rFonts w:cs="Arial"/>
                <w:sz w:val="16"/>
                <w:szCs w:val="16"/>
              </w:rPr>
              <w:t>'</w:t>
            </w:r>
            <w:r>
              <w:rPr>
                <w:sz w:val="16"/>
              </w:rPr>
              <w:t>s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voce recitante uomo</w:t>
              <w:br/>
              <w:t>voix parlée homm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rw</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reciting woman</w:t>
            </w:r>
            <w:r>
              <w:rPr>
                <w:rFonts w:cs="Arial"/>
                <w:sz w:val="16"/>
                <w:szCs w:val="16"/>
              </w:rPr>
              <w:t>'</w:t>
            </w:r>
            <w:r>
              <w:rPr>
                <w:sz w:val="16"/>
              </w:rPr>
              <w:t>s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voce recitante donna</w:t>
              <w:br/>
              <w:t>voix parlée femm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so</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opran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antus</w:t>
              <w:br/>
              <w:t>descant</w:t>
              <w:br/>
              <w:t>dessus</w:t>
              <w:br/>
              <w:t>discanto</w:t>
              <w:br/>
              <w:t>discantus</w:t>
              <w:br/>
              <w:t>diskant</w:t>
              <w:br/>
              <w:t>sopran</w:t>
              <w:br/>
              <w:t>superius</w:t>
              <w:br/>
              <w:t>tiple</w:t>
              <w:br/>
              <w:t>treb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vte</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teno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teno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vun</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pPr>
            <w:r>
              <w:rPr>
                <w:sz w:val="16"/>
              </w:rPr>
              <w:t>voice</w:t>
            </w:r>
            <w:r>
              <w:rPr/>
              <w:t xml:space="preserve"> – </w:t>
            </w:r>
            <w:r>
              <w:rPr>
                <w:sz w:val="16"/>
              </w:rPr>
              <w:t>unspecified</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canto</w:t>
              <w:br/>
              <w:t>chant (Fr.)</w:t>
              <w:br/>
              <w:t>part</w:t>
              <w:br/>
              <w:t>parte</w:t>
              <w:br/>
              <w:t>partie</w:t>
              <w:br/>
              <w:t>stimme</w:t>
              <w:br/>
              <w:t>voce</w:t>
              <w:br/>
              <w:t>voix</w:t>
              <w:br/>
              <w:t>vox</w:t>
              <w:br/>
              <w:t>voz</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vvg</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vagan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vwo</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pPr>
            <w:r>
              <w:rPr>
                <w:sz w:val="16"/>
              </w:rPr>
              <w:t>woman</w:t>
            </w:r>
            <w:r>
              <w:rPr>
                <w:rFonts w:cs="Arial"/>
                <w:sz w:val="16"/>
                <w:szCs w:val="16"/>
              </w:rPr>
              <w:t>'</w:t>
            </w:r>
            <w:r>
              <w:rPr>
                <w:sz w:val="16"/>
              </w:rPr>
              <w:t>s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voce femminile</w:t>
              <w:br/>
              <w:t>voix de femm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vzz</w:t>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pPr>
            <w:r>
              <w:rPr>
                <w:sz w:val="16"/>
              </w:rPr>
              <w:t>voice</w:t>
            </w:r>
            <w:r>
              <w:rPr/>
              <w:t xml:space="preserve"> – </w:t>
            </w:r>
            <w:r>
              <w:rPr>
                <w:sz w:val="16"/>
              </w:rPr>
              <w:t>othe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lang w:val="en-GB"/>
              </w:rPr>
            </w:pPr>
            <w:r>
              <w:rPr>
                <w:b/>
                <w:sz w:val="16"/>
                <w:lang w:val="en-GB"/>
              </w:rPr>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 xml:space="preserve">high voice </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use suffix:</w:t>
            </w:r>
            <w:r>
              <w:rPr>
                <w:b/>
                <w:i/>
                <w:sz w:val="16"/>
              </w:rPr>
              <w:t xml:space="preserve"> vunh</w:t>
              <w:br/>
            </w:r>
            <w:r>
              <w:rPr>
                <w:sz w:val="16"/>
              </w:rPr>
              <w:t>hohe stimme</w:t>
              <w:br/>
              <w:t>voce acuta</w:t>
              <w:br/>
              <w:t>voix haut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lang w:val="en-GB"/>
              </w:rPr>
            </w:pPr>
            <w:r>
              <w:rPr>
                <w:b/>
                <w:sz w:val="16"/>
                <w:lang w:val="en-GB"/>
              </w:rPr>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medium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 xml:space="preserve">use suffix. </w:t>
            </w:r>
            <w:r>
              <w:rPr>
                <w:b/>
                <w:i/>
                <w:sz w:val="16"/>
              </w:rPr>
              <w:t>vunm</w:t>
            </w:r>
            <w:r>
              <w:rPr>
                <w:sz w:val="16"/>
              </w:rPr>
              <w:br/>
              <w:t>voce media</w:t>
              <w:br/>
              <w:t>voix moyenn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lang w:val="en-GB"/>
              </w:rPr>
            </w:pPr>
            <w:r>
              <w:rPr>
                <w:b/>
                <w:sz w:val="16"/>
                <w:lang w:val="en-GB"/>
              </w:rPr>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low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use suffix:</w:t>
            </w:r>
            <w:r>
              <w:rPr>
                <w:b/>
                <w:i/>
                <w:sz w:val="16"/>
              </w:rPr>
              <w:t xml:space="preserve"> vunl</w:t>
            </w:r>
            <w:r>
              <w:rPr>
                <w:sz w:val="16"/>
              </w:rPr>
              <w:br/>
              <w:t>tiefe stimme</w:t>
              <w:br/>
              <w:t>voce grave</w:t>
              <w:br/>
              <w:t>voix grav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lang w:val="en-GB"/>
              </w:rPr>
            </w:pPr>
            <w:r>
              <w:rPr>
                <w:b/>
                <w:sz w:val="16"/>
                <w:lang w:val="en-GB"/>
              </w:rPr>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recorded vo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 xml:space="preserve">use suffix: </w:t>
            </w:r>
            <w:r>
              <w:rPr>
                <w:b/>
                <w:i/>
                <w:sz w:val="16"/>
              </w:rPr>
              <w:t>vunk</w:t>
              <w:br/>
            </w:r>
            <w:r>
              <w:rPr>
                <w:sz w:val="16"/>
              </w:rPr>
              <w:t>voce registrata</w:t>
              <w:br/>
              <w:t>voix enregistré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lang w:val="en-GB"/>
              </w:rPr>
            </w:pPr>
            <w:r>
              <w:rPr>
                <w:b/>
                <w:sz w:val="16"/>
                <w:lang w:val="en-GB"/>
              </w:rPr>
            </w:r>
          </w:p>
        </w:tc>
        <w:tc>
          <w:tcPr>
            <w:tcW w:w="1227"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voice</w:t>
            </w:r>
            <w:r>
              <w:rPr/>
              <w:t xml:space="preserve"> – </w:t>
            </w:r>
            <w:r>
              <w:rPr>
                <w:sz w:val="16"/>
              </w:rPr>
              <w:t>ethnic</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vuny</w:t>
            </w:r>
          </w:p>
        </w:tc>
      </w:tr>
    </w:tbl>
    <w:p>
      <w:pPr>
        <w:pStyle w:val="Umtext"/>
        <w:spacing w:lineRule="exact" w:line="230" w:before="0" w:after="0"/>
        <w:rPr/>
      </w:pPr>
      <w:r>
        <w:rPr/>
      </w:r>
    </w:p>
    <w:tbl>
      <w:tblPr>
        <w:tblW w:w="3641" w:type="dxa"/>
        <w:jc w:val="left"/>
        <w:tblInd w:w="-24" w:type="dxa"/>
        <w:tblLayout w:type="fixed"/>
        <w:tblCellMar>
          <w:top w:w="0" w:type="dxa"/>
          <w:left w:w="70" w:type="dxa"/>
          <w:bottom w:w="0" w:type="dxa"/>
          <w:right w:w="70" w:type="dxa"/>
        </w:tblCellMar>
      </w:tblPr>
      <w:tblGrid>
        <w:gridCol w:w="618"/>
        <w:gridCol w:w="1225"/>
        <w:gridCol w:w="1798"/>
      </w:tblGrid>
      <w:tr>
        <w:trPr>
          <w:tblHeader w:val="true"/>
        </w:trPr>
        <w:tc>
          <w:tcPr>
            <w:tcW w:w="3641" w:type="dxa"/>
            <w:gridSpan w:val="3"/>
            <w:tcBorders>
              <w:top w:val="single" w:sz="4" w:space="0" w:color="000000"/>
              <w:left w:val="single" w:sz="4" w:space="0" w:color="000000"/>
              <w:bottom w:val="single" w:sz="4" w:space="0" w:color="000000"/>
              <w:right w:val="single" w:sz="4" w:space="0" w:color="000000"/>
            </w:tcBorders>
          </w:tcPr>
          <w:p>
            <w:pPr>
              <w:pStyle w:val="Umtext"/>
              <w:keepNext w:val="true"/>
              <w:snapToGrid w:val="false"/>
              <w:spacing w:lineRule="exact" w:line="200" w:before="40" w:after="40"/>
              <w:jc w:val="left"/>
              <w:rPr>
                <w:b/>
                <w:b/>
                <w:sz w:val="16"/>
              </w:rPr>
            </w:pPr>
            <w:r>
              <w:rPr>
                <w:b/>
                <w:sz w:val="16"/>
              </w:rPr>
              <w:t>2. Woodwinds</w:t>
            </w:r>
          </w:p>
        </w:tc>
      </w:tr>
      <w:tr>
        <w:trPr>
          <w:tblHeader w:val="true"/>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a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aulo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aulos</w:t>
              <w:br/>
              <w:t>doppio aulos</w:t>
              <w:br/>
              <w:t>tibia</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b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assoo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jon</w:t>
              <w:br/>
              <w:t>basson</w:t>
              <w:br/>
              <w:t>bassono</w:t>
              <w:br/>
              <w:t>choristfagott</w:t>
              <w:br/>
              <w:t>fagot</w:t>
              <w:br/>
              <w:t>fagott</w:t>
              <w:br/>
              <w:t>fagotto</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b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asset-hor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sset-horn</w:t>
              <w:br/>
              <w:t>bassetthorn</w:t>
              <w:br/>
              <w:t>cor de basset</w:t>
              <w:br/>
              <w:t>corno di bassetto</w:t>
            </w:r>
          </w:p>
        </w:tc>
      </w:tr>
      <w:tr>
        <w:trPr>
          <w:trHeight w:val="7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b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assanell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b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agpip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iniou (Fr.)</w:t>
              <w:br/>
              <w:t>bladder pipe</w:t>
              <w:br/>
              <w:t>blaterpfife</w:t>
              <w:br/>
              <w:t>bock</w:t>
              <w:br/>
              <w:t>cornamusa</w:t>
              <w:br/>
              <w:t>cornemuse</w:t>
              <w:br/>
              <w:t>dudelsack</w:t>
              <w:br/>
              <w:t>gaita</w:t>
              <w:br/>
              <w:t>piva</w:t>
              <w:br/>
              <w:t>piva a vescica</w:t>
              <w:br/>
              <w:t>platerpfeife</w:t>
              <w:br/>
              <w:t>platerspiel</w:t>
              <w:br/>
              <w:t>sackpfeife</w:t>
              <w:br/>
              <w:t>vesica</w:t>
              <w:br/>
              <w:t>vèze</w:t>
              <w:br/>
              <w:t>zampogna (with bag)</w:t>
              <w:br/>
              <w:t>zampoña</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alumeau</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alimiau</w:t>
              <w:br/>
              <w:t>chalemiau</w:t>
              <w:br/>
              <w:t>chalimo</w:t>
              <w:br/>
              <w:t>chalimou</w:t>
              <w:br/>
              <w:t>chalumeau</w:t>
              <w:br/>
              <w:t>mock trumpet</w:t>
              <w:br/>
              <w:t>salmò</w:t>
              <w:br/>
              <w:t>salmoè</w:t>
              <w:br/>
              <w:t>schalamaux</w:t>
              <w:br/>
              <w:t>schalumò</w:t>
              <w:br/>
              <w:t>shalamo</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c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larinet</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larinete</w:t>
              <w:br/>
              <w:t>clarinette</w:t>
              <w:br/>
              <w:t>clarinetto</w:t>
              <w:br/>
              <w:t>klarinette</w:t>
            </w:r>
          </w:p>
        </w:tc>
      </w:tr>
      <w:tr>
        <w:trPr>
          <w:trHeight w:val="41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cm</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iaramella</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alandrone</w:t>
              <w:br/>
              <w:t>cennamella</w:t>
              <w:br/>
              <w:t>cornamusina</w:t>
              <w:br/>
              <w:t>dulzaina</w:t>
              <w:br/>
              <w:t>oboe degli abruzzi</w:t>
              <w:br/>
              <w:t>zampogna (without bag)</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wc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cromorn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cornamuto torto</w:t>
              <w:br/>
              <w:t>cromorno</w:t>
              <w:br/>
              <w:t>crumhorn</w:t>
              <w:br/>
              <w:t>krumb horn</w:t>
              <w:br/>
              <w:t>krummhorn</w:t>
              <w:br/>
              <w:t>orlo (Sp.)</w:t>
              <w:br/>
              <w:t>pfiffenhorn</w:t>
              <w:br/>
              <w:t>piva torta</w:t>
              <w:br/>
              <w:t>storto</w:t>
              <w:br/>
              <w:t>sumberhorn</w:t>
              <w:br/>
              <w:t>tournebout</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wd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double bassoo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bassono grosso</w:t>
              <w:br/>
              <w:t>contrabajon</w:t>
              <w:br/>
              <w:t>contrabassoon</w:t>
              <w:br/>
              <w:t>contrafagote</w:t>
              <w:br/>
              <w:t>contrebasson</w:t>
              <w:br/>
              <w:t>controfagotto</w:t>
              <w:br/>
              <w:t>fagottone</w:t>
              <w:br/>
              <w:t>kontrafagott</w:t>
            </w:r>
          </w:p>
        </w:tc>
      </w:tr>
      <w:tr>
        <w:trPr>
          <w:trHeight w:val="212"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wd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doppion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wd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dulcia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corthol</w:t>
              <w:br/>
              <w:t>curtaile</w:t>
              <w:br/>
              <w:t>curtal</w:t>
              <w:br/>
              <w:t>curtal</w:t>
              <w:br/>
              <w:t>curthol</w:t>
              <w:br/>
              <w:t>curtoll</w:t>
              <w:br/>
              <w:t>dolçaine</w:t>
              <w:br/>
              <w:t>dolcesuono</w:t>
              <w:br/>
              <w:t>dolcian</w:t>
              <w:br/>
              <w:t>dolciana</w:t>
              <w:br/>
              <w:t>dolciano</w:t>
              <w:br/>
              <w:t>dolzana</w:t>
              <w:br/>
              <w:t>dolzian</w:t>
              <w:br/>
              <w:t>dolzone</w:t>
              <w:br/>
              <w:t>double curtaile</w:t>
              <w:br/>
              <w:t>dulciana</w:t>
              <w:br/>
              <w:t>dulcion</w:t>
              <w:br/>
              <w:t>dulzian</w:t>
              <w:br/>
              <w:t>kortholt (En.)</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wdv</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dvojnic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dvoinice</w:t>
              <w:br/>
              <w:t>dvoynice</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we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English hor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pPr>
            <w:r>
              <w:rPr>
                <w:sz w:val="16"/>
              </w:rPr>
              <w:t>cor anglais</w:t>
              <w:br/>
              <w:t>corno inglese</w:t>
              <w:br/>
              <w:t>englisches horn</w:t>
              <w:br/>
              <w:t>englischhorn</w:t>
              <w:br/>
              <w:t>taille de hautbois d</w:t>
            </w:r>
            <w:r>
              <w:rPr>
                <w:rFonts w:cs="Arial"/>
                <w:sz w:val="16"/>
                <w:szCs w:val="16"/>
              </w:rPr>
              <w:t>'</w:t>
            </w:r>
            <w:r>
              <w:rPr>
                <w:sz w:val="16"/>
              </w:rPr>
              <w:t>amour</w:t>
            </w:r>
          </w:p>
        </w:tc>
      </w:tr>
      <w:tr>
        <w:trPr>
          <w:trHeight w:val="136"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f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flauto d</w:t>
            </w:r>
            <w:r>
              <w:rPr>
                <w:rFonts w:cs="Arial"/>
                <w:sz w:val="16"/>
                <w:szCs w:val="16"/>
              </w:rPr>
              <w:t>'</w:t>
            </w:r>
            <w:r>
              <w:rPr>
                <w:sz w:val="16"/>
              </w:rPr>
              <w:t>amor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flûte d</w:t>
            </w:r>
            <w:r>
              <w:rPr>
                <w:rFonts w:cs="Arial"/>
                <w:sz w:val="16"/>
                <w:szCs w:val="16"/>
              </w:rPr>
              <w:t>'</w:t>
            </w:r>
            <w:r>
              <w:rPr>
                <w:sz w:val="16"/>
              </w:rPr>
              <w:t>amour</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f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flageolet</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kkordflöte</w:t>
              <w:br/>
              <w:t>chord flute</w:t>
              <w:br/>
              <w:t>ciufolo</w:t>
              <w:br/>
              <w:t>flageolett</w:t>
              <w:br/>
              <w:t>flageoletto</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f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fif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eldpfeife</w:t>
              <w:br/>
              <w:t>fiffaro</w:t>
              <w:br/>
              <w:t>fifre</w:t>
              <w:br/>
              <w:t>pifano</w:t>
              <w:br/>
              <w:t>piffaro</w:t>
              <w:br/>
              <w:t>piffero</w:t>
              <w:br/>
              <w:t>querpfeife</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f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flut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concert flute</w:t>
              <w:br/>
              <w:t>cross flute</w:t>
              <w:br/>
              <w:t>fiauto</w:t>
              <w:br/>
              <w:t>flauta</w:t>
              <w:br/>
              <w:t>flauto</w:t>
              <w:br/>
              <w:t>flauto alemano</w:t>
              <w:br/>
              <w:t>flauto traverso</w:t>
              <w:br/>
              <w:t>flöte</w:t>
              <w:br/>
              <w:t>fluta</w:t>
              <w:br/>
              <w:t>flûte</w:t>
              <w:br/>
              <w:t>flûte allemande</w:t>
              <w:br/>
              <w:t>flûte d</w:t>
            </w:r>
            <w:r>
              <w:rPr>
                <w:rFonts w:cs="Arial"/>
                <w:sz w:val="16"/>
                <w:szCs w:val="16"/>
              </w:rPr>
              <w:t>'</w:t>
            </w:r>
            <w:r>
              <w:rPr>
                <w:sz w:val="16"/>
              </w:rPr>
              <w:t>allemagne</w:t>
              <w:br/>
              <w:t>flûte traversière</w:t>
              <w:br/>
              <w:t>flutta</w:t>
              <w:br/>
              <w:t>german flute</w:t>
              <w:br/>
              <w:t>grosse flöte</w:t>
              <w:br/>
              <w:t>querflöte</w:t>
              <w:br/>
              <w:t>schweitzerpfeife</w:t>
              <w:br/>
              <w:t>schweizerpfeife</w:t>
              <w:br/>
              <w:t>transverse flute</w:t>
              <w:br/>
              <w:t>traversa</w:t>
              <w:br/>
              <w:t>traverse flute</w:t>
              <w:br/>
              <w:t>traversflöte</w:t>
              <w:br/>
              <w:t>traversiere</w:t>
              <w:br/>
              <w:t>traversière</w:t>
              <w:br/>
              <w:t>traversiero</w:t>
              <w:br/>
              <w:t>traverso</w:t>
              <w:br/>
              <w:t>zwerchpfeiff</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g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abor pip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hirula</w:t>
              <w:br/>
              <w:t>flabiol</w:t>
              <w:br/>
              <w:t>flautilla</w:t>
              <w:br/>
              <w:t>flaviol</w:t>
              <w:br/>
              <w:t>flûte à trois trous</w:t>
              <w:br/>
              <w:t>flutet</w:t>
              <w:br/>
              <w:t>fluviol</w:t>
              <w:br/>
              <w:t>galoubet</w:t>
              <w:br/>
              <w:t>holefloyte</w:t>
              <w:br/>
              <w:t>holler</w:t>
              <w:br/>
              <w:t>holre</w:t>
              <w:br/>
              <w:t>pipe</w:t>
              <w:br/>
              <w:t>schwegel</w:t>
              <w:br/>
              <w:t>tämerlinpfeife</w:t>
              <w:br/>
              <w:t>tammarinpfeife</w:t>
              <w:br/>
              <w:t>tammerinpfeife</w:t>
              <w:br/>
              <w:t>tämmerlinpfeife</w:t>
              <w:br/>
              <w:t>txistu</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g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gemshor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or de chamois</w:t>
              <w:br/>
              <w:t>corno di camoscio</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h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ibgor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hornpipe</w:t>
              <w:br/>
              <w:t>pibcorn</w:t>
              <w:br/>
              <w:t>pibgorn</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m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outh orga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rgano a bocca</w:t>
              <w:br/>
              <w:t>orgue à bouche</w:t>
            </w:r>
          </w:p>
        </w:tc>
      </w:tr>
      <w:tr>
        <w:trPr>
          <w:trHeight w:val="148"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m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usett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rHeight w:val="91"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n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ney</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nay</w:t>
            </w:r>
          </w:p>
        </w:tc>
      </w:tr>
      <w:tr>
        <w:trPr>
          <w:trHeight w:val="7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o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oboe d</w:t>
            </w:r>
            <w:r>
              <w:rPr>
                <w:rFonts w:cs="Arial"/>
                <w:sz w:val="16"/>
                <w:szCs w:val="16"/>
              </w:rPr>
              <w:t>'</w:t>
            </w:r>
            <w:r>
              <w:rPr>
                <w:sz w:val="16"/>
              </w:rPr>
              <w:t>amor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hautbois d</w:t>
            </w:r>
            <w:r>
              <w:rPr>
                <w:rFonts w:cs="Arial"/>
                <w:sz w:val="16"/>
                <w:szCs w:val="16"/>
              </w:rPr>
              <w:t>'</w:t>
            </w:r>
            <w:r>
              <w:rPr>
                <w:sz w:val="16"/>
              </w:rPr>
              <w:t>amour</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o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bo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rench hautboy</w:t>
              <w:br/>
              <w:t>hautbois</w:t>
              <w:br/>
              <w:t>haut-bois</w:t>
              <w:br/>
              <w:t>hautboy</w:t>
              <w:br/>
              <w:t>hoboe</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o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boe da caccia</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jagd-hautboy</w:t>
              <w:br/>
              <w:t>wald hautbois</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p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iccol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lautín</w:t>
              <w:br/>
              <w:t>flauto piccolo</w:t>
              <w:br/>
              <w:t>kleine flöte</w:t>
              <w:br/>
              <w:t>oktavflöte</w:t>
              <w:br/>
              <w:t>ottavino</w:t>
              <w:br/>
              <w:t>petite flûte</w:t>
              <w:br/>
              <w:t>pickelflöte</w:t>
              <w:br/>
              <w:t>pikkoloflöte</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p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omme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ombard</w:t>
              <w:br/>
              <w:t>bombarda</w:t>
              <w:br/>
              <w:t>bombarde</w:t>
              <w:br/>
              <w:t>bombardo</w:t>
              <w:br/>
              <w:t>bombardone (before the 18th cent.)</w:t>
              <w:br/>
              <w:t>bombart</w:t>
              <w:br/>
              <w:t>bomhart</w:t>
              <w:br/>
              <w:t>calamello</w:t>
              <w:br/>
              <w:t>chalemelle</w:t>
              <w:br/>
              <w:t>chalemie</w:t>
              <w:br/>
              <w:t>chalmeye</w:t>
              <w:br/>
              <w:t>chirimia</w:t>
              <w:br/>
              <w:t>cialamella</w:t>
              <w:br/>
              <w:t>cialamello</w:t>
              <w:br/>
              <w:t>pumhart</w:t>
              <w:br/>
              <w:t>rauschpfeife</w:t>
              <w:br/>
              <w:t>rausspfeife</w:t>
              <w:br/>
              <w:t>russ pfeife</w:t>
              <w:br/>
              <w:t>schalmei</w:t>
              <w:br/>
              <w:t>schalmey</w:t>
              <w:br/>
              <w:t>shalme</w:t>
              <w:br/>
              <w:t>shalmie</w:t>
              <w:br/>
              <w:t>shalmuse</w:t>
              <w:br/>
              <w:t>shawm</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p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anpipe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iufolo</w:t>
              <w:br/>
              <w:t>fistola</w:t>
              <w:br/>
              <w:t>flauta de pan</w:t>
              <w:br/>
              <w:t>flauto di pan</w:t>
              <w:br/>
              <w:t>flauto pastorale</w:t>
              <w:br/>
              <w:t>flauto policalamo</w:t>
              <w:br/>
              <w:t>flûte de pan</w:t>
              <w:br/>
              <w:t>flûte pastorelle</w:t>
              <w:br/>
              <w:t>pandean pipes</w:t>
              <w:br/>
              <w:t>panflöte</w:t>
              <w:br/>
              <w:t>panpfeife</w:t>
              <w:br/>
              <w:t>siringa</w:t>
              <w:br/>
              <w:t>syrinx</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wr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racket</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cervelas</w:t>
              <w:br/>
              <w:t>cervelat</w:t>
              <w:br/>
              <w:t>cervellato</w:t>
              <w:br/>
              <w:t>cornaldo</w:t>
              <w:br/>
              <w:t>cortaldi</w:t>
              <w:br/>
              <w:t>cortale</w:t>
              <w:br/>
              <w:t>cortalli</w:t>
              <w:br/>
              <w:t>faustfagott</w:t>
              <w:br/>
              <w:t>rackett</w:t>
              <w:br/>
              <w:t>rackettfagott</w:t>
              <w:br/>
              <w:t>racquette</w:t>
              <w:br/>
              <w:t>ragett</w:t>
              <w:br/>
              <w:t>ragget</w:t>
              <w:br/>
              <w:t>rankett</w:t>
              <w:br/>
              <w:t>rogett</w:t>
              <w:br/>
              <w:t>stockfagott</w:t>
              <w:br/>
              <w:t>tartöld</w:t>
              <w:br/>
              <w:t>tartölt</w:t>
              <w:br/>
              <w:t>wurstfagott</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r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ecorde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lockflöte</w:t>
              <w:br/>
              <w:t>common flute</w:t>
              <w:br/>
              <w:t>english flute</w:t>
              <w:br/>
              <w:t>flauste (Fr.)</w:t>
              <w:br/>
              <w:t>flaute (Fr.)</w:t>
              <w:br/>
              <w:t>flauto a becco</w:t>
              <w:br/>
              <w:t>flauto diritto</w:t>
              <w:br/>
              <w:t>flauto dolce</w:t>
              <w:br/>
              <w:t>flauto dritto</w:t>
              <w:br/>
              <w:t>flûte à bec</w:t>
              <w:br/>
              <w:t>flûte à neuf trous</w:t>
              <w:br/>
              <w:t>flûte d</w:t>
            </w:r>
            <w:r>
              <w:rPr>
                <w:rFonts w:cs="Arial"/>
                <w:sz w:val="16"/>
                <w:szCs w:val="16"/>
              </w:rPr>
              <w:t>'</w:t>
            </w:r>
            <w:r>
              <w:rPr>
                <w:sz w:val="16"/>
              </w:rPr>
              <w:t>angleterre</w:t>
              <w:br/>
              <w:t>langsflöte</w:t>
              <w:br/>
              <w:t>schnabelflöte</w:t>
              <w:br/>
              <w:t>zartflöte</w:t>
            </w:r>
          </w:p>
        </w:tc>
      </w:tr>
      <w:tr>
        <w:trPr>
          <w:trHeight w:val="7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wr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rothophon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ws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saxophon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alto-fagotto</w:t>
              <w:br/>
              <w:t>sassofono</w:t>
              <w:br/>
              <w:t>sax</w:t>
              <w:br/>
              <w:t>saxofon</w:t>
              <w:br/>
              <w:t>saxofono</w:t>
              <w:br/>
              <w:t>saxophon</w:t>
            </w:r>
          </w:p>
        </w:tc>
      </w:tr>
      <w:tr>
        <w:trPr>
          <w:trHeight w:val="184"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ws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shakuhachi</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Shakuhashi</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ws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sarruso-phon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ontrabbasso ad ancia</w:t>
              <w:br/>
              <w:t>contrabbasso da ancia</w:t>
              <w:br/>
              <w:t>contrebasse-à-anche</w:t>
              <w:br/>
              <w:t>flarmonicasarrusofono</w:t>
              <w:br/>
              <w:t>tritonikon</w:t>
              <w:br/>
              <w:t>universal-kontrabass</w:t>
            </w:r>
          </w:p>
        </w:tc>
      </w:tr>
      <w:tr>
        <w:trPr>
          <w:trHeight w:val="2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ws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sordu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courtaut</w:t>
              <w:br/>
              <w:t>kortholtsordone</w:t>
              <w:br/>
              <w:t>sourdine (before the 17th cent.)</w:t>
            </w:r>
          </w:p>
        </w:tc>
      </w:tr>
      <w:tr>
        <w:trPr>
          <w:trHeight w:val="7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wv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voce umana</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r>
          </w:p>
        </w:tc>
      </w:tr>
      <w:tr>
        <w:trPr>
          <w:trHeight w:val="51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w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pPr>
            <w:r>
              <w:rPr>
                <w:sz w:val="16"/>
              </w:rPr>
              <w:t>woodwind</w:t>
            </w:r>
            <w:r>
              <w:rPr/>
              <w:t xml:space="preserve"> – </w:t>
              <w:br/>
            </w:r>
            <w:r>
              <w:rPr>
                <w:sz w:val="16"/>
              </w:rPr>
              <w:t>unspecified</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pPr>
            <w:r>
              <w:rPr>
                <w:sz w:val="16"/>
                <w:lang w:val="de-DE"/>
              </w:rPr>
              <w:t>holzbläser</w:t>
              <w:br/>
            </w:r>
            <w:r>
              <w:rPr>
                <w:spacing w:val="-2"/>
                <w:sz w:val="16"/>
                <w:lang w:val="de-DE"/>
              </w:rPr>
              <w:t>instruments</w:t>
            </w:r>
            <w:r>
              <w:rPr>
                <w:spacing w:val="-2"/>
                <w:sz w:val="14"/>
                <w:lang w:val="de-DE"/>
              </w:rPr>
              <w:t xml:space="preserve"> </w:t>
            </w:r>
            <w:r>
              <w:rPr>
                <w:spacing w:val="-2"/>
                <w:sz w:val="16"/>
                <w:lang w:val="de-DE"/>
              </w:rPr>
              <w:t>à vent en bois</w:t>
            </w:r>
            <w:r>
              <w:rPr>
                <w:sz w:val="16"/>
                <w:lang w:val="de-DE"/>
              </w:rPr>
              <w:br/>
              <w:t>legni</w:t>
              <w:br/>
              <w:t>strumentini</w:t>
            </w:r>
          </w:p>
        </w:tc>
      </w:tr>
      <w:tr>
        <w:trPr>
          <w:trHeight w:val="104"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w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pPr>
            <w:r>
              <w:rPr>
                <w:sz w:val="16"/>
              </w:rPr>
              <w:t>woodwind</w:t>
            </w:r>
            <w:r>
              <w:rPr/>
              <w:t xml:space="preserve"> – </w:t>
            </w:r>
            <w:r>
              <w:rPr>
                <w:sz w:val="16"/>
              </w:rPr>
              <w:t>othe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r>
          </w:p>
        </w:tc>
      </w:tr>
      <w:tr>
        <w:trPr>
          <w:trHeight w:val="15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pPr>
            <w:r>
              <w:rPr>
                <w:sz w:val="16"/>
              </w:rPr>
              <w:t>woodwind</w:t>
            </w:r>
            <w:r>
              <w:rPr/>
              <w:t xml:space="preserve"> – </w:t>
            </w:r>
            <w:r>
              <w:rPr>
                <w:sz w:val="16"/>
              </w:rPr>
              <w:t xml:space="preserve">ethnic </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pPr>
            <w:r>
              <w:rPr>
                <w:i/>
                <w:sz w:val="16"/>
              </w:rPr>
              <w:t xml:space="preserve">use suffix: </w:t>
            </w:r>
            <w:r>
              <w:rPr>
                <w:b/>
                <w:i/>
                <w:sz w:val="16"/>
              </w:rPr>
              <w:t>wuny</w:t>
            </w:r>
          </w:p>
        </w:tc>
      </w:tr>
      <w:tr>
        <w:trPr>
          <w:trHeight w:val="51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bass clarinet</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pPr>
            <w:r>
              <w:rPr>
                <w:i/>
                <w:sz w:val="16"/>
              </w:rPr>
              <w:t xml:space="preserve">use suffix: </w:t>
            </w:r>
            <w:r>
              <w:rPr>
                <w:b/>
                <w:i/>
                <w:sz w:val="16"/>
              </w:rPr>
              <w:t>wclb</w:t>
            </w:r>
            <w:r>
              <w:rPr>
                <w:sz w:val="16"/>
              </w:rPr>
              <w:br/>
              <w:t>basse-guerrière</w:t>
              <w:br/>
              <w:t>basse-orgue</w:t>
              <w:br/>
              <w:t>clarone</w:t>
            </w:r>
          </w:p>
        </w:tc>
      </w:tr>
      <w:tr>
        <w:trPr>
          <w:trHeight w:val="26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 xml:space="preserve">batyphone </w:t>
              <w:br/>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pPr>
            <w:r>
              <w:rPr>
                <w:i/>
                <w:sz w:val="16"/>
              </w:rPr>
              <w:t>use suffix:</w:t>
            </w:r>
            <w:r>
              <w:rPr>
                <w:b/>
                <w:i/>
                <w:sz w:val="16"/>
              </w:rPr>
              <w:t xml:space="preserve"> wcla</w:t>
            </w:r>
            <w:r>
              <w:rPr>
                <w:b/>
                <w:sz w:val="16"/>
              </w:rPr>
              <w:br/>
            </w:r>
            <w:r>
              <w:rPr>
                <w:sz w:val="16"/>
              </w:rPr>
              <w:t>bathyphone</w:t>
            </w:r>
          </w:p>
        </w:tc>
      </w:tr>
      <w:tr>
        <w:trPr>
          <w:trHeight w:val="26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pPr>
            <w:r>
              <w:rPr>
                <w:sz w:val="16"/>
              </w:rPr>
              <w:t>piccolo clarinet</w:t>
            </w:r>
            <w:r>
              <w:rPr>
                <w:i/>
                <w:sz w:val="16"/>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pPr>
            <w:r>
              <w:rPr>
                <w:i/>
                <w:sz w:val="16"/>
              </w:rPr>
              <w:t xml:space="preserve">use suffix: </w:t>
            </w:r>
            <w:r>
              <w:rPr>
                <w:b/>
                <w:i/>
                <w:sz w:val="16"/>
              </w:rPr>
              <w:t>wclh</w:t>
            </w:r>
            <w:r>
              <w:rPr>
                <w:sz w:val="16"/>
              </w:rPr>
              <w:br/>
              <w:t>clarinetto in Lab</w:t>
              <w:br/>
              <w:t>clarinetto in Mib</w:t>
              <w:br/>
              <w:t>quartino</w:t>
            </w:r>
          </w:p>
        </w:tc>
      </w:tr>
      <w:tr>
        <w:trPr>
          <w:trHeight w:val="217"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flautin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i/>
                <w:sz w:val="16"/>
              </w:rPr>
              <w:t xml:space="preserve">use suffix: </w:t>
            </w:r>
            <w:r>
              <w:rPr>
                <w:b/>
                <w:i/>
                <w:sz w:val="16"/>
              </w:rPr>
              <w:t>wflh</w:t>
            </w:r>
          </w:p>
        </w:tc>
      </w:tr>
      <w:tr>
        <w:trPr>
          <w:trHeight w:val="217"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bass flut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i/>
                <w:sz w:val="16"/>
              </w:rPr>
              <w:t xml:space="preserve">use suffix: </w:t>
            </w:r>
            <w:r>
              <w:rPr>
                <w:b/>
                <w:i/>
                <w:sz w:val="16"/>
              </w:rPr>
              <w:t>wflb</w:t>
            </w:r>
            <w:r>
              <w:rPr>
                <w:sz w:val="16"/>
              </w:rPr>
              <w:br/>
              <w:t>albisifono</w:t>
              <w:br/>
              <w:t>albisiphon</w:t>
              <w:br/>
              <w:t>flauto albisi</w:t>
              <w:br/>
              <w:t>flauto basso (C)</w:t>
              <w:br/>
              <w:t>flautone</w:t>
            </w:r>
          </w:p>
        </w:tc>
      </w:tr>
      <w:tr>
        <w:trPr>
          <w:trHeight w:val="221"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 xml:space="preserve">heckelphone </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i/>
                <w:sz w:val="16"/>
              </w:rPr>
              <w:t>use suffix</w:t>
            </w:r>
            <w:r>
              <w:rPr>
                <w:b/>
                <w:i/>
                <w:sz w:val="16"/>
              </w:rPr>
              <w:t>: wobr</w:t>
            </w:r>
          </w:p>
        </w:tc>
      </w:tr>
      <w:tr>
        <w:trPr>
          <w:trHeight w:val="510"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tenor obo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i/>
                <w:sz w:val="16"/>
              </w:rPr>
              <w:t xml:space="preserve">use suffix: </w:t>
            </w:r>
            <w:r>
              <w:rPr>
                <w:b/>
                <w:i/>
                <w:sz w:val="16"/>
              </w:rPr>
              <w:t>wobt</w:t>
            </w:r>
            <w:r>
              <w:rPr>
                <w:b/>
                <w:sz w:val="16"/>
              </w:rPr>
              <w:t xml:space="preserve"> </w:t>
              <w:br/>
            </w:r>
            <w:r>
              <w:rPr>
                <w:sz w:val="16"/>
              </w:rPr>
              <w:t>haute-contre de hautbois</w:t>
              <w:br/>
              <w:t>taille de hautbois</w:t>
            </w:r>
          </w:p>
        </w:tc>
      </w:tr>
      <w:tr>
        <w:trPr>
          <w:trHeight w:val="203"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tenora (Sp.)</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i/>
                <w:sz w:val="16"/>
              </w:rPr>
              <w:t xml:space="preserve">use suffix: </w:t>
            </w:r>
            <w:r>
              <w:rPr>
                <w:b/>
                <w:i/>
                <w:sz w:val="16"/>
              </w:rPr>
              <w:t>wpot</w:t>
            </w:r>
            <w:r>
              <w:rPr>
                <w:sz w:val="16"/>
              </w:rPr>
              <w:t xml:space="preserve"> </w:t>
              <w:br/>
              <w:t>tiple (Sp.)</w:t>
            </w:r>
          </w:p>
        </w:tc>
      </w:tr>
      <w:tr>
        <w:trPr>
          <w:trHeight w:val="175" w:hRule="atLeast"/>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tenoroo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i/>
                <w:sz w:val="16"/>
              </w:rPr>
              <w:t xml:space="preserve">use suffix: </w:t>
            </w:r>
            <w:r>
              <w:rPr>
                <w:b/>
                <w:i/>
                <w:sz w:val="16"/>
              </w:rPr>
              <w:t>wbah</w:t>
            </w:r>
            <w:r>
              <w:rPr>
                <w:sz w:val="16"/>
              </w:rPr>
              <w:t xml:space="preserve"> </w:t>
              <w:br/>
              <w:t>basson quinte</w:t>
              <w:br/>
              <w:t>caledonica</w:t>
              <w:br/>
              <w:t>fagottino</w:t>
              <w:br/>
              <w:t>fagotti-octavo</w:t>
              <w:br/>
              <w:t>fagotti-quarto</w:t>
              <w:br/>
              <w:t>quintfagott</w:t>
              <w:br/>
              <w:t>tenorfagott</w:t>
            </w:r>
          </w:p>
        </w:tc>
      </w:tr>
    </w:tbl>
    <w:p>
      <w:pPr>
        <w:pStyle w:val="Umtext"/>
        <w:spacing w:lineRule="exact" w:line="160" w:before="0" w:after="0"/>
        <w:rPr/>
      </w:pPr>
      <w:r>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keepNext w:val="true"/>
              <w:snapToGrid w:val="false"/>
              <w:spacing w:lineRule="exact" w:line="200" w:before="40" w:after="40"/>
              <w:jc w:val="left"/>
              <w:rPr>
                <w:b/>
                <w:b/>
                <w:sz w:val="16"/>
              </w:rPr>
            </w:pPr>
            <w:r>
              <w:rPr>
                <w:b/>
                <w:sz w:val="16"/>
              </w:rPr>
              <w:t>3. Brass instruments</w:t>
            </w:r>
          </w:p>
        </w:tc>
      </w:tr>
      <w:tr>
        <w:trPr>
          <w:tblHeader w:val="true"/>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rPr>
            </w:pPr>
            <w:r>
              <w:rPr>
                <w:b/>
                <w:sz w:val="16"/>
              </w:rPr>
              <w:t>ba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Alpho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sz w:val="16"/>
              </w:rPr>
            </w:pPr>
            <w:r>
              <w:rPr>
                <w:sz w:val="16"/>
              </w:rPr>
              <w:t>alpenhorn</w:t>
              <w:br/>
              <w:t>cor des alpes</w:t>
              <w:br/>
              <w:t>corno delle alpi</w:t>
              <w:br/>
              <w:t>stockbückel</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rPr>
            </w:pPr>
            <w:r>
              <w:rPr>
                <w:b/>
                <w:sz w:val="16"/>
              </w:rPr>
              <w:t>bb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bombardi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sz w:val="16"/>
              </w:rPr>
            </w:pPr>
            <w:r>
              <w:rPr>
                <w:sz w:val="16"/>
              </w:rPr>
              <w:t>flicorno baritono ( Bb)</w:t>
              <w:br/>
              <w:t>saxhorn baryton (Bb, Fr.)</w:t>
              <w:br/>
              <w:t>saxtromba baryton (Bb, Fr.)</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rPr>
            </w:pPr>
            <w:r>
              <w:rPr>
                <w:b/>
                <w:sz w:val="16"/>
              </w:rPr>
              <w:t>bb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bombard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sz w:val="16"/>
              </w:rPr>
              <w:t>basse impériale (F, Eb)</w:t>
              <w:br/>
              <w:t>basso in Fa</w:t>
              <w:br/>
              <w:t>basso in Mib</w:t>
              <w:br/>
              <w:t>basstromba (Ger.)</w:t>
              <w:br/>
              <w:t>bombardone (19th-20th cent.)</w:t>
              <w:br/>
              <w:t>flicorno basso-grave (F, Eb)</w:t>
              <w:br/>
            </w:r>
            <w:r>
              <w:rPr>
                <w:sz w:val="16"/>
                <w:szCs w:val="16"/>
              </w:rPr>
              <w:t>helicon contrabbasso (F, Eb)</w:t>
            </w:r>
            <w:r>
              <w:rPr>
                <w:sz w:val="16"/>
              </w:rPr>
              <w:br/>
              <w:t>kaiserbass (F, Eb)</w:t>
              <w:br/>
              <w:t>sousaphone basso (Eb)</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b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bersag ho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pPr>
            <w:r>
              <w:rPr>
                <w:sz w:val="16"/>
                <w:lang w:val="de-DE"/>
              </w:rPr>
              <w:t>Biucolo</w:t>
              <w:br/>
              <w:t>tromba da fanfara</w:t>
              <w:br/>
              <w:t>tromba dei bersaglieri</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b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bug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bugle baryton (Bb, Fr.)</w:t>
              <w:br/>
              <w:t>bugle horn</w:t>
              <w:br/>
              <w:t>bugleret</w:t>
              <w:br/>
              <w:t>clairon</w:t>
              <w:br/>
              <w:t>cor buglèr</w:t>
              <w:br/>
              <w:t>cor bugleret</w:t>
              <w:br/>
              <w:t>corno segnale</w:t>
              <w:br/>
              <w:t>signalhorn</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c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carnyx</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Karnyx</w:t>
              <w:br/>
              <w:t>Lituus</w:t>
            </w:r>
          </w:p>
        </w:tc>
      </w:tr>
      <w:tr>
        <w:trPr>
          <w:trHeight w:val="16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c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cimbass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trombone verdi</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cow ho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corno di toro</w:t>
              <w:br/>
              <w:t>stierhorn</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c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clar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Clarien</w:t>
              <w:br/>
              <w:t>clarin (Ger.)</w:t>
              <w:br/>
              <w:t>clarín (Sp.)</w:t>
              <w:br/>
              <w:t>clarino (Ger.)</w:t>
              <w:br/>
              <w:t>clarino (It.)</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c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corne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cornet à piston</w:t>
              <w:br/>
              <w:t>corneta (19th-20th cent.)</w:t>
              <w:br/>
              <w:t>cornetín</w:t>
              <w:br/>
              <w:t>cornetta</w:t>
              <w:br/>
              <w:t>cornetta a pistoni</w:t>
              <w:br/>
              <w:t>cornetto (It., 19th-20th cent.)</w:t>
              <w:br/>
              <w:t>echo cornet</w:t>
              <w:br/>
              <w:t>kornett</w:t>
              <w:br/>
              <w:t>ventilkornett</w:t>
            </w:r>
          </w:p>
        </w:tc>
      </w:tr>
      <w:tr>
        <w:trPr>
          <w:trHeight w:val="201"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c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cornet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cornaboux</w:t>
              <w:br/>
              <w:t>cornet à bouquin</w:t>
              <w:br/>
              <w:t>corneta (18th cent. and after)</w:t>
              <w:br/>
              <w:t>cornettino (17th cent. and after)</w:t>
              <w:br/>
              <w:t>cornetto (17th cent. and after)</w:t>
              <w:br/>
              <w:t>cornetto muto</w:t>
              <w:br/>
              <w:t>zink</w:t>
            </w:r>
          </w:p>
        </w:tc>
      </w:tr>
      <w:tr>
        <w:trPr>
          <w:trHeight w:val="157"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c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cornu</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b/>
                <w:b/>
                <w:sz w:val="16"/>
              </w:rPr>
            </w:pPr>
            <w:r>
              <w:rPr>
                <w:b/>
                <w:sz w:val="16"/>
              </w:rPr>
              <w:t>bdx</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38" w:after="38"/>
              <w:jc w:val="left"/>
              <w:rPr>
                <w:sz w:val="16"/>
              </w:rPr>
            </w:pPr>
            <w:r>
              <w:rPr>
                <w:sz w:val="16"/>
              </w:rPr>
              <w:t>duplex</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38" w:after="38"/>
              <w:jc w:val="left"/>
              <w:rPr>
                <w:sz w:val="16"/>
              </w:rPr>
            </w:pPr>
            <w:r>
              <w:rPr>
                <w:sz w:val="16"/>
              </w:rPr>
              <w:t>Bb-C-clairon</w:t>
              <w:br/>
              <w:t>bombardino-trombone</w:t>
              <w:br/>
              <w:t>dublophone</w:t>
              <w:br/>
              <w:t>eufonio-trombone</w:t>
              <w:br/>
              <w:t>flicorno-cornetta</w:t>
              <w:br/>
              <w:t>gemelli</w:t>
              <w:br/>
              <w:t>genis-tromba</w:t>
              <w:br/>
              <w:t>highamphone</w:t>
              <w:br/>
              <w:t>lyrophone</w:t>
              <w:br/>
              <w:t>tuba-tromba bassa</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e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uphoni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ritone (Fr.)</w:t>
              <w:br/>
              <w:t>barítono (Sp.)</w:t>
              <w:br/>
              <w:t>baroxyton</w:t>
              <w:br/>
              <w:t>baryton (Ger.)</w:t>
              <w:br/>
              <w:t>baryton en Sib</w:t>
              <w:br/>
              <w:t>barytonhorn</w:t>
              <w:br/>
              <w:t>baryton-tuba (Bb, Ger.)</w:t>
              <w:br/>
              <w:t>basse à pistons</w:t>
              <w:br/>
              <w:t>basse en Sib (Fr.)</w:t>
              <w:br/>
              <w:t>basse impériale (C, Bb)</w:t>
              <w:br/>
              <w:t>bassflügelhorn</w:t>
              <w:br/>
              <w:t>bombarda a quattro pistoni</w:t>
              <w:br/>
              <w:t>bombardino (Sp.)</w:t>
              <w:br/>
              <w:t>elicon (Bb)</w:t>
              <w:br/>
              <w:t>eufonio</w:t>
              <w:br/>
              <w:t>euphonikon</w:t>
              <w:br/>
              <w:t>euphonion</w:t>
              <w:br/>
              <w:t>flicorno basso</w:t>
              <w:br/>
              <w:t>helicon (Bb)</w:t>
              <w:br/>
              <w:t>hellhorn</w:t>
              <w:br/>
              <w:t>kaiserbaryton</w:t>
              <w:br/>
              <w:t>kaiserbass (C, Bb)</w:t>
              <w:br/>
              <w:t>phonikon</w:t>
              <w:br/>
              <w:t>tenor tuba</w:t>
              <w:br/>
              <w:t>tenorbass (Ger.)</w:t>
              <w:br/>
              <w:t>tenorbasshorn</w:t>
              <w:br/>
              <w:t>tuba in Sib (19th cent.)</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0"/>
              <w:jc w:val="left"/>
              <w:rPr>
                <w:b/>
                <w:b/>
                <w:sz w:val="16"/>
              </w:rPr>
            </w:pPr>
            <w:r>
              <w:rPr>
                <w:b/>
                <w:sz w:val="16"/>
              </w:rPr>
              <w:t>bh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0"/>
              <w:jc w:val="left"/>
              <w:rPr/>
            </w:pPr>
            <w:r>
              <w:rPr>
                <w:sz w:val="16"/>
              </w:rPr>
              <w:t>hunting horn</w:t>
              <w:br/>
            </w:r>
            <w:r>
              <w:rPr>
                <w:i/>
                <w:sz w:val="16"/>
              </w:rPr>
              <w:t xml:space="preserve">If referred to orchestral horn code </w:t>
            </w:r>
            <w:r>
              <w:rPr>
                <w:b/>
                <w:i/>
                <w:sz w:val="16"/>
              </w:rPr>
              <w:t>bho = horn</w:t>
            </w:r>
            <w:r>
              <w:rPr>
                <w:sz w:val="16"/>
              </w:rPr>
              <w:br/>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0"/>
              <w:jc w:val="left"/>
              <w:rPr>
                <w:sz w:val="16"/>
              </w:rPr>
            </w:pPr>
            <w:r>
              <w:rPr>
                <w:sz w:val="16"/>
              </w:rPr>
              <w:t>cor de chasse (Fr.)</w:t>
              <w:br/>
              <w:t>corneta de monte (Sp.)</w:t>
              <w:br/>
              <w:t>corno da caccia (It.)</w:t>
              <w:br/>
              <w:t>cuerno de caza (Sp.)</w:t>
              <w:br/>
              <w:t>jagdhorn (Ger.)</w:t>
              <w:br/>
              <w:t>jägerhorn</w:t>
              <w:br/>
              <w:t>tromba da caccia (It., 18th cent.)</w:t>
              <w:br/>
              <w:t>trompa de caza</w:t>
              <w:br/>
              <w:t>trompe de chass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4" w:after="40"/>
              <w:jc w:val="left"/>
              <w:rPr>
                <w:b/>
                <w:b/>
                <w:sz w:val="16"/>
              </w:rPr>
            </w:pPr>
            <w:r>
              <w:rPr>
                <w:b/>
                <w:sz w:val="16"/>
              </w:rPr>
              <w:t>bh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4" w:after="40"/>
              <w:jc w:val="left"/>
              <w:rPr>
                <w:sz w:val="16"/>
              </w:rPr>
            </w:pPr>
            <w:r>
              <w:rPr>
                <w:sz w:val="16"/>
              </w:rPr>
              <w:t>ho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4" w:after="40"/>
              <w:jc w:val="left"/>
              <w:rPr/>
            </w:pPr>
            <w:r>
              <w:rPr>
                <w:sz w:val="16"/>
              </w:rPr>
              <w:t>ballad horn</w:t>
              <w:br/>
              <w:t>chromatic horn</w:t>
              <w:br/>
              <w:t>cor</w:t>
              <w:br/>
              <w:t>cor</w:t>
            </w:r>
            <w:r>
              <w:rPr/>
              <w:t xml:space="preserve"> – </w:t>
            </w:r>
            <w:r>
              <w:rPr>
                <w:sz w:val="16"/>
              </w:rPr>
              <w:t>solo</w:t>
              <w:br/>
              <w:t>cor à piston</w:t>
              <w:br/>
              <w:t>cor d</w:t>
            </w:r>
            <w:r>
              <w:rPr>
                <w:rFonts w:cs="Arial"/>
                <w:sz w:val="16"/>
                <w:szCs w:val="16"/>
              </w:rPr>
              <w:t>'</w:t>
            </w:r>
            <w:r>
              <w:rPr>
                <w:sz w:val="16"/>
              </w:rPr>
              <w:t>harmonie</w:t>
              <w:br/>
              <w:t>cor simple</w:t>
              <w:br/>
              <w:t>corno</w:t>
              <w:br/>
              <w:t>corno a macchina</w:t>
              <w:br/>
              <w:t>corno da tirarsi</w:t>
              <w:br/>
              <w:t>corno francese</w:t>
              <w:br/>
              <w:t>corno naturale</w:t>
              <w:br/>
              <w:t>french horn</w:t>
              <w:br/>
              <w:t>heerhorn</w:t>
              <w:br/>
              <w:t>herhorn</w:t>
              <w:br/>
              <w:t>hiefhorn</w:t>
              <w:br/>
              <w:t>hifthorn</w:t>
              <w:br/>
              <w:t>horn</w:t>
              <w:br/>
              <w:t>huchet</w:t>
              <w:br/>
              <w:t>inventionshorn</w:t>
              <w:br/>
              <w:t>jäger trommet</w:t>
              <w:br/>
              <w:t>konzerthorn</w:t>
              <w:br/>
              <w:t>okyavhorn</w:t>
              <w:br/>
              <w:t>primhorn</w:t>
              <w:br/>
              <w:t>trompa (Sp.)</w:t>
              <w:br/>
              <w:t>trompe (Fr.)</w:t>
              <w:br/>
              <w:t>ventilhorn</w:t>
              <w:br/>
              <w:t>waldhorn</w:t>
              <w:br/>
              <w:t>wic-horn</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bh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pPr>
            <w:r>
              <w:rPr>
                <w:sz w:val="16"/>
              </w:rPr>
              <w:t>herald</w:t>
            </w:r>
            <w:r>
              <w:rPr>
                <w:rFonts w:cs="Arial"/>
                <w:sz w:val="16"/>
                <w:szCs w:val="16"/>
              </w:rPr>
              <w:t>'</w:t>
            </w:r>
            <w:r>
              <w:rPr>
                <w:sz w:val="16"/>
              </w:rPr>
              <w:t>s trumpe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sz w:val="16"/>
              </w:rPr>
              <w:t>bousine</w:t>
              <w:br/>
              <w:t>buisine</w:t>
              <w:br/>
              <w:t>busen</w:t>
              <w:br/>
              <w:t>busine</w:t>
              <w:br/>
              <w:t>buysine</w:t>
              <w:br/>
              <w:t>buzine</w:t>
              <w:br/>
              <w:t>chiarina</w:t>
              <w:br/>
              <w:t>fanfaren-trompete</w:t>
              <w:br/>
              <w:t>herolds-trompete</w:t>
              <w:br/>
              <w:t>tromba d</w:t>
            </w:r>
            <w:r>
              <w:rPr>
                <w:rFonts w:cs="Arial"/>
                <w:sz w:val="16"/>
                <w:szCs w:val="16"/>
              </w:rPr>
              <w:t>'</w:t>
            </w:r>
            <w:r>
              <w:rPr>
                <w:sz w:val="16"/>
              </w:rPr>
              <w:t>araldo</w:t>
              <w:br/>
              <w:t>tromba diritta</w:t>
              <w:br/>
              <w:t>tromba duttile (19th cent.)</w:t>
              <w:br/>
              <w:t>tromba lunga</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bk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keyed bug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sz w:val="16"/>
              </w:rPr>
              <w:t>amorschall</w:t>
              <w:br/>
              <w:t>bugle à clefs</w:t>
              <w:br/>
              <w:t>cor à clefs</w:t>
              <w:br/>
              <w:t>cornetta a chiavi</w:t>
              <w:br/>
              <w:t>corno a chiavi</w:t>
              <w:br/>
              <w:t>kent bugle</w:t>
              <w:br/>
              <w:t>key bugle</w:t>
              <w:br/>
              <w:t>klappenflügel-horn</w:t>
              <w:br/>
              <w:t>klappenhorn</w:t>
              <w:br/>
              <w:t>royal kent bugle</w:t>
              <w:br/>
              <w:t>taille d</w:t>
            </w:r>
            <w:r>
              <w:rPr>
                <w:rFonts w:cs="Arial"/>
                <w:sz w:val="16"/>
                <w:szCs w:val="16"/>
              </w:rPr>
              <w:t>'</w:t>
            </w:r>
            <w:r>
              <w:rPr>
                <w:sz w:val="16"/>
              </w:rPr>
              <w:t>amour</w:t>
              <w:br/>
              <w:t>trompette à clefs</w:t>
            </w:r>
          </w:p>
        </w:tc>
      </w:tr>
      <w:tr>
        <w:trPr>
          <w:trHeight w:val="2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bl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lu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bo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olipha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sz w:val="16"/>
              </w:rPr>
              <w:t>buccina (medieval)</w:t>
              <w:br/>
              <w:t>bucina (antique)</w:t>
              <w:br/>
              <w:t>cor d</w:t>
            </w:r>
            <w:r>
              <w:rPr>
                <w:rFonts w:cs="Arial"/>
                <w:sz w:val="16"/>
                <w:szCs w:val="16"/>
              </w:rPr>
              <w:t>'</w:t>
            </w:r>
            <w:r>
              <w:rPr>
                <w:sz w:val="16"/>
              </w:rPr>
              <w:t>olifant</w:t>
              <w:br/>
              <w:t>olifant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o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phicleid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asse à clefs</w:t>
              <w:br/>
              <w:t>basse d</w:t>
            </w:r>
            <w:r>
              <w:rPr>
                <w:rFonts w:cs="Arial"/>
                <w:sz w:val="16"/>
                <w:szCs w:val="16"/>
              </w:rPr>
              <w:t>'</w:t>
            </w:r>
            <w:r>
              <w:rPr>
                <w:sz w:val="16"/>
              </w:rPr>
              <w:t>harmonie</w:t>
              <w:br/>
              <w:t>basso d</w:t>
            </w:r>
            <w:r>
              <w:rPr>
                <w:rFonts w:cs="Arial"/>
                <w:sz w:val="16"/>
                <w:szCs w:val="16"/>
              </w:rPr>
              <w:t>'</w:t>
            </w:r>
            <w:r>
              <w:rPr>
                <w:sz w:val="16"/>
              </w:rPr>
              <w:t>armonia</w:t>
              <w:br/>
              <w:t>contrebasse d</w:t>
            </w:r>
            <w:r>
              <w:rPr>
                <w:rFonts w:cs="Arial"/>
                <w:sz w:val="16"/>
                <w:szCs w:val="16"/>
              </w:rPr>
              <w:t>'</w:t>
            </w:r>
            <w:r>
              <w:rPr>
                <w:sz w:val="16"/>
              </w:rPr>
              <w:t>harmonie</w:t>
              <w:br/>
              <w:t>figle</w:t>
              <w:br/>
              <w:t>harmonie-kontrabass</w:t>
              <w:br/>
              <w:t>oficleide</w:t>
              <w:br/>
              <w:t>ofleide</w:t>
              <w:br/>
              <w:t>omniton</w:t>
              <w:br/>
              <w:t>ophikleide</w:t>
              <w:br/>
              <w:t>serpentcleide</w:t>
              <w:br/>
              <w:t>tuba-dupré</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p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ost ho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larion (16. cent. and after)</w:t>
              <w:br/>
              <w:t>cornet de poste</w:t>
              <w:br/>
              <w:t>cornetta da postiglione</w:t>
              <w:br/>
              <w:t>corno di posta</w:t>
              <w:br/>
              <w:t>posthorn</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r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ussian ho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or russe</w:t>
              <w:br/>
              <w:t>corno russo</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s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erp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asse-cor</w:t>
              <w:br/>
              <w:t>basse-trompette</w:t>
              <w:br/>
              <w:t>basseuphonium</w:t>
              <w:br/>
              <w:t>bass-euphonium</w:t>
              <w:br/>
              <w:t>bass-horn</w:t>
              <w:br/>
              <w:t>basshorn (Ger.)</w:t>
              <w:br/>
              <w:t>basson russe</w:t>
              <w:br/>
              <w:t>basson serpent</w:t>
              <w:br/>
              <w:t>chromatic bass-horn</w:t>
              <w:br/>
              <w:t>chromatisches basshorn</w:t>
              <w:br/>
              <w:t>corno basso</w:t>
              <w:br/>
              <w:t>corno di basso</w:t>
              <w:br/>
              <w:t>english bass-horn</w:t>
              <w:br/>
              <w:t>fagotto russo</w:t>
              <w:br/>
              <w:t>fagotto serpente</w:t>
              <w:br/>
              <w:t>hibernicon</w:t>
              <w:br/>
              <w:t>ofibaritono</w:t>
              <w:br/>
              <w:t>ophibariton</w:t>
              <w:br/>
              <w:t>ophibaterion</w:t>
              <w:br/>
              <w:t>ophimonocleide</w:t>
              <w:br/>
              <w:t>russian bassoon</w:t>
              <w:br/>
              <w:t>russisches basshorn</w:t>
              <w:br/>
              <w:t>russisches fagott</w:t>
              <w:br/>
              <w:t>schlangenhorn</w:t>
              <w:br/>
              <w:t>serpan</w:t>
              <w:br/>
              <w:t>serpent d</w:t>
            </w:r>
            <w:r>
              <w:rPr>
                <w:rFonts w:cs="Arial"/>
                <w:sz w:val="16"/>
                <w:szCs w:val="16"/>
              </w:rPr>
              <w:t>'</w:t>
            </w:r>
            <w:r>
              <w:rPr>
                <w:sz w:val="16"/>
              </w:rPr>
              <w:t>église</w:t>
              <w:br/>
              <w:t>serpent droit</w:t>
              <w:br/>
              <w:t>serpent militaire</w:t>
              <w:br/>
              <w:t>serpent-bassoon</w:t>
              <w:br/>
              <w:t>serpente</w:t>
              <w:br/>
              <w:t>serpenton</w:t>
              <w:br/>
              <w:t>serpento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s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hofa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chofar</w:t>
              <w:br/>
              <w:t>ram</w:t>
            </w:r>
            <w:r>
              <w:rPr>
                <w:rFonts w:cs="Arial"/>
                <w:sz w:val="16"/>
                <w:szCs w:val="16"/>
              </w:rPr>
              <w:t>'</w:t>
            </w:r>
            <w:r>
              <w:rPr>
                <w:sz w:val="16"/>
              </w:rPr>
              <w:t>s horn</w:t>
              <w:br/>
              <w:t>s`ofar</w:t>
              <w:br/>
              <w:t>schofar</w:t>
              <w:br/>
              <w:t>shofar hajovel</w:t>
            </w:r>
          </w:p>
        </w:tc>
      </w:tr>
      <w:tr>
        <w:trPr>
          <w:trHeight w:val="18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sx</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alpinx</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rHeight w:val="136"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t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uba (antiqu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t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romb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ssaune</w:t>
              <w:br/>
              <w:t>bimbonifono</w:t>
              <w:br/>
              <w:t>buccin trombone</w:t>
              <w:br/>
              <w:t>posaune</w:t>
              <w:br/>
              <w:t>sacabuche</w:t>
              <w:br/>
              <w:t>sacbuto</w:t>
              <w:br/>
              <w:t>sackbut</w:t>
              <w:br/>
              <w:t>sacqueboute</w:t>
              <w:br/>
              <w:t>saicqueboute</w:t>
              <w:br/>
              <w:t>saqueboute</w:t>
              <w:br/>
              <w:t>seykebuds</w:t>
              <w:br/>
              <w:t>shagbolt</w:t>
              <w:br/>
              <w:t>shagbutt</w:t>
              <w:br/>
              <w:t>shakbushe</w:t>
              <w:br/>
              <w:t>slide trombone</w:t>
              <w:br/>
              <w:t>tromba contralta in Fa</w:t>
              <w:br/>
              <w:t>trombón</w:t>
              <w:br/>
              <w:t>trombone a tiro</w:t>
              <w:br/>
              <w:t>trombone da tracolla</w:t>
              <w:br/>
              <w:t>trompette saqueboute</w:t>
              <w:br/>
              <w:t>zugposu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t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rumpe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chromatic trumpet</w:t>
              <w:br/>
              <w:t>clarino (Ger., 16th-18th cent.)</w:t>
              <w:br/>
              <w:t>echo trumpet</w:t>
              <w:br/>
              <w:t>inventionstrompete</w:t>
              <w:br/>
              <w:t>stopftrompete</w:t>
              <w:br/>
              <w:t>tromba</w:t>
              <w:br/>
              <w:t>tromba a coulisse</w:t>
              <w:br/>
              <w:t>tromba da tirare</w:t>
              <w:br/>
              <w:t>tromba dell</w:t>
            </w:r>
            <w:r>
              <w:rPr>
                <w:rFonts w:cs="Arial"/>
                <w:sz w:val="16"/>
                <w:szCs w:val="16"/>
              </w:rPr>
              <w:t>'</w:t>
            </w:r>
            <w:r>
              <w:rPr>
                <w:sz w:val="16"/>
              </w:rPr>
              <w:t>aida</w:t>
              <w:br/>
              <w:t>tromba diritta (19th-20th cent.)</w:t>
              <w:br/>
              <w:t>trombeta</w:t>
              <w:br/>
              <w:t>trompeta</w:t>
              <w:br/>
              <w:t>trompete</w:t>
              <w:br/>
              <w:t>trompette</w:t>
              <w:br/>
              <w:t>valved trumpet</w:t>
            </w:r>
          </w:p>
        </w:tc>
      </w:tr>
      <w:tr>
        <w:trPr>
          <w:trHeight w:val="15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t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ub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bv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alved bug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rmeeposaune</w:t>
              <w:br/>
              <w:t>bügelhorn</w:t>
              <w:br/>
              <w:t>bugle à piston</w:t>
              <w:br/>
              <w:t>cornett (Ger., 19th-20th cent.)</w:t>
              <w:br/>
              <w:t>fiscorno</w:t>
              <w:br/>
              <w:t>flicorno</w:t>
              <w:br/>
              <w:t>fliscorno</w:t>
              <w:br/>
              <w:t>saxcorno</w:t>
              <w:br/>
              <w:t>saxhorn</w:t>
              <w:br/>
              <w:t>saxhorno</w:t>
              <w:br/>
              <w:t>saxtromba</w:t>
              <w:br/>
              <w:t>sudrophone</w:t>
            </w:r>
          </w:p>
        </w:tc>
      </w:tr>
      <w:tr>
        <w:trPr>
          <w:trHeight w:val="108"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bw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Wagner tub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b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pPr>
            <w:r>
              <w:rPr>
                <w:sz w:val="16"/>
              </w:rPr>
              <w:t>brass</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blechbläser</w:t>
              <w:br/>
              <w:t>brass instruments</w:t>
              <w:br/>
              <w:t>cuivres</w:t>
              <w:br/>
              <w:t>ottoni</w:t>
            </w:r>
          </w:p>
        </w:tc>
      </w:tr>
      <w:tr>
        <w:trPr>
          <w:trHeight w:val="138"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b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pPr>
            <w:r>
              <w:rPr>
                <w:sz w:val="16"/>
              </w:rPr>
              <w:t>brass</w:t>
            </w:r>
            <w:r>
              <w:rPr/>
              <w:t xml:space="preserve"> – </w:t>
            </w:r>
            <w:r>
              <w:rPr>
                <w:sz w:val="16"/>
              </w:rPr>
              <w:t>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r>
          </w:p>
        </w:tc>
      </w:tr>
      <w:tr>
        <w:trPr>
          <w:trHeight w:val="9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brass – ethnic</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i/>
                <w:i/>
                <w:sz w:val="16"/>
              </w:rPr>
            </w:pPr>
            <w:r>
              <w:rPr>
                <w:i/>
                <w:sz w:val="16"/>
              </w:rPr>
              <w:t>use suffix: buny</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contrabass ophicleid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use suffix: bopc</w:t>
            </w:r>
            <w:r>
              <w:rPr>
                <w:sz w:val="16"/>
              </w:rPr>
              <w:br/>
              <w:t>kontrastbombardon</w:t>
              <w:br/>
              <w:t>oficleide-monstre</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bass tromb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 xml:space="preserve">use suffix: </w:t>
            </w:r>
            <w:r>
              <w:rPr>
                <w:b/>
                <w:i/>
                <w:sz w:val="16"/>
              </w:rPr>
              <w:t>btbb</w:t>
            </w:r>
            <w:r>
              <w:rPr>
                <w:i/>
                <w:sz w:val="16"/>
              </w:rPr>
              <w:br/>
            </w:r>
            <w:r>
              <w:rPr>
                <w:sz w:val="16"/>
              </w:rPr>
              <w:t>quartposaune</w:t>
              <w:br/>
              <w:t>quintposaune</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contrabass tromb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use suffix:</w:t>
            </w:r>
            <w:r>
              <w:rPr>
                <w:b/>
                <w:i/>
                <w:sz w:val="16"/>
              </w:rPr>
              <w:t xml:space="preserve"> btbc</w:t>
            </w:r>
            <w:r>
              <w:rPr>
                <w:sz w:val="16"/>
              </w:rPr>
              <w:br/>
              <w:t>doppelposaune</w:t>
              <w:br/>
              <w:t>oktavposaune</w:t>
            </w:r>
          </w:p>
        </w:tc>
      </w:tr>
      <w:tr>
        <w:trPr>
          <w:trHeight w:val="336"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high trumpe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pPr>
            <w:r>
              <w:rPr>
                <w:i/>
                <w:sz w:val="16"/>
              </w:rPr>
              <w:t xml:space="preserve">use suffix: </w:t>
            </w:r>
            <w:r>
              <w:rPr>
                <w:b/>
                <w:i/>
                <w:sz w:val="16"/>
              </w:rPr>
              <w:t>btrh</w:t>
            </w:r>
            <w:r>
              <w:rPr>
                <w:sz w:val="16"/>
              </w:rPr>
              <w:br/>
              <w:t>clarintrompete</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bass tub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pPr>
            <w:r>
              <w:rPr>
                <w:i/>
                <w:sz w:val="16"/>
              </w:rPr>
              <w:t xml:space="preserve">use suffix: </w:t>
            </w:r>
            <w:r>
              <w:rPr>
                <w:b/>
                <w:i/>
                <w:sz w:val="16"/>
              </w:rPr>
              <w:t>btub</w:t>
            </w:r>
            <w:r>
              <w:rPr>
                <w:sz w:val="16"/>
              </w:rPr>
              <w:br/>
              <w:t>basso tuba (Bb)</w:t>
              <w:br/>
              <w:t>basstuba</w:t>
              <w:br/>
              <w:t>tuba (19th-20th cent.)</w:t>
              <w:br/>
              <w:t>tuba in Sib (20th cent.)</w:t>
            </w:r>
          </w:p>
        </w:tc>
      </w:tr>
      <w:tr>
        <w:trPr>
          <w:trHeight w:val="306"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ontrabass tub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pPr>
            <w:r>
              <w:rPr>
                <w:i/>
                <w:sz w:val="16"/>
              </w:rPr>
              <w:t xml:space="preserve">use suffix: </w:t>
            </w:r>
            <w:r>
              <w:rPr>
                <w:b/>
                <w:i/>
                <w:sz w:val="16"/>
              </w:rPr>
              <w:t>btuc</w:t>
            </w:r>
            <w:r>
              <w:rPr>
                <w:sz w:val="16"/>
              </w:rPr>
              <w:br/>
              <w:t>BBb bass</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alt cornet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i/>
                <w:sz w:val="16"/>
              </w:rPr>
              <w:t xml:space="preserve">use suffix: </w:t>
            </w:r>
            <w:r>
              <w:rPr>
                <w:b/>
                <w:i/>
                <w:sz w:val="16"/>
              </w:rPr>
              <w:t>bvba</w:t>
            </w:r>
            <w:r>
              <w:rPr>
                <w:sz w:val="16"/>
              </w:rPr>
              <w:br/>
              <w:t>althorn (Ger.)</w:t>
              <w:br/>
              <w:t>alto en Mib (Fr.)</w:t>
              <w:br/>
              <w:t>baryton aigu</w:t>
              <w:br/>
              <w:t>bugle alto (Fr.)</w:t>
              <w:br/>
              <w:t>clavicor (Eb)</w:t>
              <w:br/>
              <w:t>clavicorno (Eb)</w:t>
              <w:br/>
              <w:t>elicon (Eb)</w:t>
              <w:br/>
              <w:t>genis</w:t>
              <w:br/>
              <w:t>genis corno</w:t>
              <w:br/>
              <w:t>helicon (Eb)</w:t>
              <w:br/>
              <w:t>mellophone</w:t>
              <w:br/>
              <w:t>tenor cor</w:t>
              <w:br/>
              <w:t>ténor en Mib (Fr.)</w:t>
              <w:br/>
              <w:t>tenor horn</w:t>
              <w:br/>
              <w:t>tenor-tube (Eb, Ger.)</w:t>
              <w:br/>
              <w:t>tuba alto (Eb, D, Ger.)</w:t>
            </w:r>
          </w:p>
        </w:tc>
      </w:tr>
      <w:tr>
        <w:trPr>
          <w:trHeight w:val="318"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pelitt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 xml:space="preserve">use suffix: </w:t>
            </w:r>
            <w:r>
              <w:rPr>
                <w:b/>
                <w:i/>
                <w:sz w:val="16"/>
              </w:rPr>
              <w:t>bvbc</w:t>
            </w:r>
            <w:r>
              <w:rPr>
                <w:sz w:val="16"/>
              </w:rPr>
              <w:br/>
              <w:t>pellittone</w:t>
              <w:br/>
              <w:t>sousaphone contrabbasso (Bb)</w:t>
              <w:br/>
              <w:t>basso in Sib</w:t>
              <w:br/>
              <w:t>elicon contrabbasso (Bb)</w:t>
              <w:br/>
              <w:t>helicon contrabbasso (Bb)</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pistoni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 xml:space="preserve">use suffix: </w:t>
            </w:r>
            <w:r>
              <w:rPr>
                <w:b/>
                <w:i/>
                <w:sz w:val="16"/>
              </w:rPr>
              <w:t>bvbn</w:t>
            </w:r>
            <w:r>
              <w:rPr>
                <w:sz w:val="16"/>
              </w:rPr>
              <w:br/>
              <w:t>bugle soprano en Mib (Fr.)</w:t>
              <w:br/>
              <w:t>cornett piccolo (Eb, D, ger.)</w:t>
              <w:br/>
              <w:t>cornettino in Mib</w:t>
              <w:br/>
              <w:t>flicornino</w:t>
              <w:br/>
              <w:t>petit bugle (Eb)</w:t>
              <w:br/>
              <w:t>piston</w:t>
              <w:br/>
              <w:t>pistoncino</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oktav kornett (Bb)</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 xml:space="preserve">use suffix: </w:t>
            </w:r>
            <w:r>
              <w:rPr>
                <w:b/>
                <w:i/>
                <w:sz w:val="16"/>
              </w:rPr>
              <w:t>bvbp</w:t>
            </w:r>
            <w:r>
              <w:rPr>
                <w:sz w:val="16"/>
              </w:rPr>
              <w:br/>
              <w:t>petit saxhorn suraigu</w:t>
              <w:br/>
              <w:t>piccolo cornett (Ab, Bb)</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sopran cornet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 xml:space="preserve">use suffix: </w:t>
            </w:r>
            <w:r>
              <w:rPr>
                <w:b/>
                <w:i/>
                <w:sz w:val="16"/>
              </w:rPr>
              <w:t>bvbs</w:t>
            </w:r>
            <w:r>
              <w:rPr>
                <w:sz w:val="16"/>
              </w:rPr>
              <w:br/>
              <w:t>bugle (Fr.)</w:t>
              <w:br/>
              <w:t>flicorno (in band scores)</w:t>
              <w:br/>
              <w:t>flugelhorn</w:t>
              <w:br/>
              <w:t>flügelhorn</w:t>
            </w:r>
          </w:p>
        </w:tc>
      </w:tr>
      <w:tr>
        <w:trPr>
          <w:trHeight w:val="201"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Bb barit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sz w:val="16"/>
              </w:rPr>
              <w:t>use suf</w:t>
            </w:r>
            <w:r>
              <w:rPr>
                <w:i/>
                <w:sz w:val="16"/>
              </w:rPr>
              <w:t xml:space="preserve">fix: </w:t>
            </w:r>
            <w:r>
              <w:rPr>
                <w:b/>
                <w:i/>
                <w:sz w:val="16"/>
              </w:rPr>
              <w:t>bvbt</w:t>
            </w:r>
            <w:r>
              <w:rPr>
                <w:sz w:val="16"/>
              </w:rPr>
              <w:br/>
              <w:t>baritone (En.)</w:t>
              <w:br/>
              <w:t>bugle ténor (Bb, Fr.)</w:t>
              <w:br/>
              <w:t>clavicor (Bb)</w:t>
              <w:br/>
              <w:t>clavicorno (Bb)</w:t>
              <w:br/>
              <w:t>emboliclave</w:t>
              <w:br/>
              <w:t>saxhorn ténor (Bb, Fr.)</w:t>
              <w:br/>
              <w:t>tenorhorn (Ger.)</w:t>
              <w:br/>
              <w:t>tuba tenore</w:t>
            </w:r>
          </w:p>
        </w:tc>
      </w:tr>
    </w:tbl>
    <w:p>
      <w:pPr>
        <w:pStyle w:val="Umtext"/>
        <w:spacing w:lineRule="exact" w:line="220" w:before="0" w:after="0"/>
        <w:rPr/>
      </w:pPr>
      <w:r>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keepNext w:val="true"/>
              <w:snapToGrid w:val="false"/>
              <w:spacing w:lineRule="exact" w:line="200" w:before="40" w:after="40"/>
              <w:jc w:val="left"/>
              <w:rPr>
                <w:b/>
                <w:b/>
                <w:sz w:val="16"/>
              </w:rPr>
            </w:pPr>
            <w:r>
              <w:rPr>
                <w:b/>
                <w:sz w:val="16"/>
              </w:rPr>
              <w:t>4. Strings, bowed</w:t>
            </w:r>
          </w:p>
        </w:tc>
      </w:tr>
      <w:tr>
        <w:trPr>
          <w:tblHeader w:val="true"/>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widowControl w:val="false"/>
              <w:snapToGrid w:val="false"/>
              <w:spacing w:lineRule="exact" w:line="200" w:before="40" w:after="40"/>
              <w:jc w:val="left"/>
              <w:rPr>
                <w:b/>
                <w:b/>
                <w:sz w:val="16"/>
              </w:rPr>
            </w:pPr>
            <w:r>
              <w:rPr>
                <w:b/>
                <w:sz w:val="16"/>
              </w:rPr>
              <w:t>sar</w:t>
            </w:r>
          </w:p>
        </w:tc>
        <w:tc>
          <w:tcPr>
            <w:tcW w:w="1225" w:type="dxa"/>
            <w:tcBorders>
              <w:top w:val="single" w:sz="4" w:space="0" w:color="000000"/>
              <w:left w:val="single" w:sz="4" w:space="0" w:color="000000"/>
              <w:bottom w:val="single" w:sz="4" w:space="0" w:color="000000"/>
            </w:tcBorders>
          </w:tcPr>
          <w:p>
            <w:pPr>
              <w:pStyle w:val="Umtext"/>
              <w:widowControl w:val="false"/>
              <w:snapToGrid w:val="false"/>
              <w:spacing w:lineRule="exact" w:line="200" w:before="40" w:after="40"/>
              <w:jc w:val="left"/>
              <w:rPr>
                <w:sz w:val="16"/>
              </w:rPr>
            </w:pPr>
            <w:r>
              <w:rPr>
                <w:sz w:val="16"/>
              </w:rPr>
              <w:t>arpeggione</w:t>
            </w:r>
          </w:p>
        </w:tc>
        <w:tc>
          <w:tcPr>
            <w:tcW w:w="1799" w:type="dxa"/>
            <w:tcBorders>
              <w:top w:val="single" w:sz="4" w:space="0" w:color="000000"/>
              <w:left w:val="single" w:sz="4" w:space="0" w:color="000000"/>
              <w:bottom w:val="single" w:sz="4" w:space="0" w:color="000000"/>
              <w:right w:val="single" w:sz="4" w:space="0" w:color="000000"/>
            </w:tcBorders>
          </w:tcPr>
          <w:p>
            <w:pPr>
              <w:pStyle w:val="Umtext"/>
              <w:widowControl w:val="false"/>
              <w:snapToGrid w:val="false"/>
              <w:spacing w:lineRule="exact" w:line="200" w:before="40" w:after="40"/>
              <w:jc w:val="left"/>
              <w:rPr/>
            </w:pPr>
            <w:r>
              <w:rPr>
                <w:sz w:val="16"/>
              </w:rPr>
              <w:t>bogengitarre</w:t>
              <w:br/>
              <w:t>bowed guitar</w:t>
              <w:br/>
              <w:t>chitarra ad arco</w:t>
              <w:br/>
              <w:t>guitar violoncello</w:t>
              <w:br/>
              <w:t>guitare d</w:t>
            </w:r>
            <w:r>
              <w:rPr>
                <w:rFonts w:cs="Arial"/>
                <w:sz w:val="16"/>
                <w:szCs w:val="16"/>
              </w:rPr>
              <w:t>'</w:t>
            </w:r>
            <w:r>
              <w:rPr>
                <w:sz w:val="16"/>
              </w:rPr>
              <w:t>amour</w:t>
              <w:br/>
              <w:t>guitarre-violoncell</w:t>
              <w:br/>
              <w:t>streichguitarr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b/>
                <w:b/>
                <w:sz w:val="16"/>
              </w:rPr>
            </w:pPr>
            <w:r>
              <w:rPr>
                <w:b/>
                <w:sz w:val="16"/>
              </w:rPr>
              <w:t>sb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sz w:val="16"/>
              </w:rPr>
            </w:pPr>
            <w:r>
              <w:rPr>
                <w:sz w:val="16"/>
              </w:rPr>
              <w:t>Baryt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8" w:after="48"/>
              <w:jc w:val="left"/>
              <w:rPr>
                <w:sz w:val="16"/>
              </w:rPr>
            </w:pPr>
            <w:r>
              <w:rPr>
                <w:sz w:val="16"/>
              </w:rPr>
              <w:t>bardone</w:t>
              <w:br/>
              <w:t>viola di bardone</w:t>
              <w:br/>
              <w:t>viola di bordone</w:t>
              <w:br/>
              <w:t>viola paradon</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b/>
                <w:b/>
                <w:sz w:val="16"/>
              </w:rPr>
            </w:pPr>
            <w:r>
              <w:rPr>
                <w:b/>
                <w:sz w:val="16"/>
              </w:rPr>
              <w:t>sb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sz w:val="16"/>
              </w:rPr>
            </w:pPr>
            <w:r>
              <w:rPr>
                <w:sz w:val="16"/>
              </w:rPr>
              <w:t>Basset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8" w:after="48"/>
              <w:jc w:val="left"/>
              <w:rPr>
                <w:sz w:val="16"/>
              </w:rPr>
            </w:pPr>
            <w:r>
              <w:rPr>
                <w:sz w:val="16"/>
              </w:rPr>
              <w:t>bassel</w:t>
              <w:br/>
              <w:t>basset</w:t>
              <w:br/>
              <w:t>bassete</w:t>
              <w:br/>
              <w:t>bassettl (Austr.)</w:t>
              <w:br/>
              <w:t>bassetto</w:t>
              <w:br/>
              <w:t>bassl</w:t>
              <w:br/>
              <w:t>basso da camera</w:t>
              <w:br/>
              <w:t>bierbass</w:t>
              <w:br/>
              <w:t>halbass</w:t>
              <w:br/>
              <w:t>kammerbass</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b/>
                <w:b/>
                <w:sz w:val="16"/>
              </w:rPr>
            </w:pPr>
            <w:r>
              <w:rPr>
                <w:b/>
                <w:sz w:val="16"/>
              </w:rPr>
              <w:t>sb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sz w:val="16"/>
              </w:rPr>
            </w:pPr>
            <w:r>
              <w:rPr>
                <w:sz w:val="16"/>
              </w:rPr>
              <w:t>Bumbas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8" w:after="48"/>
              <w:jc w:val="left"/>
              <w:rPr>
                <w:sz w:val="16"/>
              </w:rPr>
            </w:pPr>
            <w:r>
              <w:rPr>
                <w:sz w:val="16"/>
              </w:rPr>
              <w:t>basse à boyau</w:t>
              <w:br/>
              <w:t>basse de flandre</w:t>
              <w:br/>
              <w:t>bladder and string</w:t>
              <w:br/>
              <w:t>bumbasz</w:t>
              <w:br/>
              <w:t>guimbarde à cord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b/>
                <w:b/>
                <w:sz w:val="16"/>
              </w:rPr>
            </w:pPr>
            <w:r>
              <w:rPr>
                <w:b/>
                <w:sz w:val="16"/>
              </w:rPr>
              <w:t>sc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8" w:after="48"/>
              <w:jc w:val="left"/>
              <w:rPr>
                <w:sz w:val="16"/>
              </w:rPr>
            </w:pPr>
            <w:r>
              <w:rPr>
                <w:sz w:val="16"/>
              </w:rPr>
              <w:t>crwth</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8" w:after="48"/>
              <w:jc w:val="left"/>
              <w:rPr>
                <w:sz w:val="16"/>
              </w:rPr>
            </w:pPr>
            <w:r>
              <w:rPr>
                <w:sz w:val="16"/>
              </w:rPr>
              <w:t>chrota</w:t>
              <w:br/>
              <w:t>chrotta</w:t>
              <w:br/>
              <w:t>crot</w:t>
              <w:br/>
              <w:t>crott</w:t>
              <w:br/>
              <w:t>crotta</w:t>
              <w:br/>
              <w:t>croud</w:t>
              <w:br/>
              <w:t>crouth</w:t>
              <w:br/>
              <w:t>crouthe</w:t>
              <w:br/>
              <w:t>crowd</w:t>
              <w:br/>
              <w:t>cruit</w:t>
              <w:br/>
              <w:t>crwthau</w:t>
              <w:br/>
              <w:t>rhota</w:t>
              <w:br/>
              <w:t>rota</w:t>
              <w:br/>
              <w:t>rote</w:t>
              <w:br/>
              <w:t>rotta</w:t>
              <w:br/>
              <w:t>rott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sd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double bas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basse des italiens</w:t>
              <w:br/>
              <w:t>basse-contre</w:t>
              <w:br/>
              <w:t>contrabajo</w:t>
              <w:br/>
              <w:t>contrabass</w:t>
              <w:br/>
              <w:t>contrabbasso</w:t>
              <w:br/>
              <w:t>contraviolon</w:t>
              <w:br/>
              <w:t>contrebasse</w:t>
              <w:br/>
              <w:t>kontrabass</w:t>
              <w:br/>
              <w:t>string bass</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f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fiddle, viol (family)</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edil</w:t>
              <w:br/>
              <w:t>fedylle</w:t>
              <w:br/>
              <w:t>fele</w:t>
              <w:br/>
              <w:t>ffythele</w:t>
              <w:br/>
              <w:t>fidella</w:t>
              <w:br/>
              <w:t>fidula</w:t>
              <w:br/>
              <w:t>fiedel</w:t>
              <w:br/>
              <w:t>fiele (En.)</w:t>
              <w:br/>
              <w:t>phidil</w:t>
              <w:br/>
              <w:t>vialla</w:t>
              <w:br/>
              <w:t>videl</w:t>
              <w:br/>
              <w:t>vidula</w:t>
              <w:br/>
              <w:t>vièle</w:t>
              <w:br/>
              <w:t>viella</w:t>
              <w:br/>
              <w:t>vielle</w:t>
              <w:br/>
              <w:t>vigel</w:t>
              <w:br/>
              <w:t>vihuela de arco</w:t>
              <w:br/>
              <w:t>vithele</w:t>
              <w:br/>
              <w:t>vitula</w:t>
              <w:br/>
              <w:t>viula (Provenç.)</w:t>
            </w:r>
          </w:p>
        </w:tc>
      </w:tr>
      <w:tr>
        <w:trPr>
          <w:trHeight w:val="10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g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Gus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l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ira da bracci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lira (to the 18th cent.)</w:t>
              <w:br/>
              <w:t>lira ad arco</w:t>
              <w:br/>
              <w:t>lira da spalla</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40" w:after="40"/>
              <w:jc w:val="left"/>
              <w:rPr>
                <w:b/>
                <w:b/>
                <w:sz w:val="16"/>
              </w:rPr>
            </w:pPr>
            <w:r>
              <w:rPr>
                <w:b/>
                <w:sz w:val="16"/>
              </w:rPr>
              <w:t>sl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40" w:after="40"/>
              <w:jc w:val="left"/>
              <w:rPr>
                <w:sz w:val="16"/>
              </w:rPr>
            </w:pPr>
            <w:r>
              <w:rPr>
                <w:sz w:val="16"/>
              </w:rPr>
              <w:t>lir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40" w:after="40"/>
              <w:jc w:val="left"/>
              <w:rPr>
                <w:sz w:val="16"/>
              </w:rPr>
            </w:pPr>
            <w:r>
              <w:rPr>
                <w:sz w:val="16"/>
              </w:rPr>
              <w:t>accordo</w:t>
              <w:br/>
              <w:t>arceviolyra</w:t>
              <w:br/>
              <w:t>arciviola di lira</w:t>
              <w:br/>
              <w:t>arciviolata lira</w:t>
              <w:br/>
              <w:t>arciviolatalira</w:t>
              <w:br/>
              <w:t>lira (to the 18th cent.)</w:t>
              <w:br/>
              <w:t>lira ad arco</w:t>
              <w:br/>
              <w:t>lira da gamba</w:t>
              <w:br/>
              <w:t>lira doppia</w:t>
              <w:br/>
              <w:t>lira grande</w:t>
              <w:br/>
              <w:t>lirone perfetto</w:t>
              <w:br/>
              <w:t>lyra</w:t>
              <w:br/>
              <w:t>lyra perfecta</w:t>
              <w:br/>
              <w:t>lyre</w:t>
              <w:br/>
              <w:t>lyro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40" w:after="40"/>
              <w:jc w:val="left"/>
              <w:rPr>
                <w:b/>
                <w:b/>
                <w:sz w:val="16"/>
              </w:rPr>
            </w:pPr>
            <w:r>
              <w:rPr>
                <w:b/>
                <w:sz w:val="16"/>
              </w:rPr>
              <w:t>sny</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40" w:after="40"/>
              <w:jc w:val="left"/>
              <w:rPr>
                <w:sz w:val="16"/>
              </w:rPr>
            </w:pPr>
            <w:r>
              <w:rPr>
                <w:sz w:val="16"/>
              </w:rPr>
              <w:t>keyed fidd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40" w:after="40"/>
              <w:jc w:val="left"/>
              <w:rPr>
                <w:sz w:val="16"/>
              </w:rPr>
            </w:pPr>
            <w:r>
              <w:rPr>
                <w:sz w:val="16"/>
              </w:rPr>
              <w:t>kontrabassharpa</w:t>
              <w:br/>
              <w:t>lökkelje</w:t>
              <w:br/>
              <w:t>nyckelfiol</w:t>
              <w:br/>
              <w:t>nyckelgiga</w:t>
              <w:br/>
              <w:t>nyckelharpa</w:t>
              <w:br/>
              <w:t>schlüsselfidel</w:t>
              <w:br/>
              <w:t>silverbasharpa</w:t>
              <w:br/>
              <w:t>viella a tasti</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o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ctobas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sse gigantesque</w:t>
              <w:br/>
              <w:t>octobass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sp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Ki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canino</w:t>
              <w:br/>
              <w:t>kytte</w:t>
              <w:br/>
              <w:t>linterculus</w:t>
              <w:br/>
              <w:t>poche</w:t>
              <w:br/>
              <w:t>pochette</w:t>
              <w:br/>
              <w:t>pochetto</w:t>
              <w:br/>
              <w:t>posch</w:t>
              <w:br/>
              <w:t>sordina</w:t>
              <w:br/>
              <w:t>sordino</w:t>
              <w:br/>
              <w:t>sourdine (17th-18th cent.)</w:t>
              <w:br/>
              <w:t>tanzmeistergeige</w:t>
              <w:br/>
              <w:t>taschengeige</w:t>
            </w:r>
          </w:p>
        </w:tc>
      </w:tr>
      <w:tr>
        <w:trPr>
          <w:trHeight w:val="36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spv</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quint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pardessus de viole</w:t>
              <w:br/>
              <w:t>quinto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sr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Rebec</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giga</w:t>
              <w:br/>
              <w:t>gigue</w:t>
              <w:br/>
              <w:t>rabé (Sp.)</w:t>
              <w:br/>
              <w:t>rabec</w:t>
              <w:br/>
              <w:t>rabecq</w:t>
              <w:br/>
              <w:t>rabel</w:t>
              <w:br/>
              <w:t>rebebe</w:t>
              <w:br/>
              <w:t>rebeca</w:t>
              <w:br/>
              <w:t>rebecca</w:t>
              <w:br/>
              <w:t>rebeck</w:t>
              <w:br/>
              <w:t>rebecke</w:t>
              <w:br/>
              <w:t>rebecq</w:t>
              <w:br/>
              <w:t>rebecquet</w:t>
              <w:br/>
              <w:t>rebecum</w:t>
              <w:br/>
              <w:t>rebekke</w:t>
              <w:br/>
              <w:t>rebelle</w:t>
              <w:br/>
              <w:t>rebequin</w:t>
              <w:br/>
              <w:t>reberbe</w:t>
              <w:br/>
              <w:t>rebesbe</w:t>
              <w:br/>
              <w:t>ribeca</w:t>
              <w:br/>
              <w:t>ribecca</w:t>
              <w:br/>
              <w:t>ribibe</w:t>
              <w:br/>
              <w:t>ribible</w:t>
              <w:br/>
              <w:t>robecq</w:t>
              <w:br/>
              <w:t>rubeba</w:t>
              <w:br/>
              <w:t>rubebe</w:t>
              <w:br/>
              <w:t>rubella</w:t>
              <w:br/>
              <w:t>rybyb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tm</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rumpet mari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tromba marina</w:t>
              <w:br/>
              <w:t>trombeta marina</w:t>
              <w:br/>
              <w:t>trompetengeige</w:t>
              <w:br/>
              <w:t>trompette marine</w:t>
              <w:br/>
              <w:t>trumscheit</w:t>
              <w:br/>
              <w:t>violitromba</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v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iol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lto</w:t>
              <w:br/>
              <w:t>alto viola</w:t>
              <w:br/>
              <w:t>altopiano</w:t>
              <w:br/>
              <w:t>bratsche</w:t>
              <w:br/>
              <w:t>taille (Fr.)</w:t>
              <w:br/>
              <w:t>tenor (En.)</w:t>
              <w:br/>
              <w:t>tenor viola</w:t>
              <w:br/>
              <w:t>tenor violin (En.)</w:t>
              <w:br/>
              <w:t>tenorgeige</w:t>
              <w:br/>
              <w:t>viola da brazzo</w:t>
              <w:br/>
              <w:t>viole (Fr., Ger.)</w:t>
              <w:br/>
              <w:t>violet</w:t>
              <w:br/>
              <w:t>violetta</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v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ell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s de violon</w:t>
              <w:br/>
              <w:t>bas viol de braccio</w:t>
              <w:br/>
              <w:t>bass violin</w:t>
              <w:br/>
              <w:t>basse de violon</w:t>
              <w:br/>
              <w:t>bass-geige</w:t>
              <w:br/>
              <w:t>violoncel</w:t>
              <w:br/>
              <w:t>violoncell</w:t>
              <w:br/>
              <w:t>violoncelle</w:t>
              <w:br/>
              <w:t>violoncello</w:t>
              <w:br/>
              <w:t>violoncino</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v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viola d</w:t>
            </w:r>
            <w:r>
              <w:rPr>
                <w:rFonts w:cs="Arial"/>
                <w:sz w:val="16"/>
                <w:szCs w:val="16"/>
              </w:rPr>
              <w:t>'</w:t>
            </w:r>
            <w:r>
              <w:rPr>
                <w:sz w:val="16"/>
              </w:rPr>
              <w:t>amor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arnolo</w:t>
              <w:br/>
              <w:t>english violet</w:t>
              <w:br/>
              <w:t>liebesgeige</w:t>
              <w:br/>
              <w:t>viole d</w:t>
            </w:r>
            <w:r>
              <w:rPr>
                <w:rFonts w:cs="Arial"/>
                <w:sz w:val="16"/>
                <w:szCs w:val="16"/>
              </w:rPr>
              <w:t>'</w:t>
            </w:r>
            <w:r>
              <w:rPr>
                <w:sz w:val="16"/>
              </w:rPr>
              <w:t>amour</w:t>
              <w:br/>
              <w:t>violetta marina</w:t>
            </w:r>
          </w:p>
        </w:tc>
      </w:tr>
      <w:tr>
        <w:trPr>
          <w:trHeight w:val="10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v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iol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violon (Ger.)</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v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iola da gamb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vision viol</w:t>
              <w:br/>
              <w:t>gamba</w:t>
              <w:br/>
              <w:t>gambe</w:t>
              <w:br/>
              <w:t>lyra bastarda</w:t>
              <w:br/>
              <w:t>lyra viol</w:t>
              <w:br/>
              <w:t>viol</w:t>
              <w:br/>
              <w:t>viola bastarda</w:t>
              <w:br/>
              <w:t>viola de gamba</w:t>
              <w:br/>
              <w:t>viole de gamb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v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ioli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geige</w:t>
              <w:br/>
              <w:t>soprano di viola da braccio</w:t>
              <w:br/>
              <w:t>violine</w:t>
              <w:br/>
              <w:t>violino</w:t>
              <w:br/>
              <w:t>violon (Fr.)</w:t>
              <w:br/>
              <w:t>violono (Fr.)</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sv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iola pompos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pomposa</w:t>
              <w:br/>
              <w:t>violino pomposo</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s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pPr>
            <w:r>
              <w:rPr>
                <w:sz w:val="16"/>
              </w:rPr>
              <w:t>string</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lang w:val="de-DE"/>
              </w:rPr>
            </w:pPr>
            <w:r>
              <w:rPr>
                <w:sz w:val="16"/>
                <w:lang w:val="de-DE"/>
              </w:rPr>
              <w:t>archets</w:t>
              <w:br/>
              <w:t>archi</w:t>
              <w:br/>
              <w:t>cordes</w:t>
              <w:br/>
              <w:t>instruments à archet</w:t>
              <w:br/>
              <w:t>streicher</w:t>
            </w:r>
          </w:p>
        </w:tc>
      </w:tr>
      <w:tr>
        <w:trPr>
          <w:trHeight w:val="182"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s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pPr>
            <w:r>
              <w:rPr>
                <w:sz w:val="16"/>
              </w:rPr>
              <w:t>string</w:t>
            </w:r>
            <w:r>
              <w:rPr/>
              <w:t xml:space="preserve"> – </w:t>
            </w:r>
            <w:r>
              <w:rPr>
                <w:sz w:val="16"/>
              </w:rPr>
              <w:t>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r>
          </w:p>
        </w:tc>
      </w:tr>
      <w:tr>
        <w:trPr>
          <w:trHeight w:val="138"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string – ethnic</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use suffix:</w:t>
            </w:r>
            <w:r>
              <w:rPr>
                <w:b/>
                <w:i/>
                <w:sz w:val="16"/>
              </w:rPr>
              <w:t xml:space="preserve"> suny</w:t>
            </w:r>
          </w:p>
        </w:tc>
      </w:tr>
      <w:tr>
        <w:trPr>
          <w:trHeight w:val="9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basse de vio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use suffix:</w:t>
            </w:r>
            <w:r>
              <w:rPr>
                <w:b/>
                <w:i/>
                <w:sz w:val="16"/>
              </w:rPr>
              <w:t xml:space="preserve"> svgb</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quartegeig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 xml:space="preserve">use suffix: </w:t>
            </w:r>
            <w:r>
              <w:rPr>
                <w:b/>
                <w:i/>
                <w:sz w:val="16"/>
              </w:rPr>
              <w:t>svlh</w:t>
            </w:r>
          </w:p>
        </w:tc>
      </w:tr>
    </w:tbl>
    <w:p>
      <w:pPr>
        <w:pStyle w:val="Umtext"/>
        <w:spacing w:lineRule="exact" w:line="170" w:before="0" w:after="0"/>
        <w:jc w:val="left"/>
        <w:rPr/>
      </w:pPr>
      <w:r>
        <w:rPr/>
      </w:r>
    </w:p>
    <w:tbl>
      <w:tblPr>
        <w:tblW w:w="3640" w:type="dxa"/>
        <w:jc w:val="left"/>
        <w:tblInd w:w="-27"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keepNext w:val="true"/>
              <w:snapToGrid w:val="false"/>
              <w:spacing w:lineRule="exact" w:line="200" w:before="40" w:after="40"/>
              <w:jc w:val="left"/>
              <w:rPr>
                <w:b/>
                <w:b/>
                <w:sz w:val="16"/>
              </w:rPr>
            </w:pPr>
            <w:r>
              <w:rPr>
                <w:b/>
                <w:sz w:val="16"/>
              </w:rPr>
              <w:t>5. Strings, plucked</w:t>
            </w:r>
          </w:p>
        </w:tc>
      </w:tr>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a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Archlut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sz w:val="16"/>
              </w:rPr>
              <w:t>angel lute</w:t>
              <w:br/>
              <w:t>angeli</w:t>
            </w:r>
            <w:r>
              <w:rPr>
                <w:b/>
                <w:sz w:val="16"/>
              </w:rPr>
              <w:t>c</w:t>
            </w:r>
            <w:r>
              <w:rPr>
                <w:sz w:val="16"/>
              </w:rPr>
              <w:t>a</w:t>
              <w:br/>
              <w:t>angelika</w:t>
              <w:br/>
              <w:t>angélique</w:t>
              <w:br/>
              <w:t>archilaud</w:t>
              <w:br/>
              <w:t>archiluth</w:t>
              <w:br/>
              <w:t>arcileuto</w:t>
              <w:br/>
              <w:t>arciliuto</w:t>
              <w:br/>
              <w:t>basslaute</w:t>
              <w:br/>
              <w:t>liuto attiorba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a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harp-psaltery</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ala (medieval)</w:t>
              <w:br/>
              <w:t>arpa-citara</w:t>
              <w:br/>
              <w:t>arpaneta</w:t>
              <w:br/>
              <w:t>arpanetta</w:t>
              <w:br/>
              <w:t>arpanette</w:t>
              <w:br/>
              <w:t>flügel (medieval)</w:t>
              <w:br/>
              <w:t>harfenett</w:t>
              <w:br/>
              <w:t>harpanetta</w:t>
              <w:br/>
              <w:t>psaltery-harp</w:t>
              <w:br/>
              <w:t>spitzharf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b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barbito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Barbiton</w:t>
              <w:br/>
              <w:t>lira (antiqu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b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biw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bj</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banj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Bangio</w:t>
              <w:br/>
              <w:t>banjar</w:t>
              <w:br/>
              <w:t>banjer</w:t>
              <w:br/>
              <w:t>banjo zither</w:t>
              <w:br/>
              <w:t>banjolin</w:t>
              <w:br/>
              <w:t>banza</w:t>
              <w:br/>
              <w:t>cavaquinho</w:t>
              <w:br/>
              <w:t>ramkie</w:t>
              <w:br/>
              <w:t>strum-strum</w:t>
              <w:br/>
              <w:t>zither banj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b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alalaik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lalajk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b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ouzouki</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uzuk</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itarr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itarone</w:t>
              <w:br/>
              <w:t>erzlaute</w:t>
              <w:br/>
              <w:t>guitarr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c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itte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rchcittern</w:t>
              <w:br/>
              <w:t>archicetra</w:t>
              <w:br/>
              <w:t>archicistre</w:t>
              <w:br/>
              <w:t>arcicetera</w:t>
              <w:br/>
              <w:t>arcicetra</w:t>
              <w:br/>
              <w:t>bandola</w:t>
              <w:br/>
              <w:t>bandoura</w:t>
              <w:br/>
              <w:t>bandurria (Sp., Am.)</w:t>
              <w:br/>
              <w:t>bass cister</w:t>
              <w:br/>
              <w:t>bijuga cither</w:t>
              <w:br/>
              <w:t>cedra</w:t>
              <w:br/>
              <w:t>cetera (16th cent. and after)</w:t>
              <w:br/>
              <w:t>cetra (16th cent. and after)</w:t>
              <w:br/>
              <w:t>chitarra inglese</w:t>
              <w:br/>
              <w:t>chitarra portuguese</w:t>
              <w:br/>
              <w:t>chitarra tedesca</w:t>
              <w:br/>
              <w:t>cister (16th cent. and after)</w:t>
              <w:br/>
              <w:t>cistra</w:t>
              <w:br/>
              <w:t>cistre</w:t>
              <w:br/>
              <w:t>citarino</w:t>
              <w:br/>
              <w:t>cithara</w:t>
              <w:br/>
              <w:t>cither</w:t>
              <w:br/>
              <w:t>cithern</w:t>
              <w:br/>
              <w:t>cithre</w:t>
              <w:br/>
              <w:t>cithren</w:t>
              <w:br/>
              <w:t>citrinchen</w:t>
              <w:br/>
              <w:t>citter</w:t>
              <w:br/>
              <w:t>citterlein</w:t>
              <w:br/>
              <w:t>cittharn</w:t>
              <w:br/>
              <w:t>cythar</w:t>
              <w:br/>
              <w:t>cytharino</w:t>
              <w:br/>
              <w:t>deutsche guitarre</w:t>
              <w:br/>
              <w:t>english guitar</w:t>
              <w:br/>
              <w:t>erzcister</w:t>
              <w:br/>
              <w:t>guitare allemande</w:t>
              <w:br/>
              <w:t>guitare angloise</w:t>
              <w:br/>
              <w:t>guitarra portuguesa</w:t>
              <w:br/>
              <w:t>mandora (18th cent. and after)</w:t>
              <w:br/>
              <w:t>mandurria</w:t>
              <w:br/>
              <w:t>sister</w:t>
              <w:br/>
              <w:t>sistre</w:t>
              <w:br/>
              <w:t>terzina</w:t>
              <w:br/>
              <w:t>zither (to the 18th cent.)</w:t>
              <w:br/>
              <w:t>zitrinchen</w:t>
              <w:br/>
              <w:t>zitter</w:t>
              <w:br/>
              <w:t>zitterlei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tc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olasci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alchedon</w:t>
              <w:br/>
              <w:t>calichon</w:t>
              <w:br/>
              <w:t>colachon</w:t>
              <w:br/>
              <w:t>colascioncino</w:t>
              <w:br/>
              <w:t>colasciontino</w:t>
              <w:br/>
              <w:t>colocion</w:t>
              <w:br/>
              <w:t>galizona</w:t>
              <w:br/>
              <w:t>gallichone</w:t>
              <w:br/>
              <w:t>gallish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tc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ito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etera (to the 15th cent.)</w:t>
              <w:br/>
              <w:t>cetra (to the 15th cent.)</w:t>
              <w:br/>
              <w:t>cetula</w:t>
              <w:br/>
              <w:t>cistola</w:t>
              <w:br/>
              <w:t>citola</w:t>
              <w:br/>
              <w:t>zitôl (Ger.)</w:t>
              <w:br/>
              <w:t>zito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c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bz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g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guita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kkordgitarre</w:t>
              <w:br/>
              <w:t>bordelletto</w:t>
              <w:br/>
              <w:t>charango</w:t>
              <w:br/>
              <w:t>chitarra</w:t>
              <w:br/>
              <w:t>chitarra battente</w:t>
              <w:br/>
              <w:t>chitarra francese</w:t>
              <w:br/>
              <w:t>chitarra spagnola</w:t>
              <w:br/>
              <w:t>chitarriglia</w:t>
              <w:br/>
              <w:t>chitarrino</w:t>
              <w:br/>
              <w:t>chiterna</w:t>
              <w:br/>
              <w:t>gitarre</w:t>
              <w:br/>
              <w:t>gittern</w:t>
              <w:br/>
              <w:t>guitare</w:t>
              <w:br/>
              <w:t>guitare capucine</w:t>
              <w:br/>
              <w:t>guitare en bateau</w:t>
              <w:br/>
              <w:t>guitarra</w:t>
              <w:br/>
              <w:t>guitarre</w:t>
              <w:br/>
              <w:t>guitarrico</w:t>
              <w:br/>
              <w:t>guitarrillo</w:t>
              <w:br/>
              <w:t>guitarro</w:t>
              <w:br/>
              <w:t>guittern</w:t>
              <w:br/>
              <w:t>klange</w:t>
              <w:br/>
              <w:t>terzguitar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h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harp</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rpa</w:t>
              <w:br/>
              <w:t>arpa a nottolini</w:t>
              <w:br/>
              <w:t>arpa a uncini</w:t>
              <w:br/>
              <w:t>arpa cromatica</w:t>
              <w:br/>
              <w:t>arpa doppia</w:t>
              <w:br/>
              <w:t>harfe</w:t>
              <w:br/>
              <w:t>harpe</w:t>
              <w:br/>
              <w:t>lira barberina</w:t>
              <w:br/>
              <w:t>lyra barberin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h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hawaiian guita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hitarra hawaiana</w:t>
              <w:br/>
              <w:t>guitare hawaïenne</w:t>
              <w:br/>
              <w:t>hawaiische gitarre</w:t>
              <w:br/>
              <w:t>steel guita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k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kitha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ithara (antiqu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k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ko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rpa-liu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lf</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ute (family)</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liuto (famiglia)</w:t>
              <w:br/>
              <w:t>luth (famil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l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yre-guita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nakreontische leier</w:t>
              <w:br/>
              <w:t>apollo guitar</w:t>
              <w:br/>
              <w:t>lira (19th-20th cent.)</w:t>
              <w:br/>
              <w:t>lira chitarra</w:t>
              <w:br/>
              <w:t>lyra (19th-20th cent.)</w:t>
              <w:br/>
              <w:t>lyra guitar</w:t>
              <w:br/>
              <w:t>lyre (19th-20th cent.)</w:t>
              <w:br/>
              <w:t>lyre anacréontique</w:t>
              <w:br/>
              <w:t>lyre-guitar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l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ut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laúd</w:t>
              <w:br/>
              <w:t>laut</w:t>
              <w:br/>
              <w:t>laute</w:t>
              <w:br/>
              <w:t>lauto</w:t>
              <w:br/>
              <w:t>leuto</w:t>
              <w:br/>
              <w:t>liuto</w:t>
              <w:br/>
              <w:t>luit</w:t>
              <w:br/>
              <w:t>luth</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m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andoli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ndolin</w:t>
              <w:br/>
              <w:t>banjolin</w:t>
              <w:br/>
              <w:t>liuto romano</w:t>
              <w:br/>
              <w:t>mandolina</w:t>
              <w:br/>
              <w:t>mandoline</w:t>
              <w:br/>
              <w:t>mandolin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m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andor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ndora</w:t>
              <w:br/>
              <w:t>bandürichen</w:t>
              <w:br/>
              <w:t>mandoër</w:t>
              <w:br/>
              <w:t>mandoire</w:t>
              <w:br/>
              <w:t>mandola</w:t>
              <w:br/>
              <w:t>mandolino lombardo</w:t>
              <w:br/>
              <w:t>mandolino milanese</w:t>
              <w:br/>
              <w:t>mandolle</w:t>
              <w:br/>
              <w:t>mandora (to the 17th cent.)</w:t>
              <w:br/>
              <w:t>mandorina</w:t>
              <w:br/>
              <w:t>mandura</w:t>
              <w:br/>
              <w:t>mandürichen</w:t>
              <w:br/>
              <w:t>orpharion</w:t>
              <w:br/>
              <w:t>pandora</w:t>
              <w:br/>
              <w:t>pandurina</w:t>
              <w:br/>
              <w:t>penorcon</w:t>
              <w:br/>
              <w:t>vandol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p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saltery (pluck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lang w:val="de-DE"/>
              </w:rPr>
            </w:pPr>
            <w:r>
              <w:rPr>
                <w:sz w:val="16"/>
                <w:lang w:val="de-DE"/>
              </w:rPr>
              <w:t>gusli (Rus.)</w:t>
              <w:br/>
              <w:t>kantele</w:t>
              <w:br/>
              <w:t>nebel</w:t>
              <w:br/>
              <w:t>psalter</w:t>
              <w:br/>
              <w:t>psaltérion (Fr.)</w:t>
              <w:br/>
              <w:t>psalterium</w:t>
              <w:br/>
              <w:t>saltari</w:t>
              <w:br/>
              <w:t>saltere</w:t>
              <w:br/>
              <w:t>salterio</w:t>
              <w:br/>
              <w:t>sautere</w:t>
              <w:br/>
              <w:t>sautier</w:t>
              <w:br/>
              <w:t>sautier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px</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horminx</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q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qan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t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heorb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theorb</w:t>
              <w:br/>
              <w:t>théorbe</w:t>
              <w:br/>
              <w:t>theorbo lute</w:t>
              <w:br/>
              <w:t>tiorba</w:t>
              <w:br/>
              <w:t>tiorbino</w:t>
              <w:br/>
              <w:t>tuorba</w:t>
              <w:br/>
              <w:t>tuorb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t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anbu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tanburic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u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u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ud</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uk</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ukule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v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ihuel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iguela</w:t>
              <w:br/>
              <w:t>cuatro</w:t>
              <w:br/>
              <w:t>vihuela de mano</w:t>
              <w:br/>
              <w:t>viola da man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tz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zi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ccord zither</w:t>
              <w:br/>
              <w:t>akkordzither</w:t>
              <w:br/>
              <w:t>alpine zither</w:t>
              <w:br/>
              <w:t>appalachian dulcimer</w:t>
              <w:br/>
              <w:t>autoharp</w:t>
              <w:br/>
              <w:t>banjo harp</w:t>
              <w:br/>
              <w:t>bell harp</w:t>
              <w:br/>
              <w:t>bowed zither</w:t>
              <w:br/>
              <w:t>box zither</w:t>
              <w:br/>
              <w:t>bûche (Fr.)</w:t>
              <w:br/>
              <w:t>cetra da tavolo</w:t>
              <w:br/>
              <w:t>chord zither</w:t>
              <w:br/>
              <w:t>cithare</w:t>
              <w:br/>
              <w:t>elegiezither</w:t>
              <w:br/>
              <w:t>epinette des vosges</w:t>
              <w:br/>
              <w:t>fairy bells</w:t>
              <w:br/>
              <w:t>hexenscheit</w:t>
              <w:br/>
              <w:t>hommel</w:t>
              <w:br/>
              <w:t>humle</w:t>
              <w:br/>
              <w:t>hummel</w:t>
              <w:br/>
              <w:t>langeleik</w:t>
              <w:br/>
              <w:t>langspil</w:t>
              <w:br/>
              <w:t>scheitholt</w:t>
              <w:br/>
              <w:t>schwungzither</w:t>
              <w:br/>
              <w:t>zither (19th-20th cent.)</w:t>
              <w:br/>
              <w:t>zither harp</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pPr>
            <w:r>
              <w:rPr>
                <w:sz w:val="16"/>
              </w:rPr>
              <w:t>plucked</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pizzicati</w:t>
              <w:br/>
              <w:t>pincé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pPr>
            <w:r>
              <w:rPr>
                <w:sz w:val="16"/>
              </w:rPr>
              <w:t>plucked</w:t>
            </w:r>
            <w:r>
              <w:rPr/>
              <w:t xml:space="preserve"> – </w:t>
            </w:r>
            <w:r>
              <w:rPr>
                <w:sz w:val="16"/>
              </w:rPr>
              <w:t>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pPr>
            <w:r>
              <w:rPr>
                <w:spacing w:val="-2"/>
                <w:sz w:val="16"/>
              </w:rPr>
              <w:t>plucked</w:t>
            </w:r>
            <w:r>
              <w:rPr>
                <w:spacing w:val="-2"/>
              </w:rPr>
              <w:t xml:space="preserve"> – </w:t>
            </w:r>
            <w:r>
              <w:rPr>
                <w:spacing w:val="-2"/>
                <w:sz w:val="16"/>
              </w:rPr>
              <w:t>ethnic</w:t>
            </w:r>
            <w:r>
              <w:rPr>
                <w:sz w:val="16"/>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 xml:space="preserve">use suffix: </w:t>
            </w:r>
            <w:r>
              <w:rPr>
                <w:b/>
                <w:i/>
                <w:sz w:val="16"/>
              </w:rPr>
              <w:t>tuny</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 xml:space="preserve">electric bass guitar </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pPr>
            <w:r>
              <w:rPr>
                <w:i/>
                <w:sz w:val="16"/>
              </w:rPr>
              <w:t xml:space="preserve">use suffix: </w:t>
            </w:r>
            <w:r>
              <w:rPr>
                <w:b/>
                <w:i/>
                <w:sz w:val="16"/>
              </w:rPr>
              <w:t>tgube</w:t>
            </w:r>
            <w:r>
              <w:rPr>
                <w:sz w:val="16"/>
              </w:rPr>
              <w:br/>
              <w:t>basso elettrico</w:t>
              <w:br/>
              <w:t>fender bass</w:t>
              <w:br/>
              <w:t>guitare électrique basse</w:t>
            </w:r>
          </w:p>
        </w:tc>
      </w:tr>
    </w:tbl>
    <w:p>
      <w:pPr>
        <w:pStyle w:val="Normal"/>
        <w:spacing w:lineRule="exact" w:line="160"/>
        <w:rPr/>
      </w:pPr>
      <w:r>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sz w:val="16"/>
              </w:rPr>
            </w:pPr>
            <w:r>
              <w:rPr>
                <w:b/>
                <w:sz w:val="16"/>
              </w:rPr>
              <w:t>6. Keyboard</w:t>
            </w:r>
          </w:p>
        </w:tc>
      </w:tr>
      <w:tr>
        <w:trPr>
          <w:tblHeader w:val="true"/>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ka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archicembal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arcicembalo</w:t>
              <w:br/>
              <w:t>cembalo enarmonico</w:t>
              <w:br/>
              <w:t>cembalo omnicordo</w:t>
              <w:br/>
              <w:t>clavecin parfait accord</w:t>
              <w:br/>
              <w:t>clavemusicum omnitonum</w:t>
              <w:br/>
              <w:t>clavicymbalum universale</w:t>
              <w:br/>
              <w:t>enharmonic harpsichord</w:t>
              <w:br/>
              <w:t>pentecontachordon</w:t>
              <w:br/>
              <w:t>proteus</w:t>
              <w:br/>
              <w:t>sambuca lincea</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ka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accord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ccordéon</w:t>
              <w:br/>
              <w:t>accordio</w:t>
              <w:br/>
              <w:t>acordeon</w:t>
              <w:br/>
              <w:t>aeola</w:t>
              <w:br/>
              <w:t>armonica a manticino</w:t>
              <w:br/>
              <w:t>concertina</w:t>
              <w:br/>
              <w:t>fisa</w:t>
              <w:br/>
              <w:t>fisarmonica</w:t>
              <w:br/>
              <w:t>handharmonika</w:t>
              <w:br/>
              <w:t>harmonieflûte</w:t>
              <w:br/>
              <w:t>harmoniflûte</w:t>
              <w:br/>
              <w:t>klavier-harmonika</w:t>
              <w:br/>
              <w:t>konzertina</w:t>
              <w:br/>
              <w:t>organetto (19th-20th cent.)</w:t>
              <w:br/>
              <w:t>physharmonika</w:t>
              <w:br/>
              <w:t>ziehharmonika</w:t>
            </w:r>
          </w:p>
        </w:tc>
      </w:tr>
      <w:tr>
        <w:trPr>
          <w:trHeight w:val="93"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b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bandone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bandonéon</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c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arillon (with keyboar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beiaard</w:t>
              <w:br/>
              <w:t>campanelli</w:t>
              <w:br/>
              <w:t>campanette</w:t>
              <w:br/>
              <w:t>cariglione</w:t>
              <w:br/>
              <w:t>carillon di campane</w:t>
              <w:br/>
              <w:t>jeu de timbres</w:t>
              <w:br/>
              <w:t>klokkenspel</w:t>
              <w:br/>
              <w:t>timbres</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c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elest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adiaphone</w:t>
              <w:br/>
              <w:t>célesta (Fr.)</w:t>
              <w:br/>
              <w:t>celeste (En.)</w:t>
              <w:br/>
              <w:t>céleste (Fr.)</w:t>
              <w:br/>
              <w:t>clavi-lame</w:t>
            </w:r>
          </w:p>
        </w:tc>
      </w:tr>
      <w:tr>
        <w:trPr>
          <w:trHeight w:val="227"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hordett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c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lavichor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lavichorde</w:t>
              <w:br/>
              <w:t>clavichordium</w:t>
              <w:br/>
              <w:t>clavicorde</w:t>
              <w:br/>
              <w:t>clavicordio</w:t>
              <w:br/>
              <w:t>clavicordo</w:t>
              <w:br/>
              <w:t>cravo</w:t>
              <w:br/>
              <w:t>klavichord</w:t>
              <w:br/>
              <w:t>manicorde</w:t>
              <w:br/>
              <w:t>manicordio</w:t>
              <w:br/>
              <w:t>manicordion</w:t>
              <w:br/>
              <w:t>manicordo</w:t>
              <w:br/>
              <w:t>monacordio</w:t>
              <w:br/>
              <w:t>monacordo</w:t>
              <w:br/>
              <w:t>sordino (with keyboard)</w:t>
            </w:r>
          </w:p>
        </w:tc>
      </w:tr>
      <w:tr>
        <w:trPr>
          <w:trHeight w:val="7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c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laviorga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lavecin organisé</w:t>
              <w:br/>
              <w:t>claviorgano</w:t>
              <w:br/>
              <w:t>epinette organisée</w:t>
              <w:br/>
              <w:t>organ-harpsichord</w:t>
              <w:br/>
              <w:t>organo-piano</w:t>
              <w:br/>
              <w:t>orgelklavier</w:t>
              <w:br/>
              <w:t>orgelklavizimbel</w:t>
              <w:br/>
              <w:t>piano-melodium</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cy</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clavicytheri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arpa a cembalo</w:t>
              <w:br/>
              <w:t>arpone</w:t>
              <w:br/>
              <w:t>cembalo verticale</w:t>
              <w:br/>
              <w:t>clavecin vertical</w:t>
              <w:br/>
              <w:t>claviciterio</w:t>
              <w:br/>
              <w:t>claviciterium</w:t>
              <w:br/>
              <w:t>clavicyterium</w:t>
              <w:br/>
              <w:t>klaviziterium</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40" w:after="40"/>
              <w:jc w:val="left"/>
              <w:rPr>
                <w:b/>
                <w:b/>
                <w:sz w:val="16"/>
              </w:rPr>
            </w:pPr>
            <w:r>
              <w:rPr>
                <w:b/>
                <w:sz w:val="16"/>
              </w:rPr>
              <w:t>kf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40" w:after="40"/>
              <w:jc w:val="left"/>
              <w:rPr>
                <w:sz w:val="16"/>
              </w:rPr>
            </w:pPr>
            <w:r>
              <w:rPr>
                <w:sz w:val="16"/>
              </w:rPr>
              <w:t>forte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40" w:after="40"/>
              <w:jc w:val="left"/>
              <w:rPr>
                <w:sz w:val="16"/>
              </w:rPr>
            </w:pPr>
            <w:r>
              <w:rPr>
                <w:sz w:val="16"/>
              </w:rPr>
              <w:t>cembalo a martelli (18th-early 19th cent.)</w:t>
              <w:br/>
              <w:t>cembalo pianoforte</w:t>
              <w:br/>
              <w:t>fortepiano</w:t>
              <w:br/>
              <w:t>hammerflügel</w:t>
              <w:br/>
              <w:t>hammerklavier</w:t>
              <w:br/>
              <w:t>piano forte (Fr.)</w:t>
            </w:r>
          </w:p>
        </w:tc>
      </w:tr>
      <w:tr>
        <w:trPr>
          <w:trHeight w:val="287"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8" w:after="38"/>
              <w:jc w:val="left"/>
              <w:rPr>
                <w:b/>
                <w:b/>
                <w:sz w:val="16"/>
              </w:rPr>
            </w:pPr>
            <w:r>
              <w:rPr>
                <w:b/>
                <w:sz w:val="16"/>
              </w:rPr>
              <w:t>kg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8" w:after="38"/>
              <w:jc w:val="left"/>
              <w:rPr>
                <w:sz w:val="16"/>
              </w:rPr>
            </w:pPr>
            <w:r>
              <w:rPr>
                <w:sz w:val="16"/>
              </w:rPr>
              <w:t>glockenspiel (with keyboar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8" w:after="38"/>
              <w:jc w:val="left"/>
              <w:rPr>
                <w:sz w:val="16"/>
              </w:rPr>
            </w:pPr>
            <w:r>
              <w:rPr>
                <w:sz w:val="16"/>
              </w:rPr>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b/>
                <w:b/>
                <w:sz w:val="16"/>
              </w:rPr>
            </w:pPr>
            <w:r>
              <w:rPr>
                <w:b/>
                <w:sz w:val="16"/>
              </w:rPr>
              <w:t>khm</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38" w:after="38"/>
              <w:jc w:val="left"/>
              <w:rPr>
                <w:sz w:val="16"/>
              </w:rPr>
            </w:pPr>
            <w:r>
              <w:rPr>
                <w:sz w:val="16"/>
              </w:rPr>
              <w:t>harmoni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38" w:after="38"/>
              <w:jc w:val="left"/>
              <w:rPr/>
            </w:pPr>
            <w:r>
              <w:rPr>
                <w:sz w:val="16"/>
              </w:rPr>
              <w:t>aeoline</w:t>
              <w:br/>
              <w:t>aeolodion</w:t>
              <w:br/>
              <w:t>aeolsklavier</w:t>
              <w:br/>
              <w:t>aerophon</w:t>
              <w:br/>
              <w:t>akkordeon</w:t>
              <w:br/>
              <w:t>american organ</w:t>
              <w:br/>
              <w:t>amerikanisches organ</w:t>
              <w:br/>
              <w:t>äolsklavier</w:t>
              <w:br/>
              <w:t>armonio</w:t>
              <w:br/>
              <w:t>cabinet organ</w:t>
              <w:br/>
              <w:t>eoline</w:t>
              <w:br/>
              <w:t>harmonicorde</w:t>
              <w:br/>
              <w:t>harmonio</w:t>
              <w:br/>
              <w:t>lap organ</w:t>
              <w:br/>
              <w:t>melodeon</w:t>
              <w:br/>
              <w:t>melofono</w:t>
              <w:br/>
              <w:t>melophone</w:t>
              <w:br/>
              <w:t>orchestrion (18th</w:t>
            </w:r>
            <w:r>
              <w:rPr/>
              <w:t xml:space="preserve"> – </w:t>
            </w:r>
            <w:r>
              <w:rPr>
                <w:sz w:val="16"/>
              </w:rPr>
              <w:t>early 19th cent.)</w:t>
              <w:br/>
              <w:t>organophone</w:t>
              <w:br/>
              <w:t>organo-violine</w:t>
              <w:br/>
              <w:t>orgue américain</w:t>
              <w:br/>
              <w:t>orgue expressif</w:t>
              <w:br/>
              <w:t>physharmonika (Austr.)</w:t>
              <w:br/>
              <w:t>piano-chanteur</w:t>
              <w:br/>
              <w:t>poïkilorgue</w:t>
              <w:br/>
              <w:t>reed organ</w:t>
              <w:br/>
              <w:t>séraphi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kh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harpsichor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embalo</w:t>
              <w:br/>
              <w:t>cembalo a penna</w:t>
              <w:br/>
              <w:t>cimbalo</w:t>
              <w:br/>
              <w:t>clavecin</w:t>
              <w:br/>
              <w:t>clavecin brisé</w:t>
              <w:br/>
              <w:t>clavessin</w:t>
              <w:br/>
              <w:t>clavi simbalum</w:t>
              <w:br/>
              <w:t>clavicembalo</w:t>
              <w:br/>
              <w:t>clavicimbalum</w:t>
              <w:br/>
              <w:t>clavicymbalum</w:t>
              <w:br/>
              <w:t>flügel (16. cent. and after)</w:t>
              <w:br/>
              <w:t>gravicembalo</w:t>
              <w:br/>
              <w:t>kielflügel</w:t>
              <w:br/>
              <w:t>klavier (to mid-18th cent.)</w:t>
              <w:br/>
              <w:t>klavizymbel</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m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melo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armonipiano</w:t>
              <w:br/>
              <w:t>piano trémolopho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o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orga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ninfale</w:t>
              <w:br/>
              <w:t>organetto (10th-19th cent.)</w:t>
              <w:br/>
              <w:t>organino</w:t>
              <w:br/>
              <w:t>organo</w:t>
              <w:br/>
              <w:t>organum</w:t>
              <w:br/>
              <w:t>orgel</w:t>
              <w:br/>
              <w:t>orglet</w:t>
              <w:br/>
              <w:t>orgue</w:t>
              <w:br/>
              <w:t>orgues</w:t>
              <w:br/>
              <w:t>portativo</w:t>
              <w:br/>
              <w:t>positivo</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kpf</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aliquot piano</w:t>
              <w:br/>
              <w:t>apolliricon</w:t>
              <w:br/>
              <w:t>apollonion</w:t>
              <w:br/>
              <w:t>apollonium</w:t>
              <w:br/>
              <w:t>cabinet piano</w:t>
              <w:br/>
              <w:t>cottage piano</w:t>
              <w:br/>
              <w:t>ditanaklasis</w:t>
              <w:br/>
              <w:t>klavier</w:t>
              <w:br/>
              <w:t>luthéal</w:t>
              <w:br/>
              <w:t>lyraflügel</w:t>
              <w:br/>
              <w:t>pforte</w:t>
              <w:br/>
              <w:t>pianino</w:t>
              <w:br/>
              <w:t>piano cottage</w:t>
              <w:br/>
              <w:t>piano cycloide</w:t>
              <w:br/>
              <w:t>piano droit</w:t>
              <w:br/>
              <w:t>piano elliptique</w:t>
              <w:br/>
              <w:t>piano-console</w:t>
              <w:br/>
              <w:t>pianoforte</w:t>
              <w:br/>
              <w:t>piano-forte</w:t>
              <w:br/>
              <w:t>pianoforte piramidale</w:t>
              <w:br/>
              <w:t>piano-giraffa</w:t>
              <w:br/>
              <w:t>piano-luthéal</w:t>
              <w:br/>
              <w:t>square piano</w:t>
              <w:br/>
              <w:t>upright pianoforte</w:t>
            </w:r>
          </w:p>
        </w:tc>
      </w:tr>
      <w:tr>
        <w:trPr>
          <w:trHeight w:val="39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kp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plucked string keyboar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clavier cordes pincées</w:t>
              <w:br/>
              <w:t>tastiera a corde pizzicat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b/>
                <w:b/>
                <w:sz w:val="16"/>
              </w:rPr>
            </w:pPr>
            <w:r>
              <w:rPr>
                <w:b/>
                <w:sz w:val="16"/>
              </w:rPr>
              <w:t>kr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6" w:after="46"/>
              <w:jc w:val="left"/>
              <w:rPr>
                <w:sz w:val="16"/>
              </w:rPr>
            </w:pPr>
            <w:r>
              <w:rPr>
                <w:sz w:val="16"/>
              </w:rPr>
              <w:t>regal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6" w:after="46"/>
              <w:jc w:val="left"/>
              <w:rPr>
                <w:sz w:val="16"/>
              </w:rPr>
            </w:pPr>
            <w:r>
              <w:rPr>
                <w:sz w:val="16"/>
              </w:rPr>
              <w:t>regal</w:t>
              <w:br/>
              <w:t>regale</w:t>
              <w:br/>
              <w:t>régale</w:t>
              <w:br/>
              <w:t>regallo</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ks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siren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piano clédi-harmonique</w:t>
              <w:br/>
              <w:t>piano eutophone</w:t>
              <w:br/>
              <w:t>piano harmonicorde</w:t>
              <w:br/>
              <w:t>piano-douci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ks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ostenente 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ogenflügel</w:t>
              <w:br/>
              <w:t>bogenklavier</w:t>
              <w:br/>
              <w:t>cembalo ad arco</w:t>
              <w:br/>
              <w:t>cembalo da arco</w:t>
              <w:br/>
              <w:t>clavecin à archet</w:t>
              <w:br/>
              <w:t>clavicembalo ad arco</w:t>
              <w:br/>
              <w:t>geigenwerck</w:t>
              <w:br/>
              <w:t>geigenwerk</w:t>
              <w:br/>
              <w:t>harmonichord</w:t>
              <w:br/>
              <w:t>piano à archet</w:t>
              <w:br/>
              <w:t>piano quatuor</w:t>
              <w:br/>
              <w:t>piano-violon</w:t>
              <w:br/>
              <w:t>sostinente piano</w:t>
              <w:br/>
              <w:t>streichklavier</w:t>
            </w:r>
          </w:p>
        </w:tc>
      </w:tr>
      <w:tr>
        <w:trPr>
          <w:trHeight w:val="201"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ks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pine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rpicordo</w:t>
              <w:br/>
              <w:t>bentside spinet</w:t>
              <w:br/>
              <w:t>cembalo traverso</w:t>
              <w:br/>
              <w:t>épinette</w:t>
              <w:br/>
              <w:t>espinetta</w:t>
              <w:br/>
              <w:t>oktavspinett</w:t>
              <w:br/>
              <w:t>querflügel</w:t>
              <w:br/>
              <w:t>spinett</w:t>
              <w:br/>
              <w:t>spinetta</w:t>
              <w:br/>
              <w:t>spinettina</w:t>
              <w:br/>
              <w:t>spinetton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kv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virginal</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ouble virginal</w:t>
              <w:br/>
              <w:t>virginale</w:t>
              <w:br/>
              <w:t>virginalls</w:t>
              <w:br/>
              <w:t>virginals</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k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keyboard</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lavier</w:t>
              <w:br/>
              <w:t>instrument à clavier</w:t>
              <w:br/>
              <w:t>instrumento da tasto</w:t>
              <w:br/>
              <w:t>keyboard</w:t>
              <w:br/>
              <w:t>keyboard instrument</w:t>
              <w:br/>
              <w:t>klavierinstrument</w:t>
              <w:br/>
              <w:t>strumento a tastiera</w:t>
              <w:br/>
              <w:t>strumento da tasto</w:t>
              <w:br/>
              <w:t>tasteninstrument</w:t>
              <w:br/>
              <w:t>tastiera</w:t>
            </w:r>
          </w:p>
        </w:tc>
      </w:tr>
      <w:tr>
        <w:trPr>
          <w:trHeight w:val="12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kxx</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keyboard – 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rHeight w:val="7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keyboard – ethnic</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uny</w:t>
            </w:r>
          </w:p>
        </w:tc>
      </w:tr>
      <w:tr>
        <w:trPr>
          <w:trHeight w:val="51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 xml:space="preserve">electronic organ </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orx</w:t>
            </w:r>
            <w:r>
              <w:rPr>
                <w:sz w:val="16"/>
              </w:rPr>
              <w:br/>
              <w:t>casiotone</w:t>
              <w:br/>
              <w:t>electone</w:t>
              <w:br/>
              <w:t>electrone</w:t>
              <w:br/>
              <w:t>hammond organ</w:t>
              <w:br/>
              <w:t>organo bontempi</w:t>
              <w:br/>
              <w:t>organo hammond</w:t>
            </w:r>
          </w:p>
        </w:tc>
      </w:tr>
      <w:tr>
        <w:trPr>
          <w:trHeight w:val="381"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ic 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pfe</w:t>
            </w:r>
            <w:r>
              <w:rPr>
                <w:sz w:val="16"/>
              </w:rPr>
              <w:br/>
              <w:t>electone</w:t>
              <w:br/>
              <w:t>neo-bechstein-flügel</w:t>
              <w:br/>
              <w:t>piano électrique</w:t>
              <w:br/>
              <w:t>piano elettrico</w:t>
              <w:br/>
              <w:t>pianoforte elettrico</w:t>
              <w:br/>
              <w:t>pianotron</w:t>
            </w:r>
          </w:p>
        </w:tc>
      </w:tr>
    </w:tbl>
    <w:p>
      <w:pPr>
        <w:pStyle w:val="Umtext"/>
        <w:spacing w:lineRule="exact" w:line="230" w:before="60" w:after="0"/>
        <w:rPr/>
      </w:pPr>
      <w:r>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sz w:val="16"/>
              </w:rPr>
            </w:pPr>
            <w:r>
              <w:rPr>
                <w:b/>
                <w:sz w:val="16"/>
              </w:rPr>
              <w:t>7. Percussion</w:t>
            </w:r>
          </w:p>
        </w:tc>
      </w:tr>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a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aeolian bell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eolsglocken</w:t>
              <w:br/>
              <w:t>baguettes de verre</w:t>
              <w:br/>
              <w:t>campanelle a vento</w:t>
              <w:br/>
              <w:t>campanelle cinesi a vento</w:t>
              <w:br/>
              <w:t>chinese wind chimes</w:t>
              <w:br/>
              <w:t>chinesischer messingpendelrassel</w:t>
              <w:br/>
              <w:t>cloches de coquille</w:t>
              <w:br/>
              <w:t>cloches de verre</w:t>
              <w:br/>
              <w:t>clochette à vent</w:t>
              <w:br/>
              <w:t>clochette chinoise à vent</w:t>
              <w:br/>
              <w:t>clochettes éoliennes</w:t>
              <w:br/>
              <w:t>clochettes suspendues</w:t>
              <w:br/>
              <w:t>glass chimes</w:t>
              <w:br/>
              <w:t>glass glocken</w:t>
              <w:br/>
              <w:t>glass wind chimes</w:t>
              <w:br/>
              <w:t>glasstäbchen</w:t>
              <w:br/>
              <w:t>glaswindglocken</w:t>
              <w:br/>
              <w:t>lastrine a vento di vetro</w:t>
              <w:br/>
              <w:t>mark-tree</w:t>
              <w:br/>
              <w:t>metalpendelrassel</w:t>
              <w:br/>
              <w:t>pearly chimes</w:t>
              <w:br/>
              <w:t>plaquettes de verre</w:t>
              <w:br/>
              <w:t>shell chimes</w:t>
              <w:br/>
              <w:t>shell wind chimes</w:t>
              <w:br/>
              <w:t>türgelaüt</w:t>
              <w:br/>
              <w:t>wind chimes</w:t>
              <w:br/>
              <w:t>wind-chimes</w:t>
              <w:br/>
              <w:t>wood chime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a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arabian d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rabische trommel</w:t>
              <w:br/>
              <w:t>darabucca</w:t>
              <w:br/>
              <w:t>darabuka</w:t>
              <w:br/>
              <w:t>darabukka</w:t>
              <w:br/>
              <w:t>darabukke</w:t>
              <w:br/>
              <w:t>darbouka</w:t>
              <w:br/>
              <w:t>darbuka</w:t>
              <w:br/>
              <w:t>darbukat</w:t>
              <w:br/>
              <w:t>derabukka</w:t>
              <w:br/>
              <w:t>derbouka</w:t>
              <w:br/>
              <w:t>derbuka</w:t>
              <w:br/>
              <w:t>doumbek</w:t>
              <w:br/>
              <w:t>dumbeg-drum</w:t>
              <w:br/>
              <w:t>tabourka</w:t>
              <w:br/>
              <w:t>tambour arabe</w:t>
              <w:br/>
              <w:t>tamburo arabo</w:t>
              <w:br/>
              <w:t>tarabonka</w:t>
              <w:br/>
              <w:t>tarabuka</w:t>
              <w:br/>
              <w:t>tarbourka</w:t>
              <w:br/>
              <w:t>tunbuk</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pa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agog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agogó</w:t>
              <w:br/>
              <w:t>agogò</w:t>
              <w:br/>
              <w:t>ekòn</w:t>
              <w:br/>
              <w:t>ogà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a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anvil</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amboss</w:t>
              <w:br/>
              <w:t>ambosse</w:t>
              <w:br/>
              <w:t>bigornia</w:t>
              <w:br/>
              <w:t>enclume</w:t>
              <w:br/>
              <w:t>incudine</w:t>
              <w:br/>
              <w:t>yunke</w:t>
              <w:br/>
              <w:t>yunqu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b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boobam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bamboostrommel</w:t>
              <w:br/>
              <w:t>boo-bam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b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bass d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big drum</w:t>
              <w:br/>
              <w:t>bombo (Sp.)</w:t>
              <w:br/>
              <w:t>cassa</w:t>
              <w:br/>
              <w:t>cassa grande</w:t>
              <w:br/>
              <w:t>catuba</w:t>
              <w:br/>
              <w:t>einfellige grosse trommel</w:t>
              <w:br/>
              <w:t>gong bass drum</w:t>
              <w:br/>
              <w:t>gong drum</w:t>
              <w:br/>
              <w:t>gran cassa</w:t>
              <w:br/>
              <w:t>gran tamburo</w:t>
              <w:br/>
              <w:t>grancassa</w:t>
              <w:br/>
              <w:t>grancassa gong</w:t>
              <w:br/>
              <w:t>grand tambour</w:t>
              <w:br/>
              <w:t>grosse caisse</w:t>
              <w:br/>
              <w:t>grosse trommel</w:t>
              <w:br/>
              <w:t>mammoth</w:t>
              <w:br/>
              <w:t>rollo</w:t>
              <w:br/>
              <w:t>tambor grande</w:t>
              <w:br/>
              <w:t>tamburo grande</w:t>
              <w:br/>
              <w:t>tamburo turco</w:t>
              <w:br/>
              <w:t>tonnant</w:t>
              <w:br/>
              <w:t>turkish drum</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b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ambourin de Béar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ltobasso</w:t>
              <w:br/>
              <w:t>tambourin à cordes</w:t>
              <w:br/>
              <w:t>tamburina (Basque)</w:t>
              <w:br/>
              <w:t>tountouna</w:t>
              <w:br/>
              <w:t>trombe (Fr., 17th-18th cen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b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ell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ell chime</w:t>
              <w:br/>
              <w:t>campana</w:t>
              <w:br/>
              <w:t>campane</w:t>
              <w:br/>
              <w:t>campane tubolari</w:t>
              <w:br/>
              <w:t>chimes</w:t>
              <w:br/>
              <w:t>cloche</w:t>
              <w:br/>
              <w:t>cloches tubes</w:t>
              <w:br/>
              <w:t>glocke</w:t>
              <w:br/>
              <w:t>röhrenglocken</w:t>
              <w:br/>
              <w:t>röhrenglockenspiel</w:t>
              <w:br/>
              <w:t>röhrenspiel</w:t>
              <w:br/>
              <w:t>tubular bells</w:t>
              <w:br/>
              <w:t>tubular chime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b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ongo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ongo drums</w:t>
              <w:br/>
              <w:t>bongoe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b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etal bells plat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ampane a lastra</w:t>
              <w:br/>
              <w:t>campane a placca</w:t>
              <w:br/>
              <w:t>cloches à plaque</w:t>
              <w:br/>
              <w:t>cloches en lame de métal</w:t>
              <w:br/>
              <w:t>cloches-plaques</w:t>
              <w:br/>
              <w:t>metalplatten</w:t>
              <w:br/>
              <w:t>plate bells</w:t>
              <w:br/>
              <w:t>plattenglocken</w:t>
              <w:br/>
              <w:t>stahlplatte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b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ront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ronté</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astanet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astagnette</w:t>
              <w:br/>
              <w:t>castagnettes</w:t>
              <w:br/>
              <w:t>castagnetti</w:t>
              <w:br/>
              <w:t>castagnole</w:t>
              <w:br/>
              <w:t>castañetas</w:t>
              <w:br/>
              <w:t>castañuelas</w:t>
              <w:br/>
              <w:t>castanyoles</w:t>
              <w:br/>
              <w:t>clappern</w:t>
              <w:br/>
              <w:t>cliquettes</w:t>
              <w:br/>
              <w:t>kastagnetten</w:t>
              <w:br/>
              <w:t>nacche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abac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foche</w:t>
              <w:br/>
              <w:t>afoxe</w:t>
              <w:br/>
              <w:t>afuche</w:t>
              <w:br/>
              <w:t>afuche cabaza</w:t>
              <w:br/>
              <w:t>cabasa</w:t>
              <w:br/>
              <w:t>cabaza</w:t>
              <w:br/>
              <w:t>calebasse</w:t>
              <w:br/>
              <w:t>caqueré</w:t>
              <w:br/>
              <w:t>casabia</w:t>
              <w:br/>
              <w:t>kurbisrassel</w:t>
              <w:br/>
              <w:t>xaqué</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inese cymbal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ymbales chinoises</w:t>
              <w:br/>
              <w:t>pang cymbals</w:t>
              <w:br/>
              <w:t>piatto cinese</w:t>
              <w:br/>
              <w:t>ping cymbals</w:t>
              <w:br/>
              <w:t>swish cymbal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ng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tabaque (Brazilian)</w:t>
              <w:br/>
              <w:t>congas</w:t>
              <w:br/>
              <w:t>tambor (Cuban)</w:t>
              <w:br/>
              <w:t>tambora (Cuban)</w:t>
              <w:br/>
              <w:t>tumba</w:t>
              <w:br/>
              <w:t>tumbador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ain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atene</w:t>
              <w:br/>
              <w:t>chaînes</w:t>
              <w:br/>
              <w:t>ketten</w:t>
              <w:br/>
              <w:t>kettenrass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imbalo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rettl</w:t>
              <w:br/>
              <w:t>cymbalum</w:t>
              <w:br/>
              <w:t>dolcema</w:t>
              <w:br/>
              <w:t>dolcemela</w:t>
              <w:br/>
              <w:t>dolcimela</w:t>
              <w:br/>
              <w:t>doucemelle</w:t>
              <w:br/>
              <w:t>doulcemelle</w:t>
              <w:br/>
              <w:t>dowcememere</w:t>
              <w:br/>
              <w:t>dulce melos</w:t>
              <w:br/>
              <w:t>dulçema</w:t>
              <w:br/>
              <w:t>dulcet</w:t>
              <w:br/>
              <w:t>dulcette</w:t>
              <w:br/>
              <w:t>dulcimer</w:t>
              <w:br/>
              <w:t>dulcimor</w:t>
              <w:br/>
              <w:t>hachbratt</w:t>
              <w:br/>
              <w:t>hackbrett</w:t>
              <w:br/>
              <w:t>kymbalon</w:t>
              <w:br/>
              <w:t>pantaleon</w:t>
              <w:br/>
              <w:t>psaltari (struck)</w:t>
              <w:br/>
              <w:t>psalter (struck)</w:t>
              <w:br/>
              <w:t>psaltérion (Fr., struck)</w:t>
              <w:br/>
              <w:t>psalterium (struck)</w:t>
              <w:br/>
              <w:t>psaltery (struck)</w:t>
              <w:br/>
              <w:t>saltari (struck)</w:t>
              <w:br/>
              <w:t>saltere (struck)</w:t>
              <w:br/>
              <w:t>salterio (struck)</w:t>
              <w:br/>
              <w:t>sautere (struck)</w:t>
              <w:br/>
              <w:t>sautier (struck)</w:t>
              <w:br/>
              <w:t>sautieron (struck)</w:t>
              <w:br/>
              <w:t>timpano (Sp.)</w:t>
              <w:br/>
              <w:t>tympanon (F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ocalh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hocallo</w:t>
              <w:br/>
              <w:t>chocolo</w:t>
              <w:br/>
              <w:t>ganza</w:t>
              <w:br/>
              <w:t>metal chocalho</w:t>
              <w:br/>
              <w:t>metal tube</w:t>
              <w:br/>
              <w:t>metallgefässrassel</w:t>
              <w:br/>
              <w:t>shüttenrohr</w:t>
              <w:br/>
              <w:t>sounding tube</w:t>
              <w:br/>
              <w:t>tube shaker</w:t>
              <w:br/>
              <w:t>tube sonore</w:t>
              <w:br/>
              <w:t>tubo sonoro</w:t>
              <w:br/>
              <w:t>tubos (Lat. Am.)</w:t>
              <w:br/>
              <w:t>xocalh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rash cymbal</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ufgehängte becken</w:t>
              <w:br/>
              <w:t>becken auf ständer</w:t>
              <w:br/>
              <w:t>becken freihängend</w:t>
              <w:br/>
              <w:t>bounce cymbals</w:t>
              <w:br/>
              <w:t>crash ride cymbals</w:t>
              <w:br/>
              <w:t>cymbale suspendue</w:t>
              <w:br/>
              <w:t>cymbales frappées</w:t>
              <w:br/>
              <w:t>hängendes becken</w:t>
              <w:br/>
              <w:t>piatto</w:t>
              <w:br/>
              <w:t>piatto sospeso</w:t>
              <w:br/>
              <w:t>ride cymbals</w:t>
              <w:br/>
              <w:t>rock cymbals</w:t>
              <w:br/>
              <w:t>snap cymbal</w:t>
              <w:br/>
              <w:t>splash cymbals</w:t>
              <w:br/>
              <w:t>suspended cymbals</w:t>
              <w:br/>
              <w:t>top cymbals</w:t>
              <w:br/>
              <w:t>zymbal (Ge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rotale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ntike zimbeln</w:t>
              <w:br/>
              <w:t>antikes becken</w:t>
              <w:br/>
              <w:t>antique cymbals</w:t>
              <w:br/>
              <w:t>cimbali antichi</w:t>
              <w:br/>
              <w:t>crotali</w:t>
              <w:br/>
              <w:t>crotali antichi</w:t>
              <w:br/>
              <w:t>cymbales antiques</w:t>
              <w:br/>
              <w:t>gioco di crotali</w:t>
              <w:br/>
              <w:t>kleine tanz-becken</w:t>
              <w:br/>
              <w:t>zimbeln</w:t>
              <w:br/>
              <w:t>zimbelspi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b/>
                <w:b/>
                <w:sz w:val="16"/>
              </w:rPr>
            </w:pPr>
            <w:r>
              <w:rPr>
                <w:b/>
                <w:sz w:val="16"/>
              </w:rPr>
              <w:t>pc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sz w:val="16"/>
              </w:rPr>
            </w:pPr>
            <w:r>
              <w:rPr>
                <w:sz w:val="16"/>
              </w:rPr>
              <w:t>cuíc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2" w:after="42"/>
              <w:jc w:val="left"/>
              <w:rPr>
                <w:sz w:val="16"/>
              </w:rPr>
            </w:pPr>
            <w:r>
              <w:rPr>
                <w:sz w:val="16"/>
              </w:rPr>
              <w:t>cuica</w:t>
              <w:br/>
              <w:t>friction drum cuíc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b/>
                <w:b/>
                <w:sz w:val="16"/>
              </w:rPr>
            </w:pPr>
            <w:r>
              <w:rPr>
                <w:b/>
                <w:sz w:val="16"/>
              </w:rPr>
              <w:t>pcv</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sz w:val="16"/>
              </w:rPr>
            </w:pPr>
            <w:r>
              <w:rPr>
                <w:sz w:val="16"/>
              </w:rPr>
              <w:t>clave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2" w:after="42"/>
              <w:jc w:val="left"/>
              <w:rPr>
                <w:sz w:val="16"/>
              </w:rPr>
            </w:pPr>
            <w:r>
              <w:rPr>
                <w:sz w:val="16"/>
              </w:rPr>
              <w:t>Baguettes</w:t>
              <w:br/>
              <w:t>holzstäb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w</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wbell</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lmglocke</w:t>
              <w:br/>
              <w:t>campanaccio</w:t>
              <w:br/>
              <w:t>campanaccio a pedale</w:t>
              <w:br/>
              <w:t>campanaccio alpestre</w:t>
              <w:br/>
              <w:t>campanaccio da mucca</w:t>
              <w:br/>
              <w:t>cencerros</w:t>
              <w:br/>
              <w:t>cloche à vache</w:t>
              <w:br/>
              <w:t>cloche de vache</w:t>
              <w:br/>
              <w:t>cow-bell</w:t>
              <w:br/>
              <w:t>grelot de vache</w:t>
              <w:br/>
              <w:t>herdenglocke</w:t>
              <w:br/>
              <w:t>kuhglocke</w:t>
              <w:br/>
              <w:t>métal bloc</w:t>
              <w:br/>
              <w:t>vieh glocke</w:t>
              <w:br/>
              <w:t>viehschelle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cy</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ymbal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ecken</w:t>
              <w:br/>
              <w:t>becken teller</w:t>
              <w:br/>
              <w:t>beckenpaar</w:t>
              <w:br/>
              <w:t>cimbali</w:t>
              <w:br/>
              <w:t>cinelli</w:t>
              <w:br/>
              <w:t>clashed cymbals</w:t>
              <w:br/>
              <w:t>coppia di piatti</w:t>
              <w:br/>
              <w:t>cymbales (Fr.)</w:t>
              <w:br/>
              <w:t>cymbales à main</w:t>
              <w:br/>
              <w:t>cymbales coquées</w:t>
              <w:br/>
              <w:t>cymbales cosser</w:t>
              <w:br/>
              <w:t>cymbales frappées</w:t>
              <w:br/>
              <w:t>cymbals</w:t>
            </w:r>
            <w:r>
              <w:rPr/>
              <w:t xml:space="preserve"> – </w:t>
            </w:r>
            <w:r>
              <w:rPr>
                <w:sz w:val="16"/>
              </w:rPr>
              <w:t>pair</w:t>
              <w:br/>
              <w:t>cymbals clashed</w:t>
              <w:br/>
              <w:t>gewöhnlich becken</w:t>
              <w:br/>
              <w:t>hand becken</w:t>
              <w:br/>
              <w:t>hand cymbals</w:t>
              <w:br/>
              <w:t>piatti</w:t>
              <w:br/>
              <w:t>piatti a due</w:t>
              <w:br/>
              <w:t>piatti a mano</w:t>
              <w:br/>
              <w:t>piatti in coppia</w:t>
              <w:br/>
              <w:t>piatti volanti</w:t>
              <w:br/>
              <w:t>platillos</w:t>
              <w:br/>
              <w:t>schellbecken</w:t>
              <w:br/>
              <w:t>tellern</w:t>
              <w:br/>
              <w:t>tschinellen</w:t>
              <w:br/>
              <w:t>two cymbals</w:t>
              <w:br/>
              <w:t>zwei becken gestosse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d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d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tabur</w:t>
              <w:br/>
              <w:t>tambor</w:t>
              <w:br/>
              <w:t>tambour</w:t>
              <w:br/>
              <w:t>tamburo</w:t>
              <w:br/>
              <w:t>trommel</w:t>
              <w:br/>
              <w:t>trumm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d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drum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teria</w:t>
              <w:br/>
              <w:t>batteria</w:t>
              <w:br/>
              <w:t>batterie</w:t>
              <w:br/>
              <w:t>equipement de la batterie</w:t>
              <w:br/>
              <w:t>percusión (Sp.)</w:t>
              <w:br/>
              <w:t>percussion outfit</w:t>
              <w:br/>
              <w:t>schlagzeug-garnitu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f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finger cymbal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castagnette di ferro</w:t>
              <w:br/>
              <w:t>castagnettes de fer</w:t>
              <w:br/>
              <w:t>cimbalini a dita</w:t>
              <w:br/>
              <w:t>cliquettes métalliques</w:t>
              <w:br/>
              <w:t>crotales à doigts</w:t>
              <w:br/>
              <w:t>crotali a dita</w:t>
              <w:br/>
              <w:t>cymbales à doigts</w:t>
              <w:br/>
              <w:t>cymbales digitales</w:t>
              <w:br/>
              <w:t>finger-zimbel</w:t>
              <w:br/>
              <w:t>iron castanets</w:t>
              <w:br/>
              <w:t>metal castanets</w:t>
              <w:br/>
              <w:t>metallkastagnetten</w:t>
              <w:br/>
              <w:t>piattini</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pf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friction d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pPr>
            <w:r>
              <w:rPr>
                <w:sz w:val="16"/>
              </w:rPr>
              <w:t>brummtopf</w:t>
              <w:br/>
              <w:t>caccavella</w:t>
              <w:br/>
              <w:t>jackdaw</w:t>
              <w:br/>
              <w:t>lions roar</w:t>
              <w:br/>
              <w:t>lion</w:t>
            </w:r>
            <w:r>
              <w:rPr>
                <w:rFonts w:cs="Arial"/>
                <w:sz w:val="16"/>
                <w:szCs w:val="16"/>
              </w:rPr>
              <w:t>'</w:t>
            </w:r>
            <w:r>
              <w:rPr>
                <w:sz w:val="16"/>
              </w:rPr>
              <w:t>s roar</w:t>
              <w:br/>
              <w:t>löwengebrüll</w:t>
              <w:br/>
              <w:t>putipù</w:t>
              <w:br/>
              <w:t>reibentrommel</w:t>
              <w:br/>
              <w:t>reibtrommel</w:t>
              <w:br/>
              <w:t>ruggito del leone</w:t>
              <w:br/>
              <w:t>rummeltopf</w:t>
              <w:br/>
              <w:t>string drum</w:t>
              <w:br/>
              <w:t>string-drum</w:t>
              <w:br/>
              <w:t>tambor de fricción</w:t>
              <w:br/>
              <w:t>tambour à corde</w:t>
              <w:br/>
              <w:t>tambour à friction</w:t>
              <w:br/>
              <w:t>tamburo a corda</w:t>
              <w:br/>
              <w:t>tamburo a frizione</w:t>
              <w:br/>
              <w:t>zambomb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pf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flexat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Flexat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pg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glockenspiel</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pPr>
            <w:r>
              <w:rPr>
                <w:sz w:val="16"/>
              </w:rPr>
              <w:t>bell-lyra</w:t>
              <w:br/>
              <w:t>instrumento d</w:t>
            </w:r>
            <w:r>
              <w:rPr>
                <w:rFonts w:cs="Arial"/>
                <w:sz w:val="16"/>
                <w:szCs w:val="16"/>
              </w:rPr>
              <w:t>'</w:t>
            </w:r>
            <w:r>
              <w:rPr>
                <w:sz w:val="16"/>
              </w:rPr>
              <w:t>acciaio</w:t>
              <w:br/>
              <w:t>lyra glockenspiel</w:t>
              <w:br/>
              <w:t>metallino</w:t>
              <w:br/>
              <w:t>militär glockenspiel</w:t>
              <w:br/>
              <w:t>sistro (18th-19th cent.)</w:t>
              <w:br/>
              <w:t>stabspiel</w:t>
              <w:br/>
              <w:t>stahlspi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pg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gu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cannone</w:t>
              <w:br/>
              <w:t>canon</w:t>
              <w:br/>
              <w:t>explosivaerophon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g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gong</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gong a suono indeterminato</w:t>
              <w:br/>
              <w:t>tam tam</w:t>
              <w:br/>
              <w:t>tam-tam</w:t>
              <w:br/>
              <w:t>tamtam</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pg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güir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gracé</w:t>
              <w:br/>
              <w:t>guayó</w:t>
              <w:br/>
              <w:t>güira</w:t>
              <w:br/>
              <w:t>guiro</w:t>
              <w:br/>
              <w:t>jiruquía</w:t>
              <w:br/>
              <w:t>reco-reco</w:t>
              <w:br/>
              <w:t>sapo</w:t>
              <w:br/>
              <w:t>vis guirr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h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hamm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hammerschlag</w:t>
              <w:br/>
              <w:t>maglio</w:t>
              <w:br/>
              <w:t>marteau</w:t>
              <w:br/>
              <w:t>martello</w:t>
              <w:br/>
              <w:t>martellone</w:t>
              <w:br/>
              <w:t>martelo</w:t>
              <w:br/>
              <w:t>martillo</w:t>
              <w:br/>
              <w:t>massue</w:t>
              <w:br/>
              <w:t>mazza</w:t>
              <w:br/>
              <w:t>sledge-hamme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ph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handbell</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campanella</w:t>
              <w:br/>
              <w:t>campanella a mano</w:t>
              <w:br/>
              <w:t>campanella da chiesa</w:t>
              <w:br/>
              <w:t>campanilla</w:t>
              <w:br/>
              <w:t>cloches à main</w:t>
              <w:br/>
              <w:t>clochette</w:t>
              <w:br/>
              <w:t>clochette à main</w:t>
              <w:br/>
              <w:t>clochette de messe</w:t>
              <w:br/>
              <w:t>clochette pour la messe</w:t>
              <w:br/>
              <w:t>hand bell</w:t>
              <w:br/>
              <w:t>handglocke</w:t>
              <w:br/>
              <w:t>messglöche</w:t>
              <w:br/>
              <w:t>messklingel</w:t>
              <w:br/>
              <w:t>sanctus bell</w:t>
              <w:br/>
              <w:t>tischglock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ph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hi-ha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charleston</w:t>
              <w:br/>
              <w:t>charleston-cymbals</w:t>
              <w:br/>
              <w:t>cymbales à pedale</w:t>
              <w:br/>
              <w:t>cymbales charleston</w:t>
              <w:br/>
              <w:t>foot cymbals</w:t>
              <w:br/>
              <w:t>high-hat</w:t>
              <w:br/>
              <w:t>hi-hat becken</w:t>
              <w:br/>
              <w:t>hi-hat charleston</w:t>
              <w:br/>
              <w:t>hi-hat cymbals</w:t>
              <w:br/>
              <w:t>piatti a pedale</w:t>
              <w:br/>
              <w:t>piatto a peda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i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intonarumori</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j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jemb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djemb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j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jingle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raine</w:t>
              <w:br/>
              <w:t>bubbolo</w:t>
              <w:br/>
              <w:t>carquavel</w:t>
              <w:br/>
              <w:t>cascabel</w:t>
              <w:br/>
              <w:t>cencerro</w:t>
              <w:br/>
              <w:t>esquila</w:t>
              <w:br/>
              <w:t>girellina</w:t>
              <w:br/>
              <w:t>grelot</w:t>
              <w:br/>
              <w:t>grelots</w:t>
              <w:br/>
              <w:t>jingle bells</w:t>
              <w:br/>
              <w:t>rolle (Ger.)</w:t>
              <w:br/>
              <w:t>rollschelle</w:t>
              <w:br/>
              <w:t>schelle</w:t>
              <w:br/>
              <w:t>sleigh bells</w:t>
              <w:br/>
              <w:t>sonagli</w:t>
              <w:br/>
              <w:t>sonagliera</w:t>
              <w:br/>
              <w:t>sonaglio</w:t>
              <w:br/>
              <w:t>sonnaille</w:t>
              <w:br/>
              <w:t>sonneau</w:t>
              <w:br/>
              <w:t>sonnett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l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ithoph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lang w:val="de-DE"/>
              </w:rPr>
            </w:pPr>
            <w:r>
              <w:rPr>
                <w:sz w:val="16"/>
                <w:lang w:val="de-DE"/>
              </w:rPr>
              <w:t>felsenharmonika</w:t>
              <w:br/>
              <w:t>lithophon</w:t>
              <w:br/>
              <w:t>litofono</w:t>
              <w:br/>
              <w:t>steinharmonika</w:t>
              <w:br/>
              <w:t>steinspi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lj</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uj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loo-j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m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arimb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marimbaphon</w:t>
              <w:br/>
              <w:t>marimbaphon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m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araca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lfandoque</w:t>
              <w:br/>
              <w:t>asô</w:t>
              <w:br/>
              <w:t>asson</w:t>
              <w:br/>
              <w:t>dadu</w:t>
              <w:br/>
              <w:t>guará</w:t>
              <w:br/>
              <w:t>huada</w:t>
              <w:br/>
              <w:t>maracá</w:t>
              <w:br/>
              <w:t>marraga</w:t>
              <w:br/>
              <w:t>maruga</w:t>
              <w:br/>
              <w:t>nasisi</w:t>
              <w:br/>
              <w:t>sonaja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m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ilitary d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asel drum</w:t>
              <w:br/>
              <w:t>basler trommel</w:t>
              <w:br/>
              <w:t>caisse</w:t>
              <w:br/>
              <w:t>caisse claire</w:t>
              <w:br/>
              <w:t>caisse plate</w:t>
              <w:br/>
              <w:t>caisse roulante</w:t>
              <w:br/>
              <w:t>caisse sourde</w:t>
              <w:br/>
              <w:t>caja</w:t>
              <w:br/>
              <w:t>cassa chiara</w:t>
              <w:br/>
              <w:t>cassa rullante</w:t>
              <w:br/>
              <w:t>drum with strings</w:t>
              <w:br/>
              <w:t>field drum</w:t>
              <w:br/>
              <w:t>kleine trommel</w:t>
              <w:br/>
              <w:t>landsknechtsz-trommel</w:t>
              <w:br/>
              <w:t>militärtrommel</w:t>
              <w:br/>
              <w:t>parade drum</w:t>
              <w:br/>
              <w:t>paradetrommel</w:t>
              <w:br/>
              <w:t>rolling case</w:t>
              <w:br/>
              <w:t>rolling drum</w:t>
              <w:br/>
              <w:t>rolltrommel</w:t>
              <w:br/>
              <w:t>rührtrommel</w:t>
              <w:br/>
              <w:t>rullante</w:t>
              <w:br/>
              <w:t>schnarrtrommel</w:t>
              <w:br/>
              <w:t>side drum</w:t>
              <w:br/>
              <w:t>snare drum</w:t>
              <w:br/>
              <w:t>tambour à timbre</w:t>
              <w:br/>
              <w:t>tambour de Bâle</w:t>
              <w:br/>
              <w:t>tambour de parade</w:t>
              <w:br/>
              <w:t>tambour d</w:t>
            </w:r>
            <w:r>
              <w:rPr>
                <w:rFonts w:cs="Arial"/>
                <w:sz w:val="16"/>
                <w:szCs w:val="16"/>
              </w:rPr>
              <w:t>'</w:t>
            </w:r>
            <w:r>
              <w:rPr>
                <w:sz w:val="16"/>
              </w:rPr>
              <w:t>empire</w:t>
              <w:br/>
              <w:t>tambour militaire</w:t>
              <w:br/>
              <w:t>tambour roulant</w:t>
              <w:br/>
              <w:t>tambour ténor</w:t>
              <w:br/>
              <w:t>tambourin de Suisse</w:t>
              <w:br/>
              <w:t>tamburo con corde</w:t>
              <w:br/>
              <w:t>tamburo da parata</w:t>
              <w:br/>
              <w:t>tamburo di Basilea</w:t>
              <w:br/>
              <w:t>tamburo militare</w:t>
              <w:br/>
              <w:t>tamburo piccolo</w:t>
              <w:br/>
              <w:t>tamburo rullante</w:t>
              <w:br/>
              <w:t>tamburo tenore</w:t>
              <w:br/>
              <w:t>tenor drum</w:t>
              <w:br/>
              <w:t>tenortrommel</w:t>
              <w:br/>
              <w:t>wirbel tromm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m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etalloph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metallofono</w:t>
              <w:br/>
              <w:t>métalophon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nv</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nail violi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eisenvioline</w:t>
              <w:br/>
              <w:t>melkharmonica</w:t>
              <w:br/>
              <w:t>metallstabsharfe</w:t>
              <w:br/>
              <w:t>nagelclavier</w:t>
              <w:br/>
              <w:t>nagelgeige</w:t>
              <w:br/>
              <w:t>nagelharmonika</w:t>
              <w:br/>
              <w:t>stockspiel</w:t>
              <w:br/>
              <w:t>violino di ferro</w:t>
              <w:br/>
              <w:t>violon de fe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r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atchet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ird-scare</w:t>
              <w:br/>
              <w:t>carraca</w:t>
              <w:br/>
              <w:t>cog rattle</w:t>
              <w:br/>
              <w:t>crécelle</w:t>
              <w:br/>
              <w:t>knallfrosch</w:t>
              <w:br/>
              <w:t>knarre</w:t>
              <w:br/>
              <w:t>matraca</w:t>
              <w:br/>
              <w:t>raganella</w:t>
              <w:br/>
              <w:t>ratsche</w:t>
              <w:br/>
              <w:t>rattle</w:t>
              <w:br/>
              <w:t>tartevel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r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ain stick</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âton de plui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r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oto-tom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rototoms</w:t>
              <w:br/>
              <w:t>rototomspi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s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izzle cymbal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ymbale cloutée</w:t>
              <w:br/>
              <w:t>nietenbecken</w:t>
              <w:br/>
              <w:t>piatto chiodato</w:t>
              <w:br/>
              <w:t>piatto con sizzler</w:t>
              <w:br/>
              <w:t>piatto jazz</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s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ound-effect instrum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bjet sonore</w:t>
              <w:br/>
              <w:t>oggetto sonor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s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slit-d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pPr>
            <w:r>
              <w:rPr>
                <w:sz w:val="16"/>
              </w:rPr>
              <w:t>afrikanische schlitztrommel</w:t>
              <w:br/>
              <w:t>cassa di legno</w:t>
              <w:br/>
              <w:t>gestimmte hölzer</w:t>
              <w:br/>
              <w:t>holzblocktrommel</w:t>
              <w:br/>
              <w:t>log drum</w:t>
              <w:br/>
              <w:t>rhythm log</w:t>
              <w:br/>
              <w:t>schlitztrommel</w:t>
              <w:br/>
              <w:t>slit drum</w:t>
              <w:br/>
              <w:t>slit gong</w:t>
              <w:br/>
              <w:t>slit wood drum</w:t>
              <w:br/>
              <w:t>talking drum</w:t>
              <w:br/>
              <w:t>tambour à fente</w:t>
              <w:br/>
              <w:t>tambour à fessure</w:t>
              <w:br/>
              <w:t>tambour de bois</w:t>
              <w:br/>
              <w:t>tambour de bois à fente</w:t>
              <w:br/>
              <w:t>tambour de tronc d</w:t>
            </w:r>
            <w:r>
              <w:rPr>
                <w:rFonts w:cs="Arial"/>
                <w:sz w:val="16"/>
                <w:szCs w:val="16"/>
              </w:rPr>
              <w:t>'</w:t>
            </w:r>
            <w:r>
              <w:rPr>
                <w:sz w:val="16"/>
              </w:rPr>
              <w:t>arbre</w:t>
              <w:br/>
              <w:t>tamburo a fessura</w:t>
              <w:br/>
              <w:t>tamburo di legn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sm</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sist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crepitaculum</w:t>
              <w:br/>
              <w:t>sistre</w:t>
              <w:br/>
              <w:t>sistro (antiqu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s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sire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siren</w:t>
              <w:br/>
              <w:t>sirena</w:t>
              <w:br/>
              <w:t>sirèn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s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sandpap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lang w:val="de-DE"/>
              </w:rPr>
            </w:pPr>
            <w:r>
              <w:rPr>
                <w:sz w:val="16"/>
                <w:lang w:val="de-DE"/>
              </w:rPr>
              <w:t>blocchi di carta vetrata</w:t>
              <w:br/>
              <w:t>blocs à papier de verre</w:t>
              <w:br/>
              <w:t>carta vetrata</w:t>
              <w:br/>
              <w:t>papier de verre</w:t>
              <w:br/>
              <w:t>sandblöcke</w:t>
              <w:br/>
              <w:t>sandblocks</w:t>
              <w:br/>
              <w:t>sandpapier</w:t>
              <w:br/>
              <w:t>sandpapierblöck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s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ound sculptur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sculpture sonore</w:t>
              <w:br/>
              <w:t>scultura sonora</w:t>
              <w:br/>
              <w:t>structure Basce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s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teel dru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ass pan</w:t>
              <w:br/>
              <w:t>ping-pong</w:t>
              <w:br/>
              <w:t>rhythm pan</w:t>
              <w:br/>
              <w:t>tambour d</w:t>
            </w:r>
            <w:r>
              <w:rPr>
                <w:rFonts w:cs="Arial"/>
                <w:sz w:val="16"/>
                <w:szCs w:val="16"/>
              </w:rPr>
              <w:t>'</w:t>
            </w:r>
            <w:r>
              <w:rPr>
                <w:sz w:val="16"/>
              </w:rPr>
              <w:t>acier</w:t>
              <w:br/>
              <w:t>tamburo d</w:t>
            </w:r>
            <w:r>
              <w:rPr>
                <w:rFonts w:cs="Arial"/>
                <w:sz w:val="16"/>
                <w:szCs w:val="16"/>
              </w:rPr>
              <w:t>'</w:t>
            </w:r>
            <w:r>
              <w:rPr>
                <w:sz w:val="16"/>
              </w:rPr>
              <w:t>acciaio</w:t>
              <w:br/>
              <w:t>tamburo di ferro</w:t>
              <w:br/>
              <w:t>tamburo di metallo</w:t>
              <w:br/>
              <w:t>tenor pan</w:t>
              <w:br/>
              <w:t>trinidad steel drum</w:t>
              <w:br/>
              <w:t>trinidad-gongtrommel</w:t>
              <w:br/>
              <w:t>tuned-boom</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sw</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switch whip</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lang w:val="de-DE"/>
              </w:rPr>
            </w:pPr>
            <w:r>
              <w:rPr>
                <w:sz w:val="16"/>
                <w:lang w:val="de-DE"/>
              </w:rPr>
              <w:t>fouet de verges</w:t>
              <w:br/>
              <w:t>frusta di verghe</w:t>
              <w:br/>
              <w:t>klapper aus bambus</w:t>
              <w:br/>
              <w:t>pu-ili</w:t>
              <w:br/>
              <w:t>rute</w:t>
              <w:br/>
              <w:t>ruthe</w:t>
              <w:br/>
              <w:t>stab aus bambus</w:t>
              <w:br/>
              <w:t>twig brush</w:t>
              <w:br/>
              <w:t>twigs</w:t>
              <w:br/>
              <w:t>verge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t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abla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tabla</w:t>
              <w:br/>
              <w:t>tabla tromm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t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abo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rame drum</w:t>
              <w:br/>
              <w:t>hand drum</w:t>
              <w:br/>
              <w:t>handtrommel</w:t>
              <w:br/>
              <w:t>rahmentrommel</w:t>
              <w:br/>
              <w:t>taberett</w:t>
              <w:br/>
              <w:t>tabolet</w:t>
              <w:br/>
              <w:t>taboret</w:t>
              <w:br/>
              <w:t>tamborcillo</w:t>
              <w:br/>
              <w:t>tambori</w:t>
              <w:br/>
              <w:t>tamborim</w:t>
              <w:br/>
              <w:t>tambour provençal</w:t>
              <w:br/>
              <w:t>tambour sans cadre</w:t>
              <w:br/>
              <w:t>tambourin</w:t>
              <w:br/>
              <w:t>tambourin de provence</w:t>
              <w:br/>
              <w:t>tambourine (Fr.)</w:t>
              <w:br/>
              <w:t>tambourine without jingles</w:t>
              <w:br/>
              <w:t>tamburello senza sonagli</w:t>
              <w:br/>
              <w:t>tamburino</w:t>
              <w:br/>
              <w:t>tamburo di provenza</w:t>
              <w:br/>
              <w:t>tamburo provenzale</w:t>
              <w:br/>
              <w:t>tammari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t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urkish cresc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lbero dei sonagli</w:t>
              <w:br/>
              <w:t>bonnet chinois</w:t>
              <w:br/>
              <w:t>cappel cinese</w:t>
              <w:br/>
              <w:t>cappello cinese</w:t>
              <w:br/>
              <w:t>cappello turco</w:t>
              <w:br/>
              <w:t>chapeau chinois</w:t>
              <w:br/>
              <w:t>chinesco</w:t>
              <w:br/>
              <w:t>chinese pavilion</w:t>
              <w:br/>
              <w:t>cimbalero (Sp.)</w:t>
              <w:br/>
              <w:t>crescent</w:t>
              <w:br/>
              <w:t>halbmond</w:t>
              <w:br/>
              <w:t>jingling johnny</w:t>
              <w:br/>
              <w:t>mezzaluna</w:t>
              <w:br/>
              <w:t>mohamedsfahne</w:t>
              <w:br/>
              <w:t>padiglione cinese</w:t>
              <w:br/>
              <w:t>pavillon chinois</w:t>
              <w:br/>
              <w:t>schellenbaum</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t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emple block</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loc chinois</w:t>
              <w:br/>
              <w:t>chinese temple block</w:t>
              <w:br/>
              <w:t>chorean blocks</w:t>
              <w:br/>
              <w:t>dragon</w:t>
            </w:r>
            <w:r>
              <w:rPr>
                <w:rFonts w:cs="Arial"/>
                <w:sz w:val="16"/>
                <w:szCs w:val="16"/>
              </w:rPr>
              <w:t>'</w:t>
            </w:r>
            <w:r>
              <w:rPr>
                <w:sz w:val="16"/>
              </w:rPr>
              <w:t>s mouth</w:t>
              <w:br/>
              <w:t>tempelblock</w:t>
              <w:br/>
              <w:t>temple bloc</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t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uned gong</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ossed gong</w:t>
              <w:br/>
              <w:t>buckelgong</w:t>
              <w:br/>
              <w:t>button gong</w:t>
              <w:br/>
              <w:t>chinese gong</w:t>
              <w:br/>
              <w:t>chinesischer gong</w:t>
              <w:br/>
              <w:t>chromatic gong</w:t>
              <w:br/>
              <w:t>gestimmtes gong</w:t>
              <w:br/>
              <w:t>gong (tuned)</w:t>
              <w:br/>
              <w:t>gong a bulbo</w:t>
              <w:br/>
              <w:t>gong a calotta</w:t>
              <w:br/>
              <w:t>gong a mamellone</w:t>
              <w:br/>
              <w:t>gong accordé</w:t>
              <w:br/>
              <w:t>gong ageng</w:t>
              <w:br/>
              <w:t>gong cinese</w:t>
              <w:br/>
              <w:t>gong filippino</w:t>
              <w:br/>
              <w:t>gong (hauteur fixe)</w:t>
              <w:br/>
              <w:t>gong intonato</w:t>
              <w:br/>
              <w:t>gong javanese</w:t>
              <w:br/>
              <w:t>gong tailandese</w:t>
              <w:br/>
              <w:t>gong-chime</w:t>
              <w:br/>
              <w:t>kempu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t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impani</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tabal</w:t>
              <w:br/>
              <w:t>bedon</w:t>
              <w:br/>
              <w:t>heerpauken</w:t>
              <w:br/>
              <w:t>kettledrum</w:t>
              <w:br/>
              <w:t>nacaires</w:t>
              <w:br/>
              <w:t>pauken</w:t>
              <w:br/>
              <w:t>timbal</w:t>
              <w:br/>
              <w:t>timbale</w:t>
              <w:br/>
              <w:t>timbale chromatique</w:t>
              <w:br/>
              <w:t>timbales (20th cent.)</w:t>
              <w:br/>
              <w:t>timbales (Fr.)</w:t>
              <w:br/>
              <w:t>timbale-trompette</w:t>
              <w:br/>
              <w:t>timballi</w:t>
              <w:br/>
              <w:t>timpano</w:t>
              <w:br/>
              <w:t>timpano a pedale</w:t>
              <w:br/>
              <w:t>timpno cromatico</w:t>
              <w:br/>
              <w:t>trompette-timbale</w:t>
              <w:br/>
              <w:t>tymbale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t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triang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acciarino</w:t>
              <w:br/>
              <w:t>staffa</w:t>
              <w:br/>
              <w:t>staffetto</w:t>
              <w:br/>
              <w:t>stegeryff</w:t>
              <w:br/>
              <w:t>trepie</w:t>
              <w:br/>
              <w:t>trepit</w:t>
              <w:br/>
              <w:t>trespié</w:t>
              <w:br/>
              <w:t>triangel</w:t>
              <w:br/>
              <w:t>triangolo</w:t>
              <w:br/>
              <w:t>triangulo</w:t>
              <w:br/>
              <w:t>tripe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tm</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thunder machi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bronteron</w:t>
              <w:br/>
              <w:t>chapa de trueno</w:t>
              <w:br/>
              <w:t>donnerblech</w:t>
              <w:br/>
              <w:t>donnermaschine</w:t>
              <w:br/>
              <w:t>lamiera del tuono</w:t>
              <w:br/>
              <w:t>lamina metallica</w:t>
              <w:br/>
              <w:t>lastra del tuono</w:t>
              <w:br/>
              <w:t>macchina del tuono</w:t>
              <w:br/>
              <w:t>machine à tonnerre</w:t>
              <w:br/>
              <w:t>metal sheet</w:t>
              <w:br/>
              <w:t>thunder sheet</w:t>
              <w:br/>
              <w:t>tôle pour imiter le tonner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t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tarol</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tamburo militare piccolo</w:t>
              <w:br/>
              <w:t>tamburo tarole</w:t>
              <w:br/>
              <w:t>tarole</w:t>
              <w:br/>
              <w:t>tarole drum</w:t>
              <w:br/>
              <w:t>tarole-tromm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pt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tambouri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basque drum</w:t>
              <w:br/>
              <w:t>bedon de biscaye</w:t>
              <w:br/>
              <w:t>pandeiro</w:t>
              <w:br/>
              <w:t>pandero</w:t>
              <w:br/>
              <w:t>pantheru</w:t>
              <w:br/>
              <w:t>penderete</w:t>
              <w:br/>
              <w:t>piano-basque</w:t>
              <w:br/>
              <w:t>rahmentrommen</w:t>
              <w:br/>
              <w:t>schellentrommel</w:t>
              <w:br/>
              <w:t>tambour de basque</w:t>
              <w:br/>
              <w:t>tambourine (En.)</w:t>
              <w:br/>
              <w:t>tamburello</w:t>
              <w:br/>
              <w:t>tamburello basco</w:t>
              <w:br/>
              <w:t>tamburello senza pelle</w:t>
              <w:br/>
              <w:t>tamburin (Ger.)</w:t>
              <w:br/>
              <w:t>tamburo basco</w:t>
              <w:br/>
              <w:t>timbr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b/>
                <w:b/>
                <w:sz w:val="16"/>
              </w:rPr>
            </w:pPr>
            <w:r>
              <w:rPr>
                <w:b/>
                <w:sz w:val="16"/>
              </w:rPr>
              <w:t>pt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sz w:val="16"/>
              </w:rPr>
            </w:pPr>
            <w:r>
              <w:rPr>
                <w:sz w:val="16"/>
              </w:rPr>
              <w:t>tom-tom</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6" w:before="36" w:after="36"/>
              <w:jc w:val="left"/>
              <w:rPr>
                <w:sz w:val="16"/>
              </w:rPr>
            </w:pPr>
            <w:r>
              <w:rPr>
                <w:sz w:val="16"/>
              </w:rPr>
              <w:t>tom</w:t>
              <w:br/>
              <w:t>tomtom</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b/>
                <w:b/>
                <w:sz w:val="16"/>
              </w:rPr>
            </w:pPr>
            <w:r>
              <w:rPr>
                <w:b/>
                <w:sz w:val="16"/>
              </w:rPr>
              <w:t>pv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sz w:val="16"/>
              </w:rPr>
            </w:pPr>
            <w:r>
              <w:rPr>
                <w:sz w:val="16"/>
              </w:rPr>
              <w:t>vibraph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6" w:before="36" w:after="36"/>
              <w:jc w:val="left"/>
              <w:rPr>
                <w:sz w:val="16"/>
              </w:rPr>
            </w:pPr>
            <w:r>
              <w:rPr>
                <w:sz w:val="16"/>
              </w:rPr>
              <w:t>steel marimba</w:t>
              <w:br/>
              <w:t>vibes</w:t>
              <w:br/>
              <w:t>vibrafono</w:t>
              <w:br/>
              <w:t>vibraharp</w:t>
              <w:br/>
              <w:t>vibraph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b/>
                <w:b/>
                <w:sz w:val="16"/>
              </w:rPr>
            </w:pPr>
            <w:r>
              <w:rPr>
                <w:b/>
                <w:sz w:val="16"/>
              </w:rPr>
              <w:t>pv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sz w:val="16"/>
              </w:rPr>
            </w:pPr>
            <w:r>
              <w:rPr>
                <w:sz w:val="16"/>
              </w:rPr>
              <w:t>vibra-slap</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6" w:before="36" w:after="36"/>
              <w:jc w:val="left"/>
              <w:rPr/>
            </w:pPr>
            <w:r>
              <w:rPr>
                <w:sz w:val="16"/>
                <w:lang w:val="de-DE"/>
              </w:rPr>
              <w:t>jawbone</w:t>
              <w:br/>
              <w:t>kieferknochen</w:t>
              <w:br/>
              <w:t>mascella d</w:t>
            </w:r>
            <w:r>
              <w:rPr>
                <w:rFonts w:cs="Arial"/>
                <w:sz w:val="16"/>
                <w:szCs w:val="16"/>
                <w:lang w:val="de-DE"/>
              </w:rPr>
              <w:t>'</w:t>
            </w:r>
            <w:r>
              <w:rPr>
                <w:sz w:val="16"/>
                <w:lang w:val="de-DE"/>
              </w:rPr>
              <w:t>asino</w:t>
              <w:br/>
              <w:t>quijada</w:t>
              <w:br/>
              <w:t>schlagrassel</w:t>
              <w:br/>
              <w:t>vibraslap</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b/>
                <w:b/>
                <w:sz w:val="16"/>
              </w:rPr>
            </w:pPr>
            <w:r>
              <w:rPr>
                <w:b/>
                <w:sz w:val="16"/>
              </w:rPr>
              <w:t>pw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sz w:val="16"/>
              </w:rPr>
            </w:pPr>
            <w:r>
              <w:rPr>
                <w:sz w:val="16"/>
              </w:rPr>
              <w:t>whip</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6" w:before="36" w:after="36"/>
              <w:jc w:val="left"/>
              <w:rPr>
                <w:sz w:val="16"/>
              </w:rPr>
            </w:pPr>
            <w:r>
              <w:rPr>
                <w:sz w:val="16"/>
              </w:rPr>
              <w:t>claquette</w:t>
              <w:br/>
              <w:t>flagello</w:t>
              <w:br/>
              <w:t>fouet</w:t>
              <w:br/>
              <w:t>frusta</w:t>
              <w:br/>
              <w:t>holzklapper</w:t>
              <w:br/>
              <w:t>peitsche</w:t>
              <w:br/>
              <w:t>slap stick</w:t>
              <w:br/>
              <w:t>slapstick</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b/>
                <w:b/>
                <w:sz w:val="16"/>
              </w:rPr>
            </w:pPr>
            <w:r>
              <w:rPr>
                <w:b/>
                <w:sz w:val="16"/>
              </w:rPr>
              <w:t>pwm</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sz w:val="16"/>
              </w:rPr>
            </w:pPr>
            <w:r>
              <w:rPr>
                <w:sz w:val="16"/>
              </w:rPr>
              <w:t>wind machi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6" w:before="36" w:after="36"/>
              <w:jc w:val="left"/>
              <w:rPr>
                <w:sz w:val="16"/>
              </w:rPr>
            </w:pPr>
            <w:r>
              <w:rPr>
                <w:sz w:val="16"/>
              </w:rPr>
              <w:t>aeoliphone</w:t>
              <w:br/>
              <w:t>eolifono</w:t>
              <w:br/>
              <w:t>macchina del vento</w:t>
              <w:br/>
              <w:t>machine à vent</w:t>
              <w:br/>
              <w:t>windmaschin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b/>
                <w:b/>
                <w:sz w:val="16"/>
              </w:rPr>
            </w:pPr>
            <w:r>
              <w:rPr>
                <w:b/>
                <w:sz w:val="16"/>
              </w:rPr>
              <w:t>pw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sz w:val="16"/>
              </w:rPr>
            </w:pPr>
            <w:r>
              <w:rPr>
                <w:sz w:val="16"/>
              </w:rPr>
              <w:t>woodblocks</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6" w:before="36" w:after="36"/>
              <w:jc w:val="left"/>
              <w:rPr>
                <w:sz w:val="16"/>
              </w:rPr>
            </w:pPr>
            <w:r>
              <w:rPr>
                <w:sz w:val="16"/>
              </w:rPr>
              <w:t>bloc chinois</w:t>
              <w:br/>
              <w:t>bloc de bois cylindrique</w:t>
              <w:br/>
              <w:t>blocchi</w:t>
              <w:br/>
              <w:t>blocchi di legno</w:t>
              <w:br/>
              <w:t>blocs chinois de bois</w:t>
              <w:br/>
              <w:t>blocs de bois</w:t>
              <w:br/>
              <w:t>chinese blocks</w:t>
              <w:br/>
              <w:t>chinese woodblocks</w:t>
              <w:br/>
              <w:t>chinesische blöcke</w:t>
              <w:br/>
              <w:t>holzblock</w:t>
              <w:br/>
              <w:t>röhrenholztrommel</w:t>
              <w:br/>
              <w:t>tone block</w:t>
              <w:br/>
              <w:t>tone block cylinder</w:t>
              <w:br/>
              <w:t>wood block cilindrico</w:t>
              <w:br/>
              <w:t>wood blocks</w:t>
              <w:br/>
              <w:t>woodblock</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b/>
                <w:b/>
                <w:sz w:val="16"/>
              </w:rPr>
            </w:pPr>
            <w:r>
              <w:rPr>
                <w:b/>
                <w:sz w:val="16"/>
              </w:rPr>
              <w:t>px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6" w:before="36" w:after="36"/>
              <w:jc w:val="left"/>
              <w:rPr>
                <w:sz w:val="16"/>
              </w:rPr>
            </w:pPr>
            <w:r>
              <w:rPr>
                <w:sz w:val="16"/>
              </w:rPr>
              <w:t>xylorimb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6" w:before="36" w:after="36"/>
              <w:jc w:val="left"/>
              <w:rPr>
                <w:sz w:val="16"/>
              </w:rPr>
            </w:pPr>
            <w:r>
              <w:rPr>
                <w:sz w:val="16"/>
              </w:rPr>
              <w:t>marimba-xylophone</w:t>
              <w:br/>
              <w:t>xilomarimba</w:t>
              <w:br/>
              <w:t>xilomarimba</w:t>
              <w:br/>
              <w:t>xilorimba</w:t>
              <w:br/>
              <w:t>xylo-marimb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xy</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xyloph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armonica di legno</w:t>
              <w:br/>
              <w:t>armonica di paglia</w:t>
              <w:br/>
              <w:t>arpilegno</w:t>
              <w:br/>
              <w:t>claquebois</w:t>
              <w:br/>
              <w:t>echelette</w:t>
              <w:br/>
              <w:t>eschelletes</w:t>
              <w:br/>
              <w:t>gigelyra</w:t>
              <w:br/>
              <w:t>hölzernes gelächter</w:t>
              <w:br/>
              <w:t>holzharmonika</w:t>
              <w:br/>
              <w:t>holzspiel</w:t>
              <w:br/>
              <w:t>hülze glechter</w:t>
              <w:br/>
              <w:t>instrument di legno</w:t>
              <w:br/>
              <w:t>legnofono</w:t>
              <w:br/>
              <w:t>orgue de bois</w:t>
              <w:br/>
              <w:t>patouilles</w:t>
              <w:br/>
              <w:t>régal de bois</w:t>
              <w:br/>
              <w:t>silofono</w:t>
              <w:br/>
              <w:t>sistro d</w:t>
            </w:r>
            <w:r>
              <w:rPr>
                <w:rFonts w:cs="Arial"/>
                <w:sz w:val="16"/>
                <w:szCs w:val="16"/>
              </w:rPr>
              <w:t>'</w:t>
            </w:r>
            <w:r>
              <w:rPr>
                <w:sz w:val="16"/>
              </w:rPr>
              <w:t>apulia</w:t>
              <w:br/>
              <w:t>sticcato</w:t>
              <w:br/>
              <w:t>straw fiddle</w:t>
              <w:br/>
              <w:t>strohfiedel</w:t>
              <w:br/>
              <w:t>tastenxylophon</w:t>
              <w:br/>
              <w:t>timpano musicale</w:t>
              <w:br/>
              <w:t>tryphon</w:t>
              <w:br/>
              <w:t>xilofono</w:t>
              <w:br/>
              <w:t>xyloharmonika</w:t>
              <w:br/>
              <w:t>xyloph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z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zarb</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percussion</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percussioni</w:t>
              <w:br/>
              <w:t>perkussion</w:t>
              <w:br/>
              <w:t>schlagzeug</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p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percussion</w:t>
            </w:r>
            <w:r>
              <w:rPr/>
              <w:t xml:space="preserve"> – </w:t>
            </w:r>
            <w:r>
              <w:rPr>
                <w:sz w:val="16"/>
              </w:rPr>
              <w:t>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percussion</w:t>
            </w:r>
            <w:r>
              <w:rPr/>
              <w:t xml:space="preserve"> – </w:t>
            </w:r>
            <w:r>
              <w:rPr>
                <w:sz w:val="16"/>
              </w:rPr>
              <w:t xml:space="preserve">ethnic </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i/>
                <w:i/>
                <w:sz w:val="16"/>
              </w:rPr>
            </w:pPr>
            <w:r>
              <w:rPr>
                <w:b/>
                <w:i/>
                <w:sz w:val="16"/>
              </w:rPr>
              <w:t>use suffix: puny</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 xml:space="preserve">electronic percussion </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punx</w:t>
            </w:r>
            <w:r>
              <w:rPr>
                <w:sz w:val="16"/>
              </w:rPr>
              <w:br/>
              <w:t>drum machine</w:t>
              <w:br/>
              <w:t>electronic drum</w:t>
              <w:br/>
              <w:t>percussion électronique</w:t>
              <w:br/>
              <w:t>percussioni elettroniche</w:t>
              <w:br/>
              <w:t>rythm machine</w:t>
              <w:br/>
              <w:t xml:space="preserve">side man </w:t>
            </w:r>
          </w:p>
        </w:tc>
      </w:tr>
    </w:tbl>
    <w:p>
      <w:pPr>
        <w:pStyle w:val="Umtext"/>
        <w:spacing w:lineRule="exact" w:line="230" w:before="0" w:after="0"/>
        <w:rPr/>
      </w:pPr>
      <w:r>
        <w:rPr/>
      </w:r>
    </w:p>
    <w:p>
      <w:pPr>
        <w:pStyle w:val="Umtext"/>
        <w:spacing w:lineRule="exact" w:line="230" w:before="0" w:after="0"/>
        <w:rPr>
          <w:sz w:val="22"/>
        </w:rPr>
      </w:pPr>
      <w:r>
        <w:rPr>
          <w:sz w:val="22"/>
        </w:rPr>
      </w:r>
    </w:p>
    <w:p>
      <w:pPr>
        <w:pStyle w:val="Umtext"/>
        <w:spacing w:lineRule="exact" w:line="230" w:before="0" w:after="0"/>
        <w:rPr>
          <w:sz w:val="22"/>
        </w:rPr>
      </w:pPr>
      <w:r>
        <w:rPr>
          <w:sz w:val="22"/>
        </w:rPr>
      </w:r>
    </w:p>
    <w:p>
      <w:pPr>
        <w:pStyle w:val="Umtext"/>
        <w:spacing w:lineRule="exact" w:line="230" w:before="0" w:after="0"/>
        <w:rPr>
          <w:sz w:val="22"/>
        </w:rPr>
      </w:pPr>
      <w:r>
        <w:rPr>
          <w:sz w:val="22"/>
        </w:rPr>
      </w:r>
    </w:p>
    <w:p>
      <w:pPr>
        <w:pStyle w:val="Umtext"/>
        <w:spacing w:lineRule="exact" w:line="230" w:before="0" w:after="0"/>
        <w:rPr>
          <w:sz w:val="22"/>
        </w:rPr>
      </w:pPr>
      <w:r>
        <w:rPr>
          <w:sz w:val="22"/>
        </w:rPr>
      </w:r>
    </w:p>
    <w:p>
      <w:pPr>
        <w:pStyle w:val="Umtext"/>
        <w:spacing w:lineRule="exact" w:line="230" w:before="0" w:after="0"/>
        <w:rPr>
          <w:sz w:val="22"/>
        </w:rPr>
      </w:pPr>
      <w:r>
        <w:rPr>
          <w:sz w:val="22"/>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sz w:val="16"/>
              </w:rPr>
            </w:pPr>
            <w:r>
              <w:rPr>
                <w:b/>
                <w:sz w:val="16"/>
              </w:rPr>
              <w:t>8. Electric / electronic instruments and devices</w:t>
            </w:r>
          </w:p>
        </w:tc>
      </w:tr>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c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mput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lang w:val="de-DE"/>
              </w:rPr>
              <w:t>Calcolatore</w:t>
              <w:br/>
              <w:t>elektronen-rechengerät</w:t>
              <w:br/>
              <w:t>elektronisches rechengerät</w:t>
              <w:br/>
              <w:t>ordinateur</w:t>
              <w:br/>
              <w:t>processeur numériqu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c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mputer-ized musical sta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postazione informatica musicale</w:t>
              <w:br/>
              <w:t>station informatique musica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c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mputerized tap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nde réalisée par ordinateur, son fixé</w:t>
              <w:br/>
              <w:t>nastro realizzato da compute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d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digital space devic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spositif spatial numérique</w:t>
              <w:br/>
              <w:t>dispositivo spaziale digita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e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o-acoustic devic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spositif électro-acoustique</w:t>
              <w:br/>
              <w:t>dispositivo elettroacustic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l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ive electronic</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ly</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yric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m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ndes Marteno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nde marteno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m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eta-instrum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méta-instrument</w:t>
              <w:br/>
              <w:t>metastrumen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m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ultimedial devic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spositif multimédia</w:t>
              <w:br/>
              <w:t>dispositivo multimedia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o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scillato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scillateur</w:t>
              <w:br/>
              <w:t>oscillato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s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pace devic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spositif spatial</w:t>
              <w:br/>
              <w:t>dispositivo spazia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sy</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ynthesiz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minimoog</w:t>
              <w:br/>
              <w:t>moog</w:t>
              <w:br/>
              <w:t>odyssey</w:t>
              <w:br/>
              <w:t>sintetizzatore</w:t>
              <w:br/>
              <w:t>synclavier</w:t>
              <w:br/>
              <w:t>synket</w:t>
              <w:br/>
              <w:t>synthétiseu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t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ap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nde magnétique</w:t>
              <w:br/>
              <w:t>magnetofono</w:t>
              <w:br/>
              <w:t>magnettonband</w:t>
              <w:br/>
              <w:t>nastro magnetico</w:t>
              <w:br/>
              <w:t>tonband</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t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heremi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teremin</w:t>
              <w:br/>
              <w:t>théréminovox</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electronic</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électronique, non spécifié</w:t>
              <w:br/>
              <w:t>elettronico, non specifica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e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electronic</w:t>
            </w:r>
            <w:r>
              <w:rPr/>
              <w:t xml:space="preserve"> – </w:t>
            </w:r>
            <w:r>
              <w:rPr>
                <w:sz w:val="16"/>
              </w:rPr>
              <w:t>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ic orga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o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ic 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pi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onic orga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orx</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onic percuss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punx</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onic 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pix</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i/>
                <w:i/>
                <w:sz w:val="16"/>
                <w:lang w:val="en-GB"/>
              </w:rPr>
            </w:pPr>
            <w:r>
              <w:rPr>
                <w:b/>
                <w:i/>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hammond orga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rPr>
              <w:t xml:space="preserve">use suffix: </w:t>
            </w:r>
            <w:r>
              <w:rPr>
                <w:b/>
                <w:i/>
                <w:sz w:val="16"/>
              </w:rPr>
              <w:t>korx</w:t>
            </w:r>
          </w:p>
        </w:tc>
      </w:tr>
    </w:tbl>
    <w:p>
      <w:pPr>
        <w:pStyle w:val="Umtext"/>
        <w:spacing w:lineRule="exact" w:line="230" w:before="0" w:after="0"/>
        <w:rPr/>
      </w:pPr>
      <w:r>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sz w:val="16"/>
              </w:rPr>
            </w:pPr>
            <w:r>
              <w:rPr>
                <w:b/>
                <w:sz w:val="16"/>
              </w:rPr>
              <w:t xml:space="preserve">9. Miscellaneous, other, unspecified </w:t>
              <w:br/>
              <w:t>    instruments</w:t>
            </w:r>
          </w:p>
        </w:tc>
      </w:tr>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a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aeolian harp</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éro-clavicorde</w:t>
              <w:br/>
              <w:t>anémocorde</w:t>
              <w:br/>
              <w:t>äolsharfe</w:t>
              <w:br/>
              <w:t>arpa eolia</w:t>
              <w:br/>
              <w:t>arpa eolica</w:t>
              <w:br/>
              <w:t>eliocordo</w:t>
              <w:br/>
              <w:t>harpe éolienne</w:t>
              <w:br/>
              <w:t>piano éolien</w:t>
              <w:br/>
              <w:t>windharf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b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arrel orga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rehorgel</w:t>
              <w:br/>
              <w:t>dutch organ</w:t>
              <w:br/>
              <w:t>grinder organ</w:t>
              <w:br/>
              <w:t>hand organ</w:t>
              <w:br/>
              <w:t>leierkasten</w:t>
              <w:br/>
              <w:t>organetto a cilindro</w:t>
              <w:br/>
              <w:t>organetto a manovella</w:t>
              <w:br/>
              <w:t>organo di barberia</w:t>
              <w:br/>
              <w:t>organo tedesco</w:t>
              <w:br/>
              <w:t>orgue à manivelle</w:t>
              <w:br/>
              <w:t>orgue de barbarie</w:t>
              <w:br/>
              <w:t>street organ</w:t>
              <w:br/>
              <w:t>walzenorg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b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ullroar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lang w:val="de-DE"/>
              </w:rPr>
            </w:pPr>
            <w:r>
              <w:rPr>
                <w:sz w:val="16"/>
                <w:lang w:val="de-DE"/>
              </w:rPr>
              <w:t>bull-roarer</w:t>
              <w:br/>
              <w:t>buzzer</w:t>
              <w:br/>
              <w:t>dischi sibilanti</w:t>
              <w:br/>
              <w:t>planchette ronflante</w:t>
              <w:br/>
              <w:t>rhombe</w:t>
              <w:br/>
              <w:t>rhombus</w:t>
              <w:br/>
              <w:t>rombo</w:t>
              <w:br/>
              <w:t>schwirrholz</w:t>
              <w:br/>
              <w:t>spinning disc</w:t>
              <w:br/>
              <w:t>tavoletta sibilante</w:t>
              <w:br/>
              <w:t>thunder stick</w:t>
              <w:br/>
              <w:t>waldteuf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b/>
                <w:b/>
                <w:sz w:val="16"/>
              </w:rPr>
            </w:pPr>
            <w:r>
              <w:rPr>
                <w:b/>
                <w:sz w:val="16"/>
              </w:rPr>
              <w:t>mb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sz w:val="16"/>
              </w:rPr>
            </w:pPr>
            <w:r>
              <w:rPr>
                <w:sz w:val="16"/>
              </w:rPr>
              <w:t>bass</w:t>
              <w:br/>
              <w:t>Instrum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bajo</w:t>
              <w:br/>
              <w:t>bas</w:t>
              <w:br/>
              <w:t>basse</w:t>
              <w:br/>
              <w:t>basso</w:t>
              <w:br/>
              <w:t xml:space="preserve">bassus </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b/>
                <w:b/>
                <w:sz w:val="16"/>
              </w:rPr>
            </w:pPr>
            <w:r>
              <w:rPr>
                <w:b/>
                <w:sz w:val="16"/>
              </w:rPr>
              <w:t>mbw</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sz w:val="16"/>
              </w:rPr>
            </w:pPr>
            <w:r>
              <w:rPr>
                <w:sz w:val="16"/>
              </w:rPr>
              <w:t>musical bow</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arc musical</w:t>
              <w:br/>
              <w:t>arco musical</w:t>
              <w:br/>
              <w:t>arco musicale</w:t>
              <w:br/>
              <w:t>berimbau</w:t>
              <w:br/>
              <w:t>birimbao (Lat. Am.)</w:t>
              <w:br/>
              <w:t>camalpa</w:t>
              <w:br/>
              <w:t>caramba</w:t>
              <w:br/>
              <w:t>harpa (Mex.)</w:t>
              <w:br/>
              <w:t>musikbogen</w:t>
              <w:br/>
              <w:t>ukeke</w:t>
              <w:br/>
              <w:t>umcung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bx</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usical box</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ariston</w:t>
              <w:br/>
              <w:t>boîte à musique</w:t>
              <w:br/>
              <w:t>scatola musicale</w:t>
              <w:br/>
              <w:t>spieldose</w:t>
              <w:br/>
              <w:t>tabatiè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b/>
                <w:b/>
                <w:sz w:val="16"/>
              </w:rPr>
            </w:pPr>
            <w:r>
              <w:rPr>
                <w:b/>
                <w:sz w:val="16"/>
              </w:rPr>
              <w:t>mck</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sz w:val="16"/>
              </w:rPr>
            </w:pPr>
            <w:r>
              <w:rPr>
                <w:sz w:val="16"/>
              </w:rPr>
              <w:t>chekk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pPr>
            <w:r>
              <w:rPr>
                <w:sz w:val="16"/>
              </w:rPr>
              <w:t>archiquier</w:t>
              <w:br/>
              <w:t>echiquier</w:t>
              <w:br/>
              <w:t>escacherium</w:t>
              <w:br/>
              <w:t>escaque</w:t>
              <w:br/>
              <w:t>eschaqueil d</w:t>
            </w:r>
            <w:r>
              <w:rPr>
                <w:rFonts w:cs="Arial"/>
                <w:sz w:val="16"/>
                <w:szCs w:val="16"/>
              </w:rPr>
              <w:t>'</w:t>
            </w:r>
            <w:r>
              <w:rPr>
                <w:sz w:val="16"/>
              </w:rPr>
              <w:t>angleterre</w:t>
              <w:br/>
              <w:t>eschiquier</w:t>
              <w:br/>
              <w:t>exaquier</w:t>
              <w:br/>
              <w:t>scacchiere</w:t>
              <w:br/>
              <w:t>schachtbret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b/>
                <w:b/>
                <w:sz w:val="16"/>
              </w:rPr>
            </w:pPr>
            <w:r>
              <w:rPr>
                <w:b/>
                <w:sz w:val="16"/>
              </w:rPr>
              <w:t>mc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2" w:after="42"/>
              <w:jc w:val="left"/>
              <w:rPr>
                <w:sz w:val="16"/>
              </w:rPr>
            </w:pPr>
            <w:r>
              <w:rPr>
                <w:sz w:val="16"/>
              </w:rPr>
              <w:t>musical clock</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flötenharfenuhr</w:t>
              <w:br/>
              <w:t>flötenuhr</w:t>
              <w:br/>
              <w:t>harfenuhr</w:t>
              <w:br/>
              <w:t>horloge musical</w:t>
              <w:br/>
              <w:t>orologio musicale</w:t>
              <w:br/>
              <w:t>spieluh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c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ntinu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bajo continuo</w:t>
              <w:br/>
              <w:t>bajo fundamental</w:t>
              <w:br/>
              <w:t>basse chiffrée</w:t>
              <w:br/>
              <w:t>basse continue</w:t>
              <w:br/>
              <w:t>basse fondamentale</w:t>
              <w:br/>
              <w:t>basso cifrato</w:t>
              <w:br/>
              <w:t>basso continuo</w:t>
              <w:br/>
              <w:t>basso figurato</w:t>
              <w:br/>
              <w:t>basso fondamentale</w:t>
              <w:br/>
              <w:t>basso generale</w:t>
              <w:br/>
              <w:t>basso numerato</w:t>
              <w:br/>
              <w:t>bassus continuus</w:t>
              <w:br/>
              <w:t>bezifferten bass</w:t>
              <w:br/>
              <w:t>figured bass</w:t>
              <w:br/>
              <w:t>fondamento</w:t>
              <w:br/>
              <w:t>fondement</w:t>
              <w:br/>
              <w:t>fundamental bass</w:t>
              <w:br/>
              <w:t>generalbass</w:t>
              <w:br/>
              <w:t>grundbass</w:t>
              <w:br/>
              <w:t>thorough bas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8" w:after="38"/>
              <w:jc w:val="left"/>
              <w:rPr>
                <w:b/>
                <w:b/>
                <w:sz w:val="16"/>
              </w:rPr>
            </w:pPr>
            <w:r>
              <w:rPr>
                <w:b/>
                <w:sz w:val="16"/>
              </w:rPr>
              <w:t>mg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8" w:after="38"/>
              <w:jc w:val="left"/>
              <w:rPr>
                <w:sz w:val="16"/>
              </w:rPr>
            </w:pPr>
            <w:r>
              <w:rPr>
                <w:sz w:val="16"/>
              </w:rPr>
              <w:t>glassharmonik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8" w:after="38"/>
              <w:jc w:val="left"/>
              <w:rPr>
                <w:sz w:val="16"/>
              </w:rPr>
            </w:pPr>
            <w:r>
              <w:rPr>
                <w:sz w:val="16"/>
              </w:rPr>
              <w:t>armonica (En.)</w:t>
              <w:br/>
              <w:t>armonica (It., 18th cent.)</w:t>
              <w:br/>
              <w:t>armonica a cristalli rotanti</w:t>
              <w:br/>
              <w:t>cassa armonica</w:t>
              <w:br/>
              <w:t>clavicylinder</w:t>
              <w:br/>
              <w:t>cölison</w:t>
              <w:br/>
              <w:t>copologo</w:t>
              <w:br/>
              <w:t>euphon</w:t>
              <w:br/>
              <w:t>euphone</w:t>
              <w:br/>
              <w:t>glasharmonika</w:t>
              <w:br/>
              <w:t>glass harmonica</w:t>
              <w:br/>
              <w:t>glasschord</w:t>
              <w:br/>
              <w:t>harmonica (En., 18th cent.)</w:t>
              <w:br/>
              <w:t>harmonica de verres</w:t>
              <w:br/>
              <w:t>harmonicon</w:t>
              <w:br/>
              <w:t>musical glasses</w:t>
              <w:br/>
              <w:t>verrillon</w:t>
              <w:br/>
              <w:t>xylharmonicon</w:t>
              <w:br/>
              <w:t>xylomelodichord</w:t>
              <w:br/>
              <w:t>xylosistr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8" w:after="38"/>
              <w:jc w:val="left"/>
              <w:rPr>
                <w:b/>
                <w:b/>
                <w:sz w:val="16"/>
              </w:rPr>
            </w:pPr>
            <w:r>
              <w:rPr>
                <w:b/>
                <w:sz w:val="16"/>
              </w:rPr>
              <w:t>mh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8" w:after="38"/>
              <w:jc w:val="left"/>
              <w:rPr>
                <w:sz w:val="16"/>
              </w:rPr>
            </w:pPr>
            <w:r>
              <w:rPr>
                <w:sz w:val="16"/>
              </w:rPr>
              <w:t>harmonic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8" w:after="38"/>
              <w:jc w:val="left"/>
              <w:rPr>
                <w:sz w:val="16"/>
              </w:rPr>
            </w:pPr>
            <w:r>
              <w:rPr>
                <w:sz w:val="16"/>
              </w:rPr>
              <w:t>armonica (It., 19th-20th cent.)</w:t>
              <w:br/>
              <w:t>armonica a bocca</w:t>
              <w:br/>
              <w:t>armónica de boca</w:t>
              <w:br/>
              <w:t>harmonica à bouche</w:t>
              <w:br/>
              <w:t>mouth organ</w:t>
              <w:br/>
              <w:t>mundharmonika</w:t>
              <w:br/>
              <w:t>panharmonic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h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hurdy-gurdy</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armonie (Fr.)</w:t>
              <w:br/>
              <w:t>bauernleier</w:t>
              <w:br/>
              <w:t>bettlerleier</w:t>
              <w:br/>
              <w:t>chifonie</w:t>
              <w:br/>
              <w:t>chinforgne</w:t>
              <w:br/>
              <w:t>cinfonia</w:t>
              <w:br/>
              <w:t>ciphonie</w:t>
              <w:br/>
              <w:t>clavecin-vielle</w:t>
              <w:br/>
              <w:t>ghironda</w:t>
              <w:br/>
              <w:t>klaviergamba</w:t>
              <w:br/>
              <w:t>leier</w:t>
              <w:br/>
              <w:t>lira organizzata</w:t>
              <w:br/>
              <w:t>lyra mendicorum</w:t>
              <w:br/>
              <w:t>lyra organica</w:t>
              <w:br/>
              <w:t>lyra pagana</w:t>
              <w:br/>
              <w:t>lyra rustica</w:t>
              <w:br/>
              <w:t>lyra tedesca</w:t>
              <w:br/>
              <w:t>organistro</w:t>
              <w:br/>
              <w:t>organistrum</w:t>
              <w:br/>
              <w:t>orgelleier</w:t>
              <w:br/>
              <w:t>radleier</w:t>
              <w:br/>
              <w:t>rotata</w:t>
              <w:br/>
              <w:t>sambuca</w:t>
              <w:br/>
              <w:t>sinfonia</w:t>
              <w:br/>
              <w:t>stampella</w:t>
              <w:br/>
              <w:t>symphonia</w:t>
              <w:br/>
              <w:t>symphonie</w:t>
              <w:br/>
              <w:t>vielle à roue</w:t>
              <w:br/>
              <w:t>vielle organisée</w:t>
              <w:br/>
              <w:t>viola da orbo</w:t>
              <w:br/>
              <w:t>viola de ruedas</w:t>
              <w:br/>
              <w:t>zampugna</w:t>
              <w:br/>
              <w:t>zanfona</w:t>
              <w:br/>
              <w:t>zanfoni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mj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pPr>
            <w:r>
              <w:rPr>
                <w:sz w:val="16"/>
              </w:rPr>
              <w:t>jew</w:t>
            </w:r>
            <w:r>
              <w:rPr>
                <w:rFonts w:cs="Arial"/>
                <w:sz w:val="16"/>
                <w:szCs w:val="16"/>
              </w:rPr>
              <w:t>'</w:t>
            </w:r>
            <w:r>
              <w:rPr>
                <w:sz w:val="16"/>
              </w:rPr>
              <w:t>s harp</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pPr>
            <w:r>
              <w:rPr>
                <w:sz w:val="16"/>
              </w:rPr>
              <w:t>aura</w:t>
              <w:br/>
              <w:t>birimbao</w:t>
              <w:br/>
              <w:t>brummeisen</w:t>
              <w:br/>
              <w:t>guimbarde</w:t>
              <w:br/>
              <w:t>jaw</w:t>
            </w:r>
            <w:r>
              <w:rPr>
                <w:rFonts w:cs="Arial"/>
                <w:sz w:val="16"/>
                <w:szCs w:val="16"/>
              </w:rPr>
              <w:t>'</w:t>
            </w:r>
            <w:r>
              <w:rPr>
                <w:sz w:val="16"/>
              </w:rPr>
              <w:t>s harp</w:t>
              <w:br/>
              <w:t>jew</w:t>
            </w:r>
            <w:r>
              <w:rPr>
                <w:rFonts w:cs="Arial"/>
                <w:sz w:val="16"/>
                <w:szCs w:val="16"/>
              </w:rPr>
              <w:t>'</w:t>
            </w:r>
            <w:r>
              <w:rPr>
                <w:sz w:val="16"/>
              </w:rPr>
              <w:t>s trump</w:t>
              <w:br/>
              <w:t>maultrommel</w:t>
              <w:br/>
              <w:t>rebube</w:t>
              <w:br/>
              <w:t>scacciapensieri</w:t>
              <w:br/>
              <w:t>trombula</w:t>
              <w:br/>
              <w:t>trompe de béard</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ml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lamellaphon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lamellophone</w:t>
              <w:br/>
              <w:t>zanza</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b/>
                <w:b/>
                <w:sz w:val="16"/>
              </w:rPr>
            </w:pPr>
            <w:r>
              <w:rPr>
                <w:b/>
                <w:sz w:val="16"/>
              </w:rPr>
              <w:t>mm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4" w:after="44"/>
              <w:jc w:val="left"/>
              <w:rPr>
                <w:sz w:val="16"/>
              </w:rPr>
            </w:pPr>
            <w:r>
              <w:rPr>
                <w:sz w:val="16"/>
              </w:rPr>
              <w:t>monochor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4" w:after="44"/>
              <w:jc w:val="left"/>
              <w:rPr>
                <w:sz w:val="16"/>
              </w:rPr>
            </w:pPr>
            <w:r>
              <w:rPr>
                <w:sz w:val="16"/>
              </w:rPr>
              <w:t>canon harmonicus</w:t>
              <w:br/>
              <w:t>monocorde</w:t>
              <w:br/>
              <w:t>monocordo</w:t>
              <w:br/>
              <w:t>tastenmonochord</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m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elodic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m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irlit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bazooka</w:t>
              <w:br/>
              <w:t>cantophone</w:t>
              <w:br/>
              <w:t>eunuch</w:t>
              <w:br/>
              <w:t>flûte à l</w:t>
            </w:r>
            <w:r>
              <w:rPr>
                <w:rFonts w:cs="Arial"/>
                <w:sz w:val="16"/>
                <w:szCs w:val="16"/>
              </w:rPr>
              <w:t>'</w:t>
            </w:r>
            <w:r>
              <w:rPr>
                <w:sz w:val="16"/>
              </w:rPr>
              <w:t>oignon</w:t>
              <w:br/>
              <w:t>flûte eunuque</w:t>
              <w:br/>
              <w:t>gazooka</w:t>
              <w:br/>
              <w:t>gazoota</w:t>
              <w:br/>
              <w:t>kazoo</w:t>
              <w:br/>
              <w:t>tommy-talker</w:t>
              <w:br/>
              <w:t>zazah</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m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elodic instrum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instrument mélodique</w:t>
              <w:br/>
              <w:t>melodieinstrument</w:t>
              <w:br/>
              <w:t>strumento melodic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m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musical saw</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lame sonore (Fr.)</w:t>
              <w:br/>
              <w:t>säge mit bassbogen gestrichen</w:t>
              <w:br/>
              <w:t>scie musicale</w:t>
              <w:br/>
              <w:t>sega cantante</w:t>
              <w:br/>
              <w:t>sega musicale</w:t>
              <w:br/>
              <w:t>singende säge</w:t>
              <w:br/>
              <w:t>spielsäg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o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carin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vessel flut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p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olyphonic instrum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instrument harmonique</w:t>
              <w:br/>
              <w:t>strumento armonic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p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layer pian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mpico</w:t>
              <w:br/>
              <w:t>autopiano</w:t>
              <w:br/>
              <w:t>duo-art piano</w:t>
              <w:br/>
              <w:t>duophonola</w:t>
              <w:br/>
              <w:t>phonola</w:t>
              <w:br/>
              <w:t>piano mécanique</w:t>
              <w:br/>
              <w:t>piano pneumatico</w:t>
              <w:br/>
              <w:t>pianola</w:t>
              <w:br/>
              <w:t>reproduktionsflüge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r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abab</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Rebab</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sw</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wanee whist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lauto a coulisse</w:t>
              <w:br/>
              <w:t>flûte à coulisse</w:t>
              <w:br/>
              <w:t>jazz flûte</w:t>
              <w:br/>
              <w:t>lotosflöte</w:t>
              <w:br/>
              <w:t>piston flute</w:t>
              <w:br/>
              <w:t>slide flute</w:t>
              <w:br/>
              <w:t>slide whistle</w:t>
              <w:br/>
              <w:t>stempelflöte</w:t>
              <w:br/>
              <w:t>swanee flute</w:t>
              <w:br/>
              <w:t>ziehpfeif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tf</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uning-fork</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lamire</w:t>
              <w:br/>
              <w:t>corista</w:t>
              <w:br/>
              <w:t>diapas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u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instrument</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instrumento</w:t>
              <w:br/>
              <w:t>strumen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w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wind instrument</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erofono</w:t>
              <w:br/>
              <w:t>blasinstrument</w:t>
              <w:br/>
              <w:t>strumento a fiato</w:t>
              <w:br/>
              <w:t>instrument à ven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w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whist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ischietto</w:t>
              <w:br/>
              <w:t>sifflet</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instrument or voice, 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instrument ou voix, non spécifié</w:t>
              <w:br/>
              <w:t>strumento o voce, non specifica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m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bl>
    <w:p>
      <w:pPr>
        <w:pStyle w:val="Umtext"/>
        <w:spacing w:lineRule="exact" w:line="230" w:before="0" w:after="110"/>
        <w:rPr/>
      </w:pPr>
      <w:r>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Height w:val="255"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b/>
                <w:b/>
                <w:sz w:val="16"/>
                <w:szCs w:val="16"/>
              </w:rPr>
            </w:pPr>
            <w:r>
              <w:rPr>
                <w:b/>
                <w:sz w:val="16"/>
                <w:szCs w:val="16"/>
              </w:rPr>
              <w:t>10. Choruses</w:t>
            </w:r>
          </w:p>
        </w:tc>
      </w:tr>
      <w:tr>
        <w:trPr>
          <w:tblHeader w:val="true"/>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szCs w:val="16"/>
              </w:rPr>
              <w:t>Notes</w:t>
              <w:br/>
            </w:r>
            <w:r>
              <w:rPr>
                <w:b/>
                <w:sz w:val="16"/>
                <w:szCs w:val="16"/>
              </w:rPr>
              <w:t>Other definitions, language terms, variants</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szCs w:val="16"/>
              </w:rPr>
              <w:t>children</w:t>
            </w:r>
            <w:r>
              <w:rPr>
                <w:rFonts w:cs="Arial"/>
                <w:sz w:val="16"/>
                <w:szCs w:val="16"/>
              </w:rPr>
              <w:t>'</w:t>
            </w:r>
            <w:r>
              <w:rPr>
                <w:sz w:val="16"/>
                <w:szCs w:val="16"/>
              </w:rPr>
              <w:t>s choi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szCs w:val="16"/>
              </w:rPr>
              <w:t>chœur d</w:t>
            </w:r>
            <w:r>
              <w:rPr>
                <w:rFonts w:cs="Arial"/>
                <w:sz w:val="16"/>
                <w:szCs w:val="16"/>
              </w:rPr>
              <w:t>'</w:t>
            </w:r>
            <w:r>
              <w:rPr>
                <w:sz w:val="16"/>
                <w:szCs w:val="16"/>
              </w:rPr>
              <w:t>enfants</w:t>
              <w:br/>
              <w:t>choeur d</w:t>
            </w:r>
            <w:r>
              <w:rPr>
                <w:rFonts w:cs="Arial"/>
                <w:sz w:val="16"/>
                <w:szCs w:val="16"/>
              </w:rPr>
              <w:t>'</w:t>
            </w:r>
            <w:r>
              <w:rPr>
                <w:sz w:val="16"/>
                <w:szCs w:val="16"/>
              </w:rPr>
              <w:t>enfants</w:t>
              <w:br/>
              <w:t>coro di voci bianch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m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szCs w:val="16"/>
              </w:rPr>
              <w:t>men</w:t>
            </w:r>
            <w:r>
              <w:rPr>
                <w:rFonts w:cs="Arial"/>
                <w:sz w:val="16"/>
                <w:szCs w:val="16"/>
              </w:rPr>
              <w:t>'</w:t>
            </w:r>
            <w:r>
              <w:rPr>
                <w:sz w:val="16"/>
                <w:szCs w:val="16"/>
              </w:rPr>
              <w:t>s choi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szCs w:val="16"/>
              </w:rPr>
              <w:t>chœur d</w:t>
            </w:r>
            <w:r>
              <w:rPr>
                <w:rFonts w:cs="Arial"/>
                <w:sz w:val="16"/>
                <w:szCs w:val="16"/>
              </w:rPr>
              <w:t>'</w:t>
            </w:r>
            <w:r>
              <w:rPr>
                <w:sz w:val="16"/>
                <w:szCs w:val="16"/>
              </w:rPr>
              <w:t>hommes</w:t>
              <w:br/>
              <w:t>choeur d</w:t>
            </w:r>
            <w:r>
              <w:rPr>
                <w:rFonts w:cs="Arial"/>
                <w:sz w:val="16"/>
                <w:szCs w:val="16"/>
              </w:rPr>
              <w:t>'</w:t>
            </w:r>
            <w:r>
              <w:rPr>
                <w:sz w:val="16"/>
                <w:szCs w:val="16"/>
              </w:rPr>
              <w:t>hommes</w:t>
              <w:br/>
              <w:t>coro maschile</w:t>
              <w:br/>
              <w:t>männerchor</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m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szCs w:val="16"/>
              </w:rPr>
            </w:pPr>
            <w:r>
              <w:rPr>
                <w:sz w:val="16"/>
                <w:szCs w:val="16"/>
              </w:rPr>
              <w:t>mixed choi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szCs w:val="16"/>
              </w:rPr>
            </w:pPr>
            <w:r>
              <w:rPr>
                <w:sz w:val="16"/>
                <w:szCs w:val="16"/>
              </w:rPr>
              <w:t>chœur mixte</w:t>
              <w:br/>
              <w:t>choeur mixte</w:t>
              <w:br/>
              <w:t>coro misto</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r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szCs w:val="16"/>
              </w:rPr>
            </w:pPr>
            <w:r>
              <w:rPr>
                <w:sz w:val="16"/>
                <w:szCs w:val="16"/>
              </w:rPr>
              <w:t>reciting choi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szCs w:val="16"/>
              </w:rPr>
            </w:pPr>
            <w:r>
              <w:rPr>
                <w:sz w:val="16"/>
                <w:szCs w:val="16"/>
              </w:rPr>
              <w:t>chœur parlé</w:t>
              <w:br/>
              <w:t>choeur parlé</w:t>
              <w:br/>
              <w:t>coro parlato</w:t>
              <w:br/>
              <w:t>coro recitante</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v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szCs w:val="16"/>
              </w:rPr>
            </w:pPr>
            <w:r>
              <w:rPr>
                <w:sz w:val="16"/>
                <w:szCs w:val="16"/>
              </w:rPr>
              <w:t>vocal ensemb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szCs w:val="16"/>
              </w:rPr>
            </w:pPr>
            <w:r>
              <w:rPr>
                <w:sz w:val="16"/>
                <w:szCs w:val="16"/>
              </w:rPr>
              <w:t>complesso vocale</w:t>
              <w:br/>
              <w:t>ensemble vocal</w:t>
            </w:r>
          </w:p>
        </w:tc>
      </w:tr>
      <w:tr>
        <w:trPr>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w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szCs w:val="16"/>
              </w:rPr>
              <w:t>women</w:t>
            </w:r>
            <w:r>
              <w:rPr>
                <w:rFonts w:cs="Arial"/>
                <w:sz w:val="16"/>
                <w:szCs w:val="16"/>
              </w:rPr>
              <w:t>'</w:t>
            </w:r>
            <w:r>
              <w:rPr>
                <w:sz w:val="16"/>
                <w:szCs w:val="16"/>
              </w:rPr>
              <w:t xml:space="preserve"> s choi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szCs w:val="16"/>
              </w:rPr>
            </w:pPr>
            <w:r>
              <w:rPr>
                <w:sz w:val="16"/>
                <w:szCs w:val="16"/>
              </w:rPr>
              <w:t>chœur de femmes</w:t>
              <w:br/>
              <w:t>choeur de femmes</w:t>
              <w:br/>
              <w:t>coro femminile</w:t>
            </w:r>
          </w:p>
        </w:tc>
      </w:tr>
      <w:tr>
        <w:trPr>
          <w:trHeight w:val="201"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szCs w:val="16"/>
              </w:rPr>
            </w:pPr>
            <w:r>
              <w:rPr>
                <w:sz w:val="16"/>
                <w:szCs w:val="16"/>
              </w:rPr>
              <w:t xml:space="preserve">choir – </w:t>
              <w:b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szCs w:val="16"/>
              </w:rPr>
            </w:pPr>
            <w:r>
              <w:rPr>
                <w:sz w:val="16"/>
                <w:szCs w:val="16"/>
              </w:rPr>
              <w:t>chœur</w:t>
              <w:br/>
              <w:t>choeur</w:t>
              <w:br/>
              <w:t>chor</w:t>
              <w:br/>
              <w:t>choro</w:t>
              <w:br/>
              <w:t>coro</w:t>
            </w:r>
          </w:p>
        </w:tc>
      </w:tr>
      <w:tr>
        <w:trPr>
          <w:trHeight w:val="8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rPr>
            </w:pPr>
            <w:r>
              <w:rPr>
                <w:b/>
                <w:sz w:val="16"/>
                <w:szCs w:val="16"/>
              </w:rPr>
              <w:t>c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szCs w:val="16"/>
              </w:rPr>
            </w:pPr>
            <w:r>
              <w:rPr>
                <w:sz w:val="16"/>
                <w:szCs w:val="16"/>
              </w:rPr>
              <w:t>choir – othe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szCs w:val="16"/>
              </w:rPr>
            </w:pPr>
            <w:r>
              <w:rPr>
                <w:sz w:val="16"/>
                <w:szCs w:val="16"/>
              </w:rPr>
            </w:r>
          </w:p>
        </w:tc>
      </w:tr>
      <w:tr>
        <w:trPr>
          <w:trHeight w:val="23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szCs w:val="16"/>
                <w:lang w:val="en-GB"/>
              </w:rPr>
            </w:pPr>
            <w:r>
              <w:rPr>
                <w:b/>
                <w:sz w:val="16"/>
                <w:szCs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szCs w:val="16"/>
              </w:rPr>
            </w:pPr>
            <w:r>
              <w:rPr>
                <w:sz w:val="16"/>
                <w:szCs w:val="16"/>
              </w:rPr>
              <w:t xml:space="preserve">choir – </w:t>
              <w:br/>
              <w:t>ethnic</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i/>
                <w:sz w:val="16"/>
                <w:szCs w:val="16"/>
              </w:rPr>
              <w:t xml:space="preserve">use suffix: </w:t>
            </w:r>
            <w:r>
              <w:rPr>
                <w:b/>
                <w:i/>
                <w:sz w:val="16"/>
                <w:szCs w:val="16"/>
              </w:rPr>
              <w:t>cuny</w:t>
            </w:r>
          </w:p>
        </w:tc>
      </w:tr>
    </w:tbl>
    <w:p>
      <w:pPr>
        <w:pStyle w:val="Umtext"/>
        <w:spacing w:lineRule="exact" w:line="230" w:before="0" w:after="0"/>
        <w:jc w:val="left"/>
        <w:rPr/>
      </w:pPr>
      <w:r>
        <w:rPr/>
      </w:r>
    </w:p>
    <w:tbl>
      <w:tblPr>
        <w:tblW w:w="3640" w:type="dxa"/>
        <w:jc w:val="left"/>
        <w:tblInd w:w="-5" w:type="dxa"/>
        <w:tblLayout w:type="fixed"/>
        <w:tblCellMar>
          <w:top w:w="0" w:type="dxa"/>
          <w:left w:w="70" w:type="dxa"/>
          <w:bottom w:w="0" w:type="dxa"/>
          <w:right w:w="70" w:type="dxa"/>
        </w:tblCellMar>
      </w:tblPr>
      <w:tblGrid>
        <w:gridCol w:w="616"/>
        <w:gridCol w:w="1225"/>
        <w:gridCol w:w="1799"/>
      </w:tblGrid>
      <w:tr>
        <w:trPr>
          <w:tblHeader w:val="true"/>
        </w:trPr>
        <w:tc>
          <w:tcPr>
            <w:tcW w:w="3640"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sz w:val="16"/>
                <w:szCs w:val="16"/>
              </w:rPr>
            </w:pPr>
            <w:r>
              <w:rPr>
                <w:b/>
                <w:sz w:val="16"/>
                <w:szCs w:val="16"/>
              </w:rPr>
              <w:t>11. Orchestras, ensembles</w:t>
            </w:r>
          </w:p>
        </w:tc>
      </w:tr>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b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an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banda</w:t>
              <w:br/>
              <w:t>harmoni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b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ig ban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b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brass ban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fanfara</w:t>
              <w:br/>
              <w:t>fanfa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amber orchest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kammerorchester</w:t>
              <w:br/>
              <w:t>orchestra da camera</w:t>
              <w:br/>
              <w:t>orchestre de chamb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c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mbo</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d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dance orchest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rchestra da ballo</w:t>
              <w:br/>
              <w:t>orchestre de dans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f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full orchest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grand orchestre</w:t>
              <w:br/>
              <w:t>orchestra sinfonica</w:t>
              <w:br/>
              <w:t>orchestre symphoniqu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g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gamelan</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i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instrumental ensemble</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omplesso strumentale</w:t>
              <w:br/>
              <w:t>ensemble instrumenta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j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jazz ban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omplesso jazz</w:t>
              <w:br/>
              <w:t>ensemble jazz</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p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ercussion orchest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rchestra di percussioni</w:t>
              <w:br/>
              <w:t>orchestre de percussion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r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ragtime ban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s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teel ban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s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string orchest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orchestra d</w:t>
            </w:r>
            <w:r>
              <w:rPr>
                <w:rFonts w:cs="Arial"/>
                <w:sz w:val="16"/>
                <w:szCs w:val="16"/>
              </w:rPr>
              <w:t>'</w:t>
            </w:r>
            <w:r>
              <w:rPr>
                <w:sz w:val="16"/>
              </w:rPr>
              <w:t>archi</w:t>
              <w:br/>
              <w:t>orchestre à cordes</w:t>
              <w:br/>
              <w:t>streichorcheste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w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wind orchestra</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rchestra di fiati</w:t>
              <w:br/>
              <w:t>orchestre de ve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u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orchestra</w:t>
            </w:r>
            <w:r>
              <w:rPr/>
              <w:t xml:space="preserve"> – </w:t>
              <w:br/>
            </w:r>
            <w:r>
              <w:rPr>
                <w:sz w:val="16"/>
              </w:rPr>
              <w:t>unspecified</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orchester</w:t>
              <w:br/>
              <w:t>orchest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o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pacing w:val="-2"/>
                <w:sz w:val="16"/>
              </w:rPr>
              <w:t>orchestra</w:t>
            </w:r>
            <w:r>
              <w:rPr>
                <w:spacing w:val="-2"/>
              </w:rPr>
              <w:t xml:space="preserve"> – </w:t>
            </w:r>
            <w:r>
              <w:rPr>
                <w:spacing w:val="-2"/>
                <w:sz w:val="16"/>
              </w:rPr>
              <w:t>othe</w:t>
            </w:r>
            <w:r>
              <w:rPr>
                <w:sz w:val="16"/>
              </w:rPr>
              <w:t>r</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lang w:val="en-GB"/>
              </w:rPr>
            </w:pPr>
            <w:r>
              <w:rPr>
                <w:b/>
                <w:sz w:val="16"/>
                <w:lang w:val="en-GB"/>
              </w:rPr>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pPr>
            <w:r>
              <w:rPr>
                <w:sz w:val="16"/>
              </w:rPr>
              <w:t>orchestra</w:t>
            </w:r>
            <w:r>
              <w:rPr/>
              <w:t xml:space="preserve"> – </w:t>
              <w:br/>
            </w:r>
            <w:r>
              <w:rPr>
                <w:sz w:val="16"/>
              </w:rPr>
              <w:t>ethnic</w:t>
            </w:r>
          </w:p>
        </w:tc>
        <w:tc>
          <w:tcPr>
            <w:tcW w:w="1799"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i/>
                <w:i/>
                <w:sz w:val="16"/>
              </w:rPr>
            </w:pPr>
            <w:r>
              <w:rPr>
                <w:i/>
                <w:sz w:val="16"/>
              </w:rPr>
              <w:t>use suffix: ouny</w:t>
            </w:r>
          </w:p>
        </w:tc>
      </w:tr>
    </w:tbl>
    <w:p>
      <w:pPr>
        <w:pStyle w:val="Umtext"/>
        <w:spacing w:lineRule="exact" w:line="14" w:before="0" w:after="0"/>
        <w:jc w:val="left"/>
        <w:rPr/>
      </w:pPr>
      <w:r>
        <w:rPr/>
      </w:r>
    </w:p>
    <w:tbl>
      <w:tblPr>
        <w:tblW w:w="3641" w:type="dxa"/>
        <w:jc w:val="left"/>
        <w:tblInd w:w="-5" w:type="dxa"/>
        <w:tblLayout w:type="fixed"/>
        <w:tblCellMar>
          <w:top w:w="0" w:type="dxa"/>
          <w:left w:w="70" w:type="dxa"/>
          <w:bottom w:w="0" w:type="dxa"/>
          <w:right w:w="70" w:type="dxa"/>
        </w:tblCellMar>
      </w:tblPr>
      <w:tblGrid>
        <w:gridCol w:w="618"/>
        <w:gridCol w:w="1225"/>
        <w:gridCol w:w="1798"/>
      </w:tblGrid>
      <w:tr>
        <w:trPr>
          <w:tblHeader w:val="true"/>
          <w:trHeight w:val="255" w:hRule="atLeast"/>
        </w:trPr>
        <w:tc>
          <w:tcPr>
            <w:tcW w:w="3641" w:type="dxa"/>
            <w:gridSpan w:val="3"/>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b/>
                <w:b/>
                <w:sz w:val="16"/>
                <w:szCs w:val="16"/>
              </w:rPr>
            </w:pPr>
            <w:r>
              <w:rPr>
                <w:b/>
                <w:sz w:val="16"/>
                <w:szCs w:val="16"/>
              </w:rPr>
              <w:t>12. Conductors</w:t>
            </w:r>
          </w:p>
        </w:tc>
      </w:tr>
      <w:tr>
        <w:trPr>
          <w:tblHeader w:val="true"/>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qc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hoir conductor, chorus maste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chef de chœur</w:t>
              <w:br/>
              <w:t>direttore di coro</w:t>
            </w:r>
          </w:p>
        </w:tc>
      </w:tr>
      <w:tr>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qc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nducto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sz w:val="16"/>
              </w:rPr>
              <w:t>chef d</w:t>
            </w:r>
            <w:r>
              <w:rPr>
                <w:rFonts w:cs="Arial"/>
                <w:sz w:val="16"/>
                <w:szCs w:val="16"/>
              </w:rPr>
              <w:t>'</w:t>
            </w:r>
            <w:r>
              <w:rPr>
                <w:sz w:val="16"/>
              </w:rPr>
              <w:t>orchestre</w:t>
              <w:br/>
              <w:t>direttore</w:t>
              <w:br/>
              <w:t>direttore d</w:t>
            </w:r>
            <w:r>
              <w:rPr>
                <w:rFonts w:cs="Arial"/>
                <w:sz w:val="16"/>
                <w:szCs w:val="16"/>
              </w:rPr>
              <w:t>'</w:t>
            </w:r>
            <w:r>
              <w:rPr>
                <w:sz w:val="16"/>
              </w:rPr>
              <w:t>orchestra</w:t>
            </w:r>
          </w:p>
        </w:tc>
      </w:tr>
      <w:tr>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qc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ive electronic conducto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rettore di live electronic</w:t>
            </w:r>
          </w:p>
        </w:tc>
      </w:tr>
      <w:tr>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ql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light conducto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irettore delle luci</w:t>
            </w:r>
          </w:p>
        </w:tc>
      </w:tr>
      <w:tr>
        <w:trPr/>
        <w:tc>
          <w:tcPr>
            <w:tcW w:w="618"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qz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conductor – othe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r>
          </w:p>
        </w:tc>
      </w:tr>
    </w:tbl>
    <w:p>
      <w:pPr>
        <w:pStyle w:val="Umtext"/>
        <w:spacing w:lineRule="exact" w:line="230" w:before="0" w:after="0"/>
        <w:jc w:val="left"/>
        <w:rPr/>
      </w:pPr>
      <w:r>
        <w:rPr/>
      </w:r>
    </w:p>
    <w:tbl>
      <w:tblPr>
        <w:tblW w:w="3641" w:type="dxa"/>
        <w:jc w:val="left"/>
        <w:tblInd w:w="-5" w:type="dxa"/>
        <w:tblLayout w:type="fixed"/>
        <w:tblCellMar>
          <w:top w:w="0" w:type="dxa"/>
          <w:left w:w="70" w:type="dxa"/>
          <w:bottom w:w="0" w:type="dxa"/>
          <w:right w:w="70" w:type="dxa"/>
        </w:tblCellMar>
      </w:tblPr>
      <w:tblGrid>
        <w:gridCol w:w="618"/>
        <w:gridCol w:w="1225"/>
        <w:gridCol w:w="1798"/>
      </w:tblGrid>
      <w:tr>
        <w:trPr>
          <w:tblHeader w:val="true"/>
          <w:trHeight w:val="255" w:hRule="atLeast"/>
        </w:trPr>
        <w:tc>
          <w:tcPr>
            <w:tcW w:w="3641" w:type="dxa"/>
            <w:gridSpan w:val="3"/>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b/>
                <w:b/>
                <w:sz w:val="16"/>
              </w:rPr>
            </w:pPr>
            <w:r>
              <w:rPr>
                <w:b/>
                <w:sz w:val="16"/>
              </w:rPr>
              <w:t>13. Other performers</w:t>
            </w:r>
          </w:p>
        </w:tc>
      </w:tr>
      <w:tr>
        <w:trPr>
          <w:tblHeader w:val="true"/>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Definition</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pPr>
            <w:r>
              <w:rPr>
                <w:b/>
                <w:i/>
                <w:sz w:val="16"/>
              </w:rPr>
              <w:t>Notes</w:t>
              <w:br/>
            </w:r>
            <w:r>
              <w:rPr>
                <w:b/>
                <w:sz w:val="16"/>
              </w:rPr>
              <w:t>Other definitions, language terms, variants</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ab</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acrobat</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Acrobata</w:t>
              <w:br/>
              <w:t>acrobate</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at</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acto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attore</w:t>
              <w:br/>
              <w:t>comédien</w:t>
              <w:br/>
              <w:t>acteur</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aw</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actress</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actrice</w:t>
              <w:br/>
              <w:t>attrice</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ac</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child acto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acteur enfant</w:t>
              <w:br/>
              <w:t>attore bambino</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da</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dance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ballerino</w:t>
              <w:br/>
              <w:t>danseur</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el</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light enginee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tecnico delle luci</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mi</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mime</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mimo</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as</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silent acto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attore muto</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es</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sound enginee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tecnico del suono</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ju</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juggle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giocoliere</w:t>
              <w:br/>
              <w:t>jongleur</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wp</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sz w:val="16"/>
              </w:rPr>
            </w:pPr>
            <w:r>
              <w:rPr>
                <w:sz w:val="16"/>
              </w:rPr>
              <w:t>walk-on part</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comparsa</w:t>
              <w:br/>
              <w:t>figurant</w:t>
              <w:br/>
              <w:t>figurante</w:t>
            </w:r>
          </w:p>
        </w:tc>
      </w:tr>
      <w:tr>
        <w:trPr/>
        <w:tc>
          <w:tcPr>
            <w:tcW w:w="618"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b/>
                <w:b/>
                <w:sz w:val="16"/>
              </w:rPr>
            </w:pPr>
            <w:r>
              <w:rPr>
                <w:b/>
                <w:sz w:val="16"/>
              </w:rPr>
              <w:t>zzz</w:t>
            </w:r>
          </w:p>
        </w:tc>
        <w:tc>
          <w:tcPr>
            <w:tcW w:w="1225" w:type="dxa"/>
            <w:tcBorders>
              <w:top w:val="single" w:sz="4" w:space="0" w:color="000000"/>
              <w:left w:val="single" w:sz="4" w:space="0" w:color="000000"/>
              <w:bottom w:val="single" w:sz="4" w:space="0" w:color="000000"/>
            </w:tcBorders>
          </w:tcPr>
          <w:p>
            <w:pPr>
              <w:pStyle w:val="Umtext"/>
              <w:keepLines/>
              <w:snapToGrid w:val="false"/>
              <w:spacing w:lineRule="exact" w:line="200" w:before="40" w:after="40"/>
              <w:jc w:val="left"/>
              <w:rPr/>
            </w:pPr>
            <w:r>
              <w:rPr>
                <w:sz w:val="16"/>
              </w:rPr>
              <w:t>performer</w:t>
            </w:r>
            <w:r>
              <w:rPr/>
              <w:t xml:space="preserve"> – </w:t>
            </w:r>
            <w:r>
              <w:rPr>
                <w:sz w:val="16"/>
              </w:rPr>
              <w:t>other</w:t>
            </w:r>
          </w:p>
        </w:tc>
        <w:tc>
          <w:tcPr>
            <w:tcW w:w="1798" w:type="dxa"/>
            <w:tcBorders>
              <w:top w:val="single" w:sz="4" w:space="0" w:color="000000"/>
              <w:left w:val="single" w:sz="4" w:space="0" w:color="000000"/>
              <w:bottom w:val="single" w:sz="4" w:space="0" w:color="000000"/>
              <w:right w:val="single" w:sz="4" w:space="0" w:color="000000"/>
            </w:tcBorders>
          </w:tcPr>
          <w:p>
            <w:pPr>
              <w:pStyle w:val="Umtext"/>
              <w:keepLines/>
              <w:snapToGrid w:val="false"/>
              <w:spacing w:lineRule="exact" w:line="200" w:before="40" w:after="40"/>
              <w:jc w:val="left"/>
              <w:rPr>
                <w:sz w:val="16"/>
              </w:rPr>
            </w:pPr>
            <w:r>
              <w:rPr>
                <w:sz w:val="16"/>
              </w:rPr>
              <w:t>interprete, altro</w:t>
              <w:br/>
              <w:t>interprète, autre</w:t>
            </w:r>
          </w:p>
        </w:tc>
      </w:tr>
    </w:tbl>
    <w:p>
      <w:pPr>
        <w:pStyle w:val="Umsubheading"/>
        <w:spacing w:lineRule="exact" w:line="230" w:before="0" w:after="0"/>
        <w:rPr/>
      </w:pPr>
      <w:r>
        <w:rPr/>
        <w:t xml:space="preserve">B.  Codes for fields 145 $b – $d, </w:t>
        <w:br/>
        <w:t>positions 5, 6</w:t>
      </w:r>
    </w:p>
    <w:p>
      <w:pPr>
        <w:pStyle w:val="Umsubheading"/>
        <w:spacing w:lineRule="exact" w:line="230" w:before="0" w:after="0"/>
        <w:rPr/>
      </w:pPr>
      <w:r>
        <w:rPr/>
      </w:r>
    </w:p>
    <w:tbl>
      <w:tblPr>
        <w:tblW w:w="3639" w:type="dxa"/>
        <w:jc w:val="left"/>
        <w:tblInd w:w="-5" w:type="dxa"/>
        <w:tblLayout w:type="fixed"/>
        <w:tblCellMar>
          <w:top w:w="0" w:type="dxa"/>
          <w:left w:w="70" w:type="dxa"/>
          <w:bottom w:w="0" w:type="dxa"/>
          <w:right w:w="70" w:type="dxa"/>
        </w:tblCellMar>
      </w:tblPr>
      <w:tblGrid>
        <w:gridCol w:w="616"/>
        <w:gridCol w:w="1225"/>
        <w:gridCol w:w="1798"/>
      </w:tblGrid>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Cod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Definition</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pPr>
            <w:r>
              <w:rPr>
                <w:b/>
                <w:i/>
                <w:sz w:val="16"/>
              </w:rPr>
              <w:t>Notes</w:t>
              <w:br/>
            </w:r>
            <w:r>
              <w:rPr>
                <w:b/>
                <w:sz w:val="16"/>
              </w:rPr>
              <w:t>Other definitions, language terms, variant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0</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ten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decima vox</w:t>
              <w:br/>
              <w:t>decimo</w:t>
              <w:br/>
              <w:t>decimus</w:t>
              <w:br/>
              <w:t>dixièm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b/>
                <w:b/>
                <w:sz w:val="16"/>
              </w:rPr>
            </w:pPr>
            <w:r>
              <w:rPr>
                <w:b/>
                <w:sz w:val="16"/>
              </w:rPr>
              <w:t>1</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0" w:after="40"/>
              <w:jc w:val="left"/>
              <w:rPr>
                <w:sz w:val="16"/>
              </w:rPr>
            </w:pPr>
            <w:r>
              <w:rPr>
                <w:sz w:val="16"/>
              </w:rPr>
              <w:t>eleven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0" w:after="40"/>
              <w:jc w:val="left"/>
              <w:rPr>
                <w:sz w:val="16"/>
              </w:rPr>
            </w:pPr>
            <w:r>
              <w:rPr>
                <w:sz w:val="16"/>
              </w:rPr>
              <w:t>onzième</w:t>
              <w:br/>
              <w:t>undecima vox</w:t>
              <w:br/>
              <w:t>undicesima voce</w:t>
              <w:br/>
              <w:t>undicesim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2</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twelf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dodicesima voce</w:t>
              <w:br/>
              <w:t>dodicesimo</w:t>
              <w:br/>
              <w:t>douzième</w:t>
              <w:br/>
              <w:t>duodecima vox</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5</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fif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cinquième</w:t>
              <w:br/>
              <w:t>quinta vox</w:t>
              <w:br/>
              <w:t>quinto</w:t>
              <w:br/>
              <w:t>quintu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6</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six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sesto</w:t>
              <w:br/>
              <w:t>sexta vox</w:t>
              <w:br/>
              <w:t>sextus</w:t>
              <w:br/>
              <w:t>sixièm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7</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seven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septième</w:t>
              <w:br/>
              <w:t>septima vox</w:t>
              <w:br/>
              <w:t>septimus</w:t>
              <w:br/>
              <w:t>settim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8</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eigh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huitième</w:t>
              <w:br/>
              <w:t>octava vox</w:t>
              <w:br/>
              <w:t>octavus</w:t>
              <w:br/>
              <w:t>ottav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9</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nint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neuvième</w:t>
              <w:br/>
              <w:t>nona vox</w:t>
              <w:br/>
              <w:t>nono</w:t>
              <w:br/>
              <w:t>nonu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a</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alt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alt</w:t>
              <w:br/>
              <w:t>contral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b</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bas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bajo</w:t>
              <w:br/>
              <w:t>bas</w:t>
              <w:br/>
              <w:t>basse</w:t>
              <w:br/>
              <w:t>bass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c</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contrabas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contrebasse</w:t>
              <w:br/>
              <w:t>contrabbasso</w:t>
              <w:br/>
              <w:t>kontrabas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d</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midi</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b/>
                <w:b/>
                <w:sz w:val="16"/>
              </w:rPr>
            </w:pPr>
            <w:r>
              <w:rPr>
                <w:b/>
                <w:sz w:val="16"/>
              </w:rPr>
              <w:t>e</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2" w:before="42" w:after="42"/>
              <w:jc w:val="left"/>
              <w:rPr>
                <w:sz w:val="16"/>
              </w:rPr>
            </w:pPr>
            <w:r>
              <w:rPr>
                <w:sz w:val="16"/>
              </w:rPr>
              <w:t>electric</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2" w:before="42" w:after="42"/>
              <w:jc w:val="left"/>
              <w:rPr>
                <w:sz w:val="16"/>
              </w:rPr>
            </w:pPr>
            <w:r>
              <w:rPr>
                <w:sz w:val="16"/>
              </w:rPr>
              <w:t>électrique</w:t>
              <w:br/>
              <w:t>elettric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f</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amplified</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amplificato</w:t>
              <w:br/>
              <w:t>amplifié</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g</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sub-contrabas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basse grave</w:t>
              <w:br/>
              <w:t>basso grave</w:t>
              <w:br/>
              <w:t>octobasse</w:t>
              <w:br/>
              <w:t>sub-contrabbass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h</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high</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acuto</w:t>
              <w:br/>
              <w:t>aigu</w:t>
              <w:br/>
              <w:t>hoch</w:t>
              <w:br/>
              <w:t>klein</w:t>
              <w:br/>
              <w:t>petit</w:t>
              <w:br/>
              <w:t>piccolo</w:t>
              <w:br/>
              <w:t>small</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i</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six hand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sei mani</w:t>
              <w:br/>
              <w:t>six main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j</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eight hand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huit mains</w:t>
              <w:br/>
              <w:t>otto mani</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k</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recorded</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enregistré</w:t>
              <w:br/>
              <w:t>registra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l</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low</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big</w:t>
              <w:br/>
              <w:t>grand</w:t>
              <w:br/>
              <w:t>grande</w:t>
              <w:br/>
              <w:t>grave</w:t>
              <w:br/>
              <w:t>gross</w:t>
              <w:br/>
              <w:t>large</w:t>
              <w:br/>
              <w:t>tief</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m</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medium</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medio</w:t>
              <w:br/>
              <w:t>mittel</w:t>
              <w:br/>
              <w:t>moye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n</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sopranin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o</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one hand</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una mano</w:t>
              <w:br/>
              <w:t>une mai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p</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sopracut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garklein</w:t>
              <w:br/>
              <w:t>sopracuto</w:t>
              <w:br/>
              <w:t>suraigu</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4" w:after="34"/>
              <w:jc w:val="left"/>
              <w:rPr>
                <w:b/>
                <w:b/>
                <w:sz w:val="16"/>
              </w:rPr>
            </w:pPr>
            <w:r>
              <w:rPr>
                <w:b/>
                <w:sz w:val="16"/>
              </w:rPr>
              <w:t>q</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4" w:after="34"/>
              <w:jc w:val="left"/>
              <w:rPr>
                <w:sz w:val="16"/>
              </w:rPr>
            </w:pPr>
            <w:r>
              <w:rPr>
                <w:sz w:val="16"/>
              </w:rPr>
              <w:t>antiquity</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4" w:after="34"/>
              <w:jc w:val="left"/>
              <w:rPr>
                <w:sz w:val="16"/>
              </w:rPr>
            </w:pPr>
            <w:r>
              <w:rPr>
                <w:sz w:val="16"/>
              </w:rPr>
              <w:t>antichità</w:t>
              <w:br/>
              <w:t>antiquité</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4" w:after="34"/>
              <w:jc w:val="left"/>
              <w:rPr>
                <w:b/>
                <w:b/>
                <w:sz w:val="16"/>
              </w:rPr>
            </w:pPr>
            <w:r>
              <w:rPr>
                <w:b/>
                <w:sz w:val="16"/>
              </w:rPr>
              <w:t>r</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4" w:after="34"/>
              <w:jc w:val="left"/>
              <w:rPr>
                <w:sz w:val="16"/>
              </w:rPr>
            </w:pPr>
            <w:r>
              <w:rPr>
                <w:sz w:val="16"/>
              </w:rPr>
              <w:t>baritone</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4" w:after="34"/>
              <w:jc w:val="left"/>
              <w:rPr>
                <w:sz w:val="16"/>
              </w:rPr>
            </w:pPr>
            <w:r>
              <w:rPr>
                <w:sz w:val="16"/>
              </w:rPr>
              <w:t>baritono</w:t>
              <w:br/>
              <w:t>baryt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4" w:after="34"/>
              <w:jc w:val="left"/>
              <w:rPr>
                <w:b/>
                <w:b/>
                <w:sz w:val="16"/>
              </w:rPr>
            </w:pPr>
            <w:r>
              <w:rPr>
                <w:b/>
                <w:sz w:val="16"/>
              </w:rPr>
              <w:t>s</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4" w:after="34"/>
              <w:jc w:val="left"/>
              <w:rPr>
                <w:sz w:val="16"/>
              </w:rPr>
            </w:pPr>
            <w:r>
              <w:rPr>
                <w:sz w:val="16"/>
              </w:rPr>
              <w:t>soprano</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4" w:after="34"/>
              <w:jc w:val="left"/>
              <w:rPr>
                <w:sz w:val="16"/>
              </w:rPr>
            </w:pPr>
            <w:r>
              <w:rPr>
                <w:sz w:val="16"/>
              </w:rPr>
              <w:t>Dessus</w:t>
              <w:br/>
              <w:t>pardessus</w:t>
              <w:br/>
              <w:t>sopran</w:t>
              <w:br/>
              <w:t>treb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t</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tenor</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rPr>
            </w:pPr>
            <w:r>
              <w:rPr>
                <w:sz w:val="16"/>
              </w:rPr>
              <w:t>ténor</w:t>
              <w:br/>
              <w:t>tenor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b/>
                <w:b/>
                <w:sz w:val="16"/>
              </w:rPr>
            </w:pPr>
            <w:r>
              <w:rPr>
                <w:b/>
                <w:sz w:val="16"/>
              </w:rPr>
              <w:t>u</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198" w:before="36" w:after="36"/>
              <w:jc w:val="left"/>
              <w:rPr>
                <w:sz w:val="16"/>
              </w:rPr>
            </w:pPr>
            <w:r>
              <w:rPr>
                <w:sz w:val="16"/>
              </w:rPr>
              <w:t>three hand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198" w:before="36" w:after="36"/>
              <w:jc w:val="left"/>
              <w:rPr>
                <w:sz w:val="16"/>
                <w:lang w:val="de-DE"/>
              </w:rPr>
            </w:pPr>
            <w:r>
              <w:rPr>
                <w:sz w:val="16"/>
                <w:lang w:val="de-DE"/>
              </w:rPr>
              <w:t>drei hände</w:t>
              <w:br/>
              <w:t>tre mani</w:t>
              <w:br/>
              <w:t>trois main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v</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four hands</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vier hände</w:t>
              <w:br/>
              <w:t>quatre mains</w:t>
              <w:br/>
              <w:t>quattro mani</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w</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two players on one instrument</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deux exécutants sur un instrument</w:t>
              <w:br/>
              <w:t>due esecutori su uno strument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x</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lectronic</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électronique</w:t>
              <w:br/>
              <w:t>elettronico</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y</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ethinc, traditional</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ethnique, traditionnel</w:t>
              <w:br/>
              <w:t>etnico, tradizional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b/>
                <w:b/>
                <w:sz w:val="16"/>
              </w:rPr>
            </w:pPr>
            <w:r>
              <w:rPr>
                <w:b/>
                <w:sz w:val="16"/>
              </w:rPr>
              <w:t>z</w:t>
            </w:r>
          </w:p>
        </w:tc>
        <w:tc>
          <w:tcPr>
            <w:tcW w:w="1225" w:type="dxa"/>
            <w:tcBorders>
              <w:top w:val="single" w:sz="4" w:space="0" w:color="000000"/>
              <w:left w:val="single" w:sz="4" w:space="0" w:color="000000"/>
              <w:bottom w:val="single" w:sz="4" w:space="0" w:color="000000"/>
            </w:tcBorders>
          </w:tcPr>
          <w:p>
            <w:pPr>
              <w:pStyle w:val="Umtext"/>
              <w:snapToGrid w:val="false"/>
              <w:spacing w:lineRule="exact" w:line="200" w:before="40" w:after="40"/>
              <w:jc w:val="left"/>
              <w:rPr>
                <w:sz w:val="16"/>
              </w:rPr>
            </w:pPr>
            <w:r>
              <w:rPr>
                <w:sz w:val="16"/>
              </w:rPr>
              <w:t>prepared</w:t>
            </w:r>
          </w:p>
        </w:tc>
        <w:tc>
          <w:tcPr>
            <w:tcW w:w="179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préparé</w:t>
              <w:br/>
              <w:t>preparato</w:t>
            </w:r>
          </w:p>
        </w:tc>
      </w:tr>
    </w:tbl>
    <w:p>
      <w:pPr>
        <w:pStyle w:val="Umtext"/>
        <w:spacing w:lineRule="exact" w:line="230" w:before="0" w:after="0"/>
        <w:rPr/>
      </w:pPr>
      <w:r>
        <w:rPr/>
      </w:r>
    </w:p>
    <w:p>
      <w:pPr>
        <w:pStyle w:val="Umtext"/>
        <w:spacing w:lineRule="exact" w:line="230" w:before="80" w:after="0"/>
        <w:rPr>
          <w:b/>
          <w:b/>
        </w:rPr>
      </w:pPr>
      <w:r>
        <w:rPr>
          <w:b/>
        </w:rPr>
      </w:r>
    </w:p>
    <w:p>
      <w:pPr>
        <w:pStyle w:val="Umtext"/>
        <w:spacing w:lineRule="exact" w:line="230" w:before="0" w:after="0"/>
        <w:rPr>
          <w:b/>
          <w:b/>
        </w:rPr>
      </w:pPr>
      <w:r>
        <w:rPr>
          <w:b/>
        </w:rPr>
        <w:t>C. Codes for fields 145 $b-$d, position 7</w:t>
      </w:r>
    </w:p>
    <w:p>
      <w:pPr>
        <w:pStyle w:val="Umtext"/>
        <w:spacing w:lineRule="exact" w:line="230" w:before="0" w:after="0"/>
        <w:rPr>
          <w:b/>
          <w:b/>
          <w:sz w:val="22"/>
        </w:rPr>
      </w:pPr>
      <w:r>
        <w:rPr>
          <w:b/>
          <w:sz w:val="22"/>
        </w:rPr>
      </w:r>
    </w:p>
    <w:tbl>
      <w:tblPr>
        <w:tblW w:w="3644" w:type="dxa"/>
        <w:jc w:val="left"/>
        <w:tblInd w:w="-5" w:type="dxa"/>
        <w:tblLayout w:type="fixed"/>
        <w:tblCellMar>
          <w:top w:w="0" w:type="dxa"/>
          <w:left w:w="70" w:type="dxa"/>
          <w:bottom w:w="0" w:type="dxa"/>
          <w:right w:w="70" w:type="dxa"/>
        </w:tblCellMar>
      </w:tblPr>
      <w:tblGrid>
        <w:gridCol w:w="616"/>
        <w:gridCol w:w="3028"/>
      </w:tblGrid>
      <w:tr>
        <w:trPr>
          <w:tblHeader w:val="true"/>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Code</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b/>
                <w:b/>
                <w:sz w:val="16"/>
              </w:rPr>
            </w:pPr>
            <w:r>
              <w:rPr>
                <w:b/>
                <w:sz w:val="16"/>
              </w:rPr>
              <w:t>Definition</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pPr>
            <w:r>
              <w:rPr>
                <w:sz w:val="16"/>
              </w:rPr>
              <w:t>not specified</w:t>
            </w:r>
            <w:r>
              <w:rPr/>
              <w:t xml:space="preserve"> – </w:t>
            </w:r>
            <w:r>
              <w:rPr>
                <w:sz w:val="16"/>
              </w:rPr>
              <w:t>position not required</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1-9</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internal group identifier</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0</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internal group indicator (order of group not specified)</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a</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solo (as opposite to non-solo instruments/voices)</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b</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ad libitum</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c</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jc w:val="left"/>
              <w:rPr>
                <w:sz w:val="16"/>
              </w:rPr>
            </w:pPr>
            <w:r>
              <w:rPr>
                <w:sz w:val="16"/>
              </w:rPr>
              <w:t>may take place of the preceding code / alternative</w:t>
            </w:r>
          </w:p>
        </w:tc>
      </w:tr>
      <w:tr>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d</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used by the same player as the preceding code</w:t>
            </w:r>
          </w:p>
        </w:tc>
      </w:tr>
    </w:tbl>
    <w:p>
      <w:pPr>
        <w:pStyle w:val="Umtext"/>
        <w:spacing w:lineRule="exact" w:line="230" w:before="0" w:after="0"/>
        <w:rPr/>
      </w:pPr>
      <w:r>
        <w:rPr/>
      </w:r>
    </w:p>
    <w:p>
      <w:pPr>
        <w:pStyle w:val="Umsubheading"/>
        <w:spacing w:lineRule="exact" w:line="230" w:before="0" w:after="0"/>
        <w:rPr/>
      </w:pPr>
      <w:r>
        <w:rPr/>
        <w:t>D.   Codes for fields 145 $e, $f, position 4</w:t>
      </w:r>
    </w:p>
    <w:p>
      <w:pPr>
        <w:pStyle w:val="Umsubheading"/>
        <w:spacing w:lineRule="exact" w:line="230" w:before="0" w:after="0"/>
        <w:rPr/>
      </w:pPr>
      <w:r>
        <w:rPr/>
      </w:r>
    </w:p>
    <w:tbl>
      <w:tblPr>
        <w:tblW w:w="3644" w:type="dxa"/>
        <w:jc w:val="left"/>
        <w:tblInd w:w="-5" w:type="dxa"/>
        <w:tblLayout w:type="fixed"/>
        <w:tblCellMar>
          <w:top w:w="0" w:type="dxa"/>
          <w:left w:w="70" w:type="dxa"/>
          <w:bottom w:w="0" w:type="dxa"/>
          <w:right w:w="70" w:type="dxa"/>
        </w:tblCellMar>
      </w:tblPr>
      <w:tblGrid>
        <w:gridCol w:w="616"/>
        <w:gridCol w:w="3028"/>
      </w:tblGrid>
      <w:tr>
        <w:trPr>
          <w:tblHeader w:val="true"/>
          <w:trHeight w:val="25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Code</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b/>
                <w:b/>
                <w:sz w:val="16"/>
              </w:rPr>
            </w:pPr>
            <w:r>
              <w:rPr>
                <w:b/>
                <w:sz w:val="16"/>
              </w:rPr>
              <w:t>Definition</w:t>
            </w:r>
          </w:p>
        </w:tc>
      </w:tr>
      <w:tr>
        <w:trPr>
          <w:trHeight w:val="7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a</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total number of performers</w:t>
            </w:r>
          </w:p>
        </w:tc>
      </w:tr>
      <w:tr>
        <w:trPr>
          <w:trHeight w:val="86"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b</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brass instruments</w:t>
            </w:r>
          </w:p>
        </w:tc>
      </w:tr>
      <w:tr>
        <w:trPr>
          <w:trHeight w:val="7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c</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choirs</w:t>
            </w:r>
          </w:p>
        </w:tc>
      </w:tr>
      <w:tr>
        <w:trPr>
          <w:trHeight w:val="208"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d</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wind instruments</w:t>
            </w:r>
          </w:p>
        </w:tc>
      </w:tr>
      <w:tr>
        <w:trPr>
          <w:trHeight w:val="211"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e</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electro-acoustic instruments</w:t>
            </w:r>
          </w:p>
        </w:tc>
      </w:tr>
      <w:tr>
        <w:trPr>
          <w:trHeight w:val="161"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g</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groups within larger ensemble</w:t>
            </w:r>
          </w:p>
        </w:tc>
      </w:tr>
      <w:tr>
        <w:trPr>
          <w:trHeight w:val="8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i</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instruments (not specified)</w:t>
            </w:r>
          </w:p>
        </w:tc>
      </w:tr>
      <w:tr>
        <w:trPr>
          <w:trHeight w:val="159"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j</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solo instruments</w:t>
            </w:r>
          </w:p>
        </w:tc>
      </w:tr>
      <w:tr>
        <w:trPr>
          <w:trHeight w:val="7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k</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keyboard instruments</w:t>
            </w:r>
          </w:p>
        </w:tc>
      </w:tr>
      <w:tr>
        <w:trPr>
          <w:trHeight w:val="97"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l</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solo voices</w:t>
            </w:r>
          </w:p>
        </w:tc>
      </w:tr>
      <w:tr>
        <w:trPr>
          <w:trHeight w:val="166"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m</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miscellaneous, other instruments</w:t>
            </w:r>
          </w:p>
        </w:tc>
      </w:tr>
      <w:tr>
        <w:trPr>
          <w:trHeight w:val="7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o</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orchestras</w:t>
            </w:r>
          </w:p>
        </w:tc>
      </w:tr>
      <w:tr>
        <w:trPr>
          <w:trHeight w:val="104"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p</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percussion instruments</w:t>
            </w:r>
          </w:p>
        </w:tc>
      </w:tr>
      <w:tr>
        <w:trPr>
          <w:trHeight w:val="136"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q</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conductors</w:t>
            </w:r>
          </w:p>
        </w:tc>
      </w:tr>
      <w:tr>
        <w:trPr>
          <w:trHeight w:val="178"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s</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bowed string instruments</w:t>
            </w:r>
          </w:p>
        </w:tc>
      </w:tr>
      <w:tr>
        <w:trPr>
          <w:trHeight w:val="135"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t</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plucked string instrument</w:t>
            </w:r>
          </w:p>
        </w:tc>
      </w:tr>
      <w:tr>
        <w:trPr>
          <w:trHeight w:val="202"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v</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voices (not specified)</w:t>
            </w:r>
          </w:p>
        </w:tc>
      </w:tr>
      <w:tr>
        <w:trPr>
          <w:trHeight w:val="116"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w</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woodwind instruments</w:t>
            </w:r>
          </w:p>
        </w:tc>
      </w:tr>
      <w:tr>
        <w:trPr>
          <w:trHeight w:val="70"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x</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choral voices</w:t>
            </w:r>
          </w:p>
        </w:tc>
      </w:tr>
      <w:tr>
        <w:trPr>
          <w:trHeight w:val="128"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y</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ensemble instruments</w:t>
            </w:r>
          </w:p>
        </w:tc>
      </w:tr>
      <w:tr>
        <w:trPr>
          <w:trHeight w:val="179" w:hRule="atLeast"/>
        </w:trPr>
        <w:tc>
          <w:tcPr>
            <w:tcW w:w="616" w:type="dxa"/>
            <w:tcBorders>
              <w:top w:val="single" w:sz="4" w:space="0" w:color="000000"/>
              <w:left w:val="single" w:sz="4" w:space="0" w:color="000000"/>
              <w:bottom w:val="single" w:sz="4" w:space="0" w:color="000000"/>
            </w:tcBorders>
          </w:tcPr>
          <w:p>
            <w:pPr>
              <w:pStyle w:val="Umtext"/>
              <w:snapToGrid w:val="false"/>
              <w:spacing w:lineRule="exact" w:line="200" w:before="40" w:after="40"/>
              <w:rPr>
                <w:b/>
                <w:b/>
                <w:sz w:val="16"/>
              </w:rPr>
            </w:pPr>
            <w:r>
              <w:rPr>
                <w:b/>
                <w:sz w:val="16"/>
              </w:rPr>
              <w:t>z</w:t>
            </w:r>
          </w:p>
        </w:tc>
        <w:tc>
          <w:tcPr>
            <w:tcW w:w="3028" w:type="dxa"/>
            <w:tcBorders>
              <w:top w:val="single" w:sz="4" w:space="0" w:color="000000"/>
              <w:left w:val="single" w:sz="4" w:space="0" w:color="000000"/>
              <w:bottom w:val="single" w:sz="4" w:space="0" w:color="000000"/>
              <w:right w:val="single" w:sz="4" w:space="0" w:color="000000"/>
            </w:tcBorders>
          </w:tcPr>
          <w:p>
            <w:pPr>
              <w:pStyle w:val="Umtext"/>
              <w:snapToGrid w:val="false"/>
              <w:spacing w:lineRule="exact" w:line="200" w:before="40" w:after="40"/>
              <w:rPr>
                <w:sz w:val="16"/>
              </w:rPr>
            </w:pPr>
            <w:r>
              <w:rPr>
                <w:sz w:val="16"/>
              </w:rPr>
              <w:t>devices, other performers</w:t>
            </w:r>
          </w:p>
        </w:tc>
      </w:tr>
    </w:tbl>
    <w:p>
      <w:pPr>
        <w:sectPr>
          <w:type w:val="continuous"/>
          <w:pgSz w:w="11906" w:h="16838"/>
          <w:pgMar w:left="1418" w:right="2835" w:gutter="0" w:header="936" w:top="1418" w:footer="3119" w:bottom="3686"/>
          <w:cols w:num="2" w:space="454" w:equalWidth="true" w:sep="false"/>
          <w:formProt w:val="false"/>
          <w:textDirection w:val="lrTb"/>
          <w:docGrid w:type="default" w:linePitch="360" w:charSpace="0"/>
        </w:sectPr>
      </w:pPr>
    </w:p>
    <w:p>
      <w:pPr>
        <w:pStyle w:val="Umtext"/>
        <w:numPr>
          <w:ilvl w:val="0"/>
          <w:numId w:val="0"/>
        </w:numPr>
        <w:ind w:left="0" w:hanging="0"/>
        <w:rPr/>
      </w:pPr>
      <w:r>
        <w:rPr/>
      </w:r>
    </w:p>
    <w:p>
      <w:pPr>
        <w:sectPr>
          <w:type w:val="continuous"/>
          <w:pgSz w:w="11906" w:h="16838"/>
          <w:pgMar w:left="1418" w:right="2835" w:gutter="0" w:header="936" w:top="1418" w:footer="3119" w:bottom="3686"/>
          <w:cols w:num="2" w:space="454" w:equalWidth="true" w:sep="false"/>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