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25 </w:t>
      </w:r>
      <w:r>
        <w:rPr>
          <w:lang w:val="en-GB"/>
        </w:rPr>
        <w:t>  REPRODUCTION NO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indicating that EITHER the item in hand is a reproduction of the item described in the body of the record OR there is an available reproduction of the item described in the body of the record. The rest of the record describes the original.</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Original / Reproduction indicator</w:t>
      </w:r>
    </w:p>
    <w:p>
      <w:pPr>
        <w:pStyle w:val="Umtextindented"/>
        <w:spacing w:lineRule="exact" w:line="230" w:before="0" w:after="110"/>
        <w:rPr>
          <w:sz w:val="20"/>
        </w:rPr>
      </w:pPr>
      <w:r>
        <w:rPr>
          <w:sz w:val="20"/>
        </w:rPr>
        <w:t>#  The item in hand is a reproduction; the note describes that reproduction</w:t>
      </w:r>
    </w:p>
    <w:p>
      <w:pPr>
        <w:pStyle w:val="Umtextindented"/>
        <w:spacing w:lineRule="exact" w:line="230" w:before="0" w:after="110"/>
        <w:rPr>
          <w:sz w:val="20"/>
        </w:rPr>
      </w:pPr>
      <w:r>
        <w:rPr>
          <w:sz w:val="20"/>
        </w:rPr>
        <w:t>1  The item in hand is an original; the note describes an available reproduction</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is used when (a) the policy of the cataloguing agency is to describe a reproduction in the 2—block as if it were the original, the details of the reproduction being given in the note (EX 1-5), or (b) the cataloguing agency uses the note to draw attention to the availability of a reproduction of an original item described in the record (EX 6). In both cases the 2—block contains the description of the original. The introductory text of the note is used to make clear the distinction between the two uses of the field. It is recommended that any reference to the reproduction should be entered using ISBD punctuation.</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05</w:t>
        <w:tab/>
        <w:t>NOTES PERTAINING TO EDITION AND BIBLIOGRAPHIC HISTORY</w:t>
      </w:r>
    </w:p>
    <w:p>
      <w:pPr>
        <w:pStyle w:val="Umtextindented"/>
        <w:spacing w:lineRule="exact" w:line="230" w:before="0" w:after="110"/>
        <w:rPr>
          <w:sz w:val="20"/>
        </w:rPr>
      </w:pPr>
      <w:r>
        <w:rPr>
          <w:sz w:val="20"/>
        </w:rPr>
        <w:t>Notes indicating the original of a facsimile should be entered in field 324 in preference to field 305.</w:t>
      </w:r>
    </w:p>
    <w:p>
      <w:pPr>
        <w:pStyle w:val="Umtexttab"/>
        <w:spacing w:lineRule="exact" w:line="230" w:before="110" w:after="110"/>
        <w:rPr/>
      </w:pPr>
      <w:r>
        <w:rPr/>
        <w:t>324</w:t>
        <w:tab/>
        <w:t>ORIGINAL VERSION NOTE</w:t>
      </w:r>
    </w:p>
    <w:p>
      <w:pPr>
        <w:pStyle w:val="Umtextindented"/>
        <w:spacing w:lineRule="exact" w:line="230" w:before="0" w:after="110"/>
        <w:rPr>
          <w:sz w:val="20"/>
        </w:rPr>
      </w:pPr>
      <w:r>
        <w:rPr>
          <w:sz w:val="20"/>
        </w:rPr>
        <w:t>Note giving details of the original item(s) of which reproduction is being catalogued in the main body of the record.</w:t>
      </w:r>
    </w:p>
    <w:p>
      <w:pPr>
        <w:pStyle w:val="Umtexttab"/>
        <w:spacing w:lineRule="exact" w:line="230" w:before="110" w:after="110"/>
        <w:rPr/>
      </w:pPr>
      <w:r>
        <w:rPr/>
        <w:t>455</w:t>
        <w:tab/>
        <w:t>REPRODUCTION OF</w:t>
      </w:r>
    </w:p>
    <w:p>
      <w:pPr>
        <w:pStyle w:val="Umtextindented"/>
        <w:spacing w:lineRule="exact" w:line="230" w:before="0" w:after="110"/>
        <w:rPr/>
      </w:pPr>
      <w:r>
        <w:rPr>
          <w:spacing w:val="-2"/>
          <w:sz w:val="20"/>
        </w:rPr>
        <w:t>This field contains a description of an original or a link to a record describing an original</w:t>
      </w:r>
      <w:r>
        <w:rPr>
          <w:sz w:val="20"/>
        </w:rPr>
        <w:t>.</w:t>
      </w:r>
    </w:p>
    <w:p>
      <w:pPr>
        <w:pStyle w:val="Umtexttab"/>
        <w:spacing w:lineRule="exact" w:line="230" w:before="110" w:after="110"/>
        <w:rPr/>
      </w:pPr>
      <w:r>
        <w:rPr/>
        <w:t>456</w:t>
        <w:tab/>
        <w:t>REPRODUCED AS</w:t>
      </w:r>
    </w:p>
    <w:p>
      <w:pPr>
        <w:pStyle w:val="Umtextindented"/>
        <w:spacing w:lineRule="exact" w:line="230" w:before="0" w:after="0"/>
        <w:rPr>
          <w:sz w:val="20"/>
        </w:rPr>
      </w:pPr>
      <w:r>
        <w:rPr>
          <w:sz w:val="20"/>
        </w:rPr>
        <w:t>This field contains a description of a reproduction or a link to a record describing a reproductio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25 ##$aMicrofiche. Cambridge : Chadwyck-Healy Ltd, 1988. 2 fiches ; 11x15 cm. (The Nineteenth Century : general collection ; N.1.1.18)</w:t>
      </w:r>
    </w:p>
    <w:p>
      <w:pPr>
        <w:pStyle w:val="Umtexttab"/>
        <w:spacing w:lineRule="exact" w:line="230" w:before="110" w:after="110"/>
        <w:rPr/>
      </w:pPr>
      <w:r>
        <w:rPr/>
        <w:t>EX 2:</w:t>
        <w:tab/>
        <w:t>325 ##$aEd. microfilme. Lisboa : Biblioteca Nacional, 1987. 1 bobine (71 imagens) ; 35 mm</w:t>
      </w:r>
    </w:p>
    <w:p>
      <w:pPr>
        <w:pStyle w:val="Umtexttab"/>
        <w:spacing w:lineRule="exact" w:line="230" w:before="110" w:after="110"/>
        <w:rPr/>
      </w:pPr>
      <w:r>
        <w:rPr/>
        <w:t>EX 3:</w:t>
        <w:tab/>
        <w:t>325 ##$aEd. microfilme. Lisboa : Biblioteca Nacional, 1986-1988. 3 bobines ; 35 mm</w:t>
      </w:r>
    </w:p>
    <w:p>
      <w:pPr>
        <w:pStyle w:val="Umtexttab"/>
        <w:spacing w:lineRule="exact" w:line="230" w:before="110" w:after="110"/>
        <w:jc w:val="left"/>
        <w:rPr/>
      </w:pPr>
      <w:r>
        <w:rPr/>
        <w:t>EX 4:</w:t>
        <w:tab/>
        <w:t>325 ##$aMicroforme de reproduction. Paris : Bibliothèque Nationale, 1990. 3 microfiches : argentique, 14x</w:t>
      </w:r>
    </w:p>
    <w:p>
      <w:pPr>
        <w:pStyle w:val="Umtexttab"/>
        <w:spacing w:lineRule="exact" w:line="230" w:before="110" w:after="110"/>
        <w:jc w:val="left"/>
        <w:rPr/>
      </w:pPr>
      <w:r>
        <w:rPr/>
        <w:t>EX 5:</w:t>
        <w:tab/>
        <w:t>200 1#$aOutline of a new system of logic, with a critical examination of Dr. Whately</w:t>
      </w:r>
      <w:r>
        <w:rPr>
          <w:rFonts w:cs="Arial"/>
        </w:rPr>
        <w:t>'</w:t>
      </w:r>
      <w:r>
        <w:rPr/>
        <w:t xml:space="preserve">s </w:t>
      </w:r>
      <w:r>
        <w:rPr>
          <w:rFonts w:cs="Arial"/>
        </w:rPr>
        <w:t>"</w:t>
      </w:r>
      <w:r>
        <w:rPr/>
        <w:t>Elements of logic"$fby George Bentham</w:t>
        <w:tab/>
        <w:br/>
        <w:t>210 ##$aLondon$cHunt and Clarke$b4, York Street, Covent Garden$d1827$gPrinted by Joseph Mallett$f59, Wardour Street, Soho, London</w:t>
        <w:tab/>
        <w:br/>
        <w:t>215 ##$axii, 287, [1] p.$d8°</w:t>
        <w:tab/>
        <w:br/>
        <w:t>700 #1$aBentham,$bGeorge$f1800-1884</w:t>
        <w:br/>
        <w:t>325 ##$aMicrofilm. London : British Library, 1990. 1 reel ; 35 mm</w:t>
        <w:br/>
        <w:t xml:space="preserve">325 ##$aMicrofiche. Cambridge : Chadwyck-Healey Ltd., 1990. 4 fiches ; 11x15 cm. (The Nineteenth Century : General Collection ; N. 1.1.4245) </w:t>
      </w:r>
    </w:p>
    <w:p>
      <w:pPr>
        <w:pStyle w:val="Umtextindented"/>
        <w:spacing w:lineRule="exact" w:line="230" w:before="0" w:after="110"/>
        <w:rPr>
          <w:sz w:val="20"/>
        </w:rPr>
      </w:pPr>
      <w:r>
        <w:rPr>
          <w:sz w:val="20"/>
        </w:rPr>
        <w:t>The microforms described in this field are the items in hand being described in the notes. The original work is described from information taken from these microform reproductions. Compare EX 6.</w:t>
      </w:r>
    </w:p>
    <w:p>
      <w:pPr>
        <w:pStyle w:val="Umtexttab"/>
        <w:spacing w:lineRule="exact" w:line="230" w:before="110" w:after="110"/>
        <w:jc w:val="left"/>
        <w:rPr/>
      </w:pPr>
      <w:r>
        <w:rPr/>
        <w:t>EX 6:</w:t>
        <w:tab/>
        <w:t xml:space="preserve">200 1#$aOutline of a new system of logic, with a critical examination of Dr. Whately's </w:t>
      </w:r>
      <w:r>
        <w:rPr>
          <w:rFonts w:cs="Arial"/>
        </w:rPr>
        <w:t>"</w:t>
      </w:r>
      <w:r>
        <w:rPr/>
        <w:t>Elements of logic"$fby George Bentham</w:t>
        <w:tab/>
        <w:br/>
        <w:t>210 ##$aLondon$cHunt and Clarke$b4, York Street, Covent Garden$d1827$gPrinted by Joseph Mallett$f59, Wardour Street, Soho, London</w:t>
        <w:tab/>
        <w:br/>
        <w:t>215 ##$axii, 287, [1] p.$d8°</w:t>
        <w:tab/>
        <w:br/>
        <w:t>700 #1$aBentham,$bGeorge$f1800-1884</w:t>
        <w:tab/>
        <w:br/>
        <w:t>325 1#$aMicrofilm. London : British Library, 1990. 1 reel ; 35 mm</w:t>
        <w:tab/>
        <w:br/>
        <w:t>325 1#$aMicrofiche. Cambridge : Chadwyck-Healey Ltd., 1990. 4 fiches ; 11x15 cm. (The Nineteenth Century : General Collection ; N. 1.1.4245)</w:t>
        <w:br/>
        <w:t>The original work is the item in hand. Microform copies available are described in the notes. Compare EX 5.</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