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17</w:t>
      </w:r>
      <w:r>
        <w:rPr>
          <w:lang w:val="en-GB"/>
        </w:rPr>
        <w:t>   OTHER VARIANT TITL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ny other variant title not defined in fields 510</w:t>
        <w:noBreakHyphen/>
        <w:t>516 or 518, e.g. binder's title, slip case title, box title, partial title, subordinate title, etc. When a source format does not specifically identify titles normally entered in fields 510</w:t>
        <w:noBreakHyphen/>
        <w:t>516 or 518, they may be entered her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Title Significanc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pecifies whether the variant title should be treated as an independent title access point, i.e. whether an access point (or added entry) should be made for it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  Variant title is not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t is not intended that an access point be made under the variant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Variant title is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access point should be made under this title.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"/>
        <w:spacing w:lineRule="exact" w:line="230" w:before="0" w:after="110"/>
        <w:rPr/>
      </w:pPr>
      <w:r>
        <w:rPr/>
        <w:t>Any subfield available under field 510 may be used.  It is anticipated that only the following will usually occur.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Variant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variant title without any other title information or statement of responsibility.  Not repeatable.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Other Title Information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Subtitles and other title information that appear on the item subordinate to the variant title in $a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110"/>
        <w:rPr/>
      </w:pPr>
      <w:r>
        <w:rPr/>
        <w:t>If a note identifying the nature of this title is required it is entered in note field 312.  Field 517 is not used to generate a not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510-516</w:t>
        <w:tab/>
        <w:t>Specific type of variant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Prefer the use of the specific fields when the source provides sufficient information to identify the specific kinds of titles accommodated in those fields.</w:t>
      </w:r>
    </w:p>
    <w:p>
      <w:pPr>
        <w:pStyle w:val="Umtexttab"/>
        <w:spacing w:lineRule="exact" w:line="230" w:before="110" w:after="110"/>
        <w:rPr/>
      </w:pPr>
      <w:r>
        <w:rPr/>
        <w:t>312</w:t>
        <w:tab/>
        <w:t>NOTES PERTAINING TO RELATED TITLES (OF THE SAME WORK)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note identifying the nature of the variant title may be entered in field 312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517 1#$aScotland</w:t>
        <w:tab/>
        <w:br/>
        <w:t xml:space="preserve">312 ##$aBinder's title: Scotland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access point can be generated from field 517 and a note from field 312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517 l#$aGregorian chants from Hungary</w:t>
        <w:tab/>
        <w:br/>
        <w:t>312 ##$aTitle on case: Gregorian chants from Hungary</w:t>
        <w:tab/>
        <w:br/>
        <w:br/>
        <w:t xml:space="preserve">The title proper on the title page of a cased item is </w:t>
      </w:r>
      <w:r>
        <w:rPr>
          <w:i/>
        </w:rPr>
        <w:t>Magyar Gregorianum</w:t>
      </w:r>
      <w:r>
        <w:rPr/>
        <w:t xml:space="preserve">.  The title on the case is </w:t>
      </w:r>
      <w:r>
        <w:rPr>
          <w:i/>
        </w:rPr>
        <w:t>Gregorian chants from Hungary</w:t>
      </w:r>
      <w:r>
        <w:rPr/>
        <w:t xml:space="preserve">.  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3:</w:t>
        <w:tab/>
        <w:t>200 1#$aComputing engineering index</w:t>
        <w:tab/>
        <w:br/>
        <w:t>312 ##$aAlso known as: COMPENDEX</w:t>
        <w:br/>
        <w:t>517 1#$aCOMPENDEX</w:t>
      </w:r>
    </w:p>
    <w:p>
      <w:pPr>
        <w:pStyle w:val="Umtextindented"/>
        <w:tabs>
          <w:tab w:val="clear" w:pos="709"/>
          <w:tab w:val="left" w:pos="624" w:leader="none"/>
        </w:tabs>
        <w:spacing w:lineRule="exact" w:line="230" w:before="0" w:after="110"/>
        <w:rPr>
          <w:sz w:val="20"/>
          <w:lang w:val="en-GB"/>
        </w:rPr>
      </w:pPr>
      <w:r>
        <w:rPr>
          <w:sz w:val="20"/>
          <w:lang w:val="en-GB"/>
        </w:rPr>
        <w:t xml:space="preserve">An index also known under an acronym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