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850   HOLDING INSTITUTION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 xml:space="preserve">Field Definition </w:t>
      </w:r>
    </w:p>
    <w:p>
      <w:pPr>
        <w:pStyle w:val="Umtext"/>
        <w:spacing w:lineRule="exact" w:line="230" w:before="0" w:after="0"/>
        <w:rPr/>
      </w:pPr>
      <w:r>
        <w:rPr/>
        <w:t>This field contains a list of the codes of institutions holding the items.</w:t>
      </w:r>
    </w:p>
    <w:p>
      <w:pPr>
        <w:pStyle w:val="Heading3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Occurrence </w:t>
      </w:r>
    </w:p>
    <w:p>
      <w:pPr>
        <w:pStyle w:val="Umtext"/>
        <w:spacing w:lineRule="exact" w:line="230" w:before="0" w:after="0"/>
        <w:rPr/>
      </w:pPr>
      <w:r>
        <w:rPr/>
        <w:t>Optional. Repeatable where the cataloguing system imposes limits on the length of a field.</w:t>
      </w:r>
    </w:p>
    <w:p>
      <w:pPr>
        <w:pStyle w:val="Umsubheading"/>
        <w:spacing w:lineRule="exact" w:line="230" w:before="240" w:after="110"/>
        <w:rPr/>
      </w:pPr>
      <w:r>
        <w:rPr/>
        <w:t xml:space="preserve">Indicators 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 xml:space="preserve">Indicator 2 :  blank (not defined)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Subfields </w:t>
      </w:r>
    </w:p>
    <w:p>
      <w:pPr>
        <w:pStyle w:val="Umtexttab"/>
        <w:spacing w:lineRule="exact" w:line="230" w:before="110" w:after="0"/>
        <w:rPr/>
      </w:pPr>
      <w:r>
        <w:rPr/>
        <w:t>$a</w:t>
      </w:r>
      <w:r>
        <w:rPr>
          <w:b/>
        </w:rPr>
        <w:tab/>
      </w:r>
      <w:r>
        <w:rPr/>
        <w:t>Code of institution.</w:t>
      </w:r>
      <w:r>
        <w:rPr>
          <w:b/>
        </w:rPr>
        <w:t xml:space="preserve"> </w:t>
      </w:r>
      <w:r>
        <w:rPr/>
        <w:t>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Notes on Field Contents 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This field is used to list organisations holding a copy/copies of the item.  The sources for the MARC code are the </w:t>
      </w:r>
      <w:hyperlink r:id="rId2">
        <w:r>
          <w:rPr>
            <w:rStyle w:val="InternetLink"/>
            <w:i/>
            <w:sz w:val="20"/>
          </w:rPr>
          <w:t>MARC Code List for Organizations</w:t>
        </w:r>
      </w:hyperlink>
      <w:r>
        <w:rPr>
          <w:i/>
          <w:sz w:val="20"/>
        </w:rPr>
        <w:t>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>
          <w:b/>
        </w:rPr>
        <w:t>EX 1:</w:t>
        <w:tab/>
      </w:r>
      <w:r>
        <w:rPr/>
        <w:t>850 ##$aUkLRCM$aNiBfQU$aStEdNL$aStEdPHS$aStEdPL$aStEdRCP$aStEdRCS</w:t>
        <w:br/>
        <w:t>$aStEdSCL$aStGlC$aStGlM$aStGlQC$aStGlRFP$aStGlU$aStGlUS$aStKiPL</w:t>
        <w:tab/>
        <w:br/>
        <w:t>$aStPeSPL$aUk$aUkAc$aUKaGS$aUkAul$aUkB$aUkBl$aUkBlG$aUkBoN$aUkBP</w:t>
        <w:br/>
        <w:t>$aUkBrP</w:t>
      </w:r>
    </w:p>
    <w:p>
      <w:pPr>
        <w:pStyle w:val="Umtexttab"/>
        <w:spacing w:lineRule="exact" w:line="230" w:before="110" w:after="110"/>
        <w:rPr/>
      </w:pPr>
      <w:r>
        <w:rPr>
          <w:b/>
        </w:rPr>
        <w:t>EX 2:</w:t>
        <w:tab/>
      </w:r>
      <w:r>
        <w:rPr/>
        <w:t>850 ##$aFrAipNA$aFrAmU$aFrAv$aFrAvU$aFrBaADF$aFrBfIPS$aFrBgLER</w:t>
        <w:br/>
        <w:t>$aFrBrUB-D$aFrCoUT$aFrCpGE$aFrCrUPV$aFrCyUS$aFrFIEA$aFrGrULLA</w:t>
        <w:br/>
        <w:t>$aFrGrUSSL$aFrGyCEAI$aFrLAL$aFrLemU$aFrLgUTV$aFrLimU</w:t>
        <w:br/>
        <w:t>$aFrLimU-L$aFrLiU$aFrLiUCG$aFrLiUDSD$aFrLiU-S$aFrLy$aFrLyU</w:t>
        <w:tab/>
        <w:br/>
        <w:t>$aFrMaUAM$aFrMaUAMM$aFrMhUHA</w:t>
        <w:tab/>
        <w:br/>
        <w:t>850 ##$aFrMpUPVA$aFrMzU$aFrN$aFrNiU$aFrNiU-D$aFrNiU-S$aFrNrUPN</w:t>
        <w:br/>
        <w:t>$aFrNtUBA$aFrNU$aFrNU-M$aFrNU-S$aFrNyUI$aFrNyUIIA$aFrNyUI-L</w:t>
        <w:tab/>
        <w:br/>
        <w:t>$aFrOrRGM$aFrOyUPS$aFrPAAL$aFrPALP$aFrPAUP$aFrPBA$aFrPBF</w:t>
        <w:tab/>
        <w:br/>
        <w:t>$aFrPBN$aFrPBS$aFrPBSG$aFrPCF$aFrPCNC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The number of codes in each occurrence of the field is limited by the organisation's software to thirty.  So the field is repeated.t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cweb.loc.gov/marc/organization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