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08</w:t>
      </w:r>
      <w:r>
        <w:rPr>
          <w:rStyle w:val="Umfieldno"/>
          <w:b/>
          <w:lang w:val="en-GB"/>
        </w:rPr>
        <w:t>   </w:t>
      </w:r>
      <w:r>
        <w:rPr>
          <w:lang w:val="en-GB"/>
        </w:rPr>
        <w:t>NOTES PERTAINING TO SERIE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note pertaining to a series of which the item is a part, or a series in which the item has been issued previously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0"/>
        <w:rPr/>
      </w:pPr>
      <w:r>
        <w:rPr/>
        <w:t>$a</w:t>
        <w:tab/>
        <w:t>Text of Note. 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contains data relating to any series of which the item being recorded is a part. When more than one note is recorded, each is entered in a repeated field 308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225</w:t>
        <w:tab/>
        <w:t>SERI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itle of the series itself is entered in field 225. Any note on this is entered in 308.</w:t>
      </w:r>
    </w:p>
    <w:p>
      <w:pPr>
        <w:pStyle w:val="Umtexttab"/>
        <w:spacing w:lineRule="exact" w:line="230" w:before="110" w:after="110"/>
        <w:rPr/>
      </w:pPr>
      <w:r>
        <w:rPr/>
        <w:t>410</w:t>
        <w:tab/>
        <w:t>SERIE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 note may be created by using the series linking entry fiel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308 ##$aPts 1 and 2 in series: African perspective</w:t>
      </w:r>
    </w:p>
    <w:p>
      <w:pPr>
        <w:pStyle w:val="Umtextindented"/>
        <w:widowControl w:val="false"/>
        <w:spacing w:lineRule="exact" w:line="230" w:before="0" w:after="110"/>
        <w:rPr>
          <w:sz w:val="20"/>
        </w:rPr>
      </w:pPr>
      <w:r>
        <w:rPr>
          <w:sz w:val="20"/>
        </w:rPr>
        <w:t>A record is made for a multi</w:t>
        <w:noBreakHyphen/>
        <w:t>volume monograph in four parts of which parts 1 and 2 only are in a series.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EX 2:</w:t>
        <w:tab/>
        <w:t>308 ##$aOriginally issued in series: Environmental science series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EX 3:</w:t>
        <w:tab/>
        <w:t>308 ##$aEach issue individually numbered in serie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440" w:after="540"/>
        <w:ind w:left="0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