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LE Denouement Case Study Summary Templ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BS2-4802-PilotU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ntact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athan Hawk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ntact emai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hawkes@mdx.ac.u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ntact phon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020 8411 60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VLE typ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WebCT 3.5</w:t>
            </w:r>
            <w:r>
              <w:rPr>
                <w:sz w:val="20"/>
              </w:rPr>
              <w:t xml:space="preserve"> - Instructional – (however because these work based learning candidates are working on individual (RAL) R…. Accreditation of Learning portfoli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content:</w:t>
            </w:r>
          </w:p>
        </w:tc>
        <w:tc>
          <w:tcPr>
            <w:tcW w:w="6228" w:type="dxa"/>
            <w:tcBorders>
              <w:top w:val="single" w:sz="4" w:space="0" w:color="000000"/>
              <w:left w:val="single" w:sz="4" w:space="0" w:color="000000"/>
              <w:bottom w:val="single" w:sz="4" w:space="0" w:color="000000"/>
              <w:right w:val="single" w:sz="4" w:space="0" w:color="000000"/>
            </w:tcBorders>
          </w:tcPr>
          <w:p>
            <w:pPr>
              <w:pStyle w:val="Heading2"/>
              <w:rPr/>
            </w:pPr>
            <w:r>
              <w:rPr>
                <w:sz w:val="20"/>
              </w:rPr>
              <w:t xml:space="preserve">Score 1.6 – </w:t>
            </w:r>
            <w:r>
              <w:rPr>
                <w:b w:val="false"/>
                <w:bCs w:val="false"/>
                <w:sz w:val="20"/>
              </w:rPr>
              <w:t>All categories were ranked at 1.0 except distribution location (3.0), version control (3.0) and push/pull content (2.0). In this case, the e-content is distributed via the web through WebCT. In terms of version control, no software was used but a well thought out system of file organisation/naming was used. The students had limited control over the way the content was disseminated with respect to the push/pull technology used.</w:t>
            </w:r>
            <w:r>
              <w:rPr>
                <w:sz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communic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Score 1.5  - </w:t>
            </w:r>
            <w:r>
              <w:rPr>
                <w:sz w:val="20"/>
              </w:rPr>
              <w:t>All of the categories were ranked at 1.0 except with accessibility, push/pull and formative evaluation set at 2.0. Mastery of English language was set at 3.0 for this UK cohort pilot group of work based learning RAL students.</w:t>
            </w:r>
          </w:p>
          <w:p>
            <w:pPr>
              <w:pStyle w:val="Normal"/>
              <w:rPr>
                <w:sz w:val="20"/>
              </w:rPr>
            </w:pPr>
            <w:r>
              <w:rPr>
                <w:sz w:val="20"/>
              </w:rPr>
              <w:t xml:space="preserve">Accessibility (2.0) to communication tools is a mix of pubic and private WebCT features. Public tools are discussion boards and ‘live’ real-time text chat rooms. Private online communication is seen through email. </w:t>
            </w:r>
          </w:p>
          <w:p>
            <w:pPr>
              <w:pStyle w:val="Normal"/>
              <w:rPr>
                <w:sz w:val="20"/>
              </w:rPr>
            </w:pPr>
            <w:r>
              <w:rPr>
                <w:sz w:val="20"/>
              </w:rPr>
              <w:t xml:space="preserve">The tools and protocols used to support communication were considered but not fully applied with respect to push/pull attributes in the VLE. </w:t>
            </w:r>
          </w:p>
          <w:p>
            <w:pPr>
              <w:pStyle w:val="Normal"/>
              <w:rPr>
                <w:sz w:val="20"/>
              </w:rPr>
            </w:pPr>
            <w:r>
              <w:rPr>
                <w:sz w:val="20"/>
              </w:rPr>
              <w:t>Lastly, the UK cohort for the module had a fluent mastery of written and verbal skills in the English language. This was to be expected as it was their native langu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Telepistemolog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Score 1.9 – </w:t>
            </w:r>
            <w:r>
              <w:rPr>
                <w:sz w:val="20"/>
              </w:rPr>
              <w:t xml:space="preserve">All categories we ranked as 2.0 except for learning theory and learning style at 1.0 and summative assessment at 3.0. </w:t>
            </w:r>
          </w:p>
          <w:p>
            <w:pPr>
              <w:pStyle w:val="Normal"/>
              <w:rPr>
                <w:sz w:val="20"/>
              </w:rPr>
            </w:pPr>
            <w:r>
              <w:rPr>
                <w:sz w:val="20"/>
              </w:rPr>
              <w:t>The nature of the course was best represented by a Behaviourist (scaffolded content) approach. The learning style is seen as preferring one media type (text) at a time.</w:t>
            </w:r>
          </w:p>
          <w:p>
            <w:pPr>
              <w:pStyle w:val="Normal"/>
              <w:rPr>
                <w:sz w:val="20"/>
              </w:rPr>
            </w:pPr>
            <w:r>
              <w:rPr>
                <w:sz w:val="20"/>
              </w:rPr>
              <w:t>The strength of this VLE is seen with respect to assessment. A norm-referenced approach  (individual portfolio) is used to create the R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Score 1.7 – </w:t>
            </w:r>
            <w:r>
              <w:rPr>
                <w:sz w:val="20"/>
              </w:rPr>
              <w:t xml:space="preserve">Six of the 13 components were marked at [1] with five/thirteen at [2]. The two areas ranked at [3] are geographic access and time allocated for e-learning. </w:t>
            </w:r>
          </w:p>
          <w:p>
            <w:pPr>
              <w:pStyle w:val="Normal"/>
              <w:rPr>
                <w:b/>
                <w:b/>
                <w:bCs/>
                <w:sz w:val="20"/>
              </w:rPr>
            </w:pPr>
            <w:r>
              <w:rPr>
                <w:sz w:val="20"/>
              </w:rPr>
              <w:t xml:space="preserve">The model for the geographic access work model is seen at [3] for the pilot as it is an open and flexible design. The work based learning model supports the VLE well by allowing the student to learn at home and at wor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Generic VLE model:</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K &amp; L Grid:</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DISC Grid:</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Web metamorphosis model:</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VLE graphic VAV profile:</w:t>
            </w:r>
          </w:p>
        </w:tc>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rHeight w:val="23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rHeight w:val="27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rHeight w:val="27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rHeight w:val="27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1:11:00Z</dcterms:created>
  <dc:creator>Anthony 'Skip' Basiel</dc:creator>
  <dc:description/>
  <dc:language>en-US</dc:language>
  <cp:lastModifiedBy>Anthony 'Skip' Basiel</cp:lastModifiedBy>
  <dcterms:modified xsi:type="dcterms:W3CDTF">2003-04-09T22:35:00Z</dcterms:modified>
  <cp:revision>17</cp:revision>
  <dc:subject/>
  <dc:title>VLE Denouement Case Study Summary Template</dc:title>
</cp:coreProperties>
</file>