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4323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, model we have two queues: demand and prefetch queue. Let </w:t>
      </w:r>
      <w:r>
        <w:rPr>
          <w:rFonts w:cs="Standard Symbols L" w:ascii="Standard Symbols L" w:hAnsi="Standard Symbols L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rate at which demand request are arriving to the demand queue.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rate at which the prefetching request are arriving to the prefetch queue. 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Let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s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service rate at which the network blocks are served and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service rate  at which the demand requests are served and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service rate at which the prefetch request are served.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Note,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and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is the service rate to serve requests, excluding the Latency time ( which will be referred to as Delay time from now on). In our case,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,</w:t>
      </w:r>
      <w:r>
        <w:rPr>
          <w:rFonts w:cs="Standard Symbols L" w:ascii="Standard Symbols L" w:hAnsi="Standard Symbols L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because our experiment shows that time taken to server a block regardless of it being a prefetch or demand block its 30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sec. Delay will be reference as D.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Now, If p is the number of prefetch blocks and d is the number of demand blocks in a network block request then the rate at which we service network blocks is equal to: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 xml:space="preserve">(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s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= D + (p/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+ d /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d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) (the delay and the rate at which it servers prefetch and </w:t>
        <w:tab/>
        <w:tab/>
        <w:tab/>
        <w:tab/>
        <w:tab/>
        <w:tab/>
        <w:tab/>
        <w:t xml:space="preserve">demand blocks) 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 xml:space="preserve">        = D + ((p + d) /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)</w:t>
        <w:tab/>
        <w:t xml:space="preserve">(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Standard Symbols L" w:ascii="Standard Symbols L" w:hAnsi="Standard Symbols L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)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We know that Length of the queue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n 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=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l / m – l 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and waiting time E</w:t>
      </w:r>
      <w:r>
        <w:rPr>
          <w:rFonts w:cs="Liberation Serif;Times New Roman" w:ascii="Liberation Serif;Times New Roman" w:hAnsi="Liberation Serif;Times New Roman"/>
          <w:vertAlign w:val="subscript"/>
        </w:rPr>
        <w:t>w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n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Therefore, the length of the demand queue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n(d)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=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 / m</w:t>
      </w:r>
      <w:r>
        <w:rPr>
          <w:rFonts w:cs="Liberation Serif;Times New Roman" w:ascii="Liberation Serif;Times New Roman" w:hAnsi="Liberation Serif;Times New Roman"/>
          <w:vertAlign w:val="subscript"/>
        </w:rPr>
        <w:t>s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 – l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d 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vertAlign w:val="subscript"/>
        </w:rPr>
        <w:tab/>
        <w:tab/>
        <w:tab/>
        <w:tab/>
        <w:tab/>
        <w:tab/>
        <w:t xml:space="preserve">      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=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 / (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(D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+ p + d)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– 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ab/>
        <w:tab/>
        <w:tab/>
        <w:tab/>
        <w:t xml:space="preserve">    = 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d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(D -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+ p + d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         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 xml:space="preserve">     Waiting Time     E</w:t>
      </w:r>
      <w:r>
        <w:rPr>
          <w:rFonts w:cs="Liberation Serif;Times New Roman" w:ascii="Liberation Serif;Times New Roman" w:hAnsi="Liberation Serif;Times New Roman"/>
          <w:vertAlign w:val="subscript"/>
        </w:rPr>
        <w:t>w(d)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(D -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+ p + d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we can change the value of the d according to our requirement, keeping p constant.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And the length of the prefetch queue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n(p)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=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p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(D -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+ p + d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ab/>
        <w:t xml:space="preserve"> Waiting Time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w(p)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=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m 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(D -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+ p + d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These equations can give us an average waiting time experienced by the request on the queue.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Also, refer to the next page.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Using the equation for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w(d)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, we can plot a graph keeping p constant and varying d (1 to n) to find out the region where it can satisfy the waiting time is less T</w:t>
      </w:r>
      <w:r>
        <w:rPr>
          <w:rFonts w:cs="Liberation Serif;Times New Roman" w:ascii="Liberation Serif;Times New Roman" w:hAnsi="Liberation Serif;Times New Roman"/>
          <w:vertAlign w:val="subscript"/>
        </w:rPr>
        <w:t>disk.</w:t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These are guessed data: D is the number of demand miss. The second column represent the waiting time experience when P=3 and similarly third column represents the waiting time when P=5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53" w:dyaOrig="1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.05pt;margin-top:0pt;width:191.85pt;height:86.3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21052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vertAlign w:val="subscript"/>
        </w:rPr>
      </w:pPr>
      <w:r>
        <w:rPr>
          <w:rFonts w:eastAsia="Liberation Serif;Times New Roman" w:cs="Liberation Serif;Times New Roman" w:ascii="Liberation Serif;Times New Roman" w:hAnsi="Liberation Serif;Times New Roman"/>
          <w:vertAlign w:val="subscript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925195</wp:posOffset>
            </wp:positionV>
            <wp:extent cx="2883535" cy="251587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In the case of the prefetch, we can set the service rate of the prefetching queue such that the waiting time experienced by the request is less than the T{cpu} * P (number of prefetch blocks served at a time). Similar graph could be plot for the prefetching queue, keeping d as constant and varying p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Standard Symbols L">
    <w:charset w:val="02"/>
    <w:family w:val="auto"/>
    <w:pitch w:val="variable"/>
  </w:font>
  <w:font w:name="Liberation Serif">
    <w:altName w:val="Times New Roman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Standard Symbols 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Bitstream Vera Sans" w:cs="Bitstream Vera Sans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chart" Target="charts/chart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xMode val="edge"/>
          <c:yMode val="edge"/>
          <c:x val="0.0194683639086484"/>
          <c:y val="0.01931054212559"/>
          <c:w val="0.802695619618121"/>
          <c:h val="0.940208839937062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P3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4586"/>
              </a:solidFill>
            </a:ln>
          </c:spPr>
          <c:marker>
            <c:symbol val="square"/>
            <c:size val="8"/>
            <c:spPr>
              <a:solidFill>
                <a:srgbClr val="004586"/>
              </a:solidFill>
            </c:spPr>
          </c:marke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20</c:v>
                </c:pt>
                <c:pt idx="1">
                  <c:v>22</c:v>
                </c:pt>
                <c:pt idx="2">
                  <c:v>25</c:v>
                </c:pt>
                <c:pt idx="3">
                  <c:v>26</c:v>
                </c:pt>
                <c:pt idx="4">
                  <c:v>28</c:v>
                </c:pt>
                <c:pt idx="5">
                  <c:v>32</c:v>
                </c:pt>
              </c:numCache>
            </c:numRef>
          </c:val>
          <c:smooth val="1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P 5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ff420e"/>
              </a:solidFill>
            </a:ln>
          </c:spPr>
          <c:marker>
            <c:symbol val="diamond"/>
            <c:size val="8"/>
            <c:spPr>
              <a:solidFill>
                <a:srgbClr val="ff420e"/>
              </a:solidFill>
            </c:spPr>
          </c:marke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25</c:v>
                </c:pt>
                <c:pt idx="1">
                  <c:v>32</c:v>
                </c:pt>
                <c:pt idx="2">
                  <c:v>35</c:v>
                </c:pt>
                <c:pt idx="3">
                  <c:v>40</c:v>
                </c:pt>
                <c:pt idx="4">
                  <c:v>45</c:v>
                </c:pt>
                <c:pt idx="5">
                  <c:v>48</c:v>
                </c:pt>
              </c:numCache>
            </c:numRef>
          </c:val>
          <c:smooth val="1"/>
        </c:ser>
        <c:hiLowLines>
          <c:spPr>
            <a:ln w="0">
              <a:noFill/>
            </a:ln>
          </c:spPr>
        </c:hiLowLines>
        <c:marker val="1"/>
        <c:axId val="5128045"/>
        <c:axId val="52308448"/>
      </c:lineChart>
      <c:catAx>
        <c:axId val="512804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2308448"/>
        <c:crossesAt val="0"/>
        <c:auto val="1"/>
        <c:lblAlgn val="ctr"/>
        <c:lblOffset val="100"/>
        <c:noMultiLvlLbl val="0"/>
      </c:catAx>
      <c:valAx>
        <c:axId val="52308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128045"/>
        <c:crosses val="min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842880319480844"/>
          <c:y val="0.42998140466313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799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39:07Z</dcterms:created>
  <dc:creator>Dhawal Thakker</dc:creator>
  <dc:description/>
  <dc:language>en-US</dc:language>
  <cp:lastModifiedBy>Dhawal Thakker</cp:lastModifiedBy>
  <dcterms:modified xsi:type="dcterms:W3CDTF">2008-10-01T15:22:19Z</dcterms:modified>
  <cp:revision>20</cp:revision>
  <dc:subject/>
  <dc:title/>
</cp:coreProperties>
</file>