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ENTS</w:t>
      </w:r>
    </w:p>
    <w:tbl>
      <w:tblPr>
        <w:tblW w:w="84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0"/>
        <w:gridCol w:w="384"/>
      </w:tblGrid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  <w:t>INTRODUCTION</w:t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LITERATURE SURVEY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.1. METHOD OF SEPARATED CALCULATION SUBROUTINE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1.1.1. System Presentation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1.1.2. Processes Topology Definition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1.1.3. Required Input Data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1.1.4. Order of Calculations and Recycling Stream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1.2. METHOD OF SYSTEM OF ALGEBRAIC EQU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1.3. PHYSICAL PROPERTIES DATA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1.4. THE PRESENT WORK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2. THEORETICAL METHO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STRUCTURE AND ORGANIZATION OF THE PROGRAM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2.1. </w:t>
            </w:r>
            <w:r>
              <w:rPr>
                <w:rFonts w:cs="Arial" w:ascii="Arial" w:hAnsi="Arial"/>
                <w:b/>
              </w:rPr>
              <w:t>REQUIRED INPUT DATA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2.2. </w:t>
            </w:r>
            <w:r>
              <w:rPr>
                <w:rFonts w:cs="Arial" w:ascii="Arial" w:hAnsi="Arial"/>
                <w:b/>
              </w:rPr>
              <w:t>PROGRAM ORGANIZATION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2.3. </w:t>
            </w:r>
            <w:r>
              <w:rPr>
                <w:rFonts w:cs="Arial" w:ascii="Arial" w:hAnsi="Arial"/>
                <w:b/>
              </w:rPr>
              <w:t>SUBROUTINES SIMULATING PROCESSING UNIT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2.4. </w:t>
            </w:r>
            <w:r>
              <w:rPr>
                <w:rFonts w:cs="Arial" w:ascii="Arial" w:hAnsi="Arial"/>
                <w:b/>
              </w:rPr>
              <w:t>USER FRIENDLY ENVIRONMENT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2.5. </w:t>
            </w:r>
            <w:r>
              <w:rPr>
                <w:rFonts w:cs="Arial" w:ascii="Arial" w:hAnsi="Arial"/>
                <w:b/>
              </w:rPr>
              <w:t>PHYSICAL PROPERTIES DATA BANK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 xml:space="preserve">MATHEMATICAL METHO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lang w:val="en-US"/>
              </w:rPr>
              <w:t>MATHEMATICAL FORMULATION OF THE PROGRAM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3.1. MAIN EXECUTIVE PROGRAM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3.2. SUBROUTINES FOR ENTHALPY CALCUL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3.3. SUBROUTINES FOR VAPOUR/LIQUID EQUILIBR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CALCUL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3.1. Presence of completely miscible liquids only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3.2. Presence of two immiscible liquids only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3.3. Presence of non-condensable gases only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3.4. Combined case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3.4. </w:t>
            </w:r>
            <w:r>
              <w:rPr>
                <w:rFonts w:cs="Arial" w:ascii="Arial" w:hAnsi="Arial"/>
                <w:b/>
              </w:rPr>
              <w:t>SUBROUTINES SIMULATING PROCESSING UNIT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1. Mathematical model for subroutine UNIT0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2. Mathematical model for subroutine UNIT0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3. Mathematical model for subroutine UNIT03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4. Mathematical model for subroutine UNIT04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5. Mathematical model for subroutine UNIT05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6. Mathematical model for subroutine UNIT06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3.4.7. Mathematical model for subroutine UNIT07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3.4.8.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Mathematical model for subroutine </w:t>
            </w:r>
            <w:r>
              <w:rPr>
                <w:rFonts w:cs="Arial" w:ascii="Arial" w:hAnsi="Arial"/>
                <w:b/>
                <w:bCs/>
              </w:rPr>
              <w:t>UNIT</w:t>
            </w:r>
            <w:r>
              <w:rPr>
                <w:rFonts w:cs="Arial" w:ascii="Arial" w:hAnsi="Arial"/>
                <w:b/>
                <w:bCs/>
                <w:lang w:val="en-US"/>
              </w:rPr>
              <w:t>08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9. Mathematical model for subroutine UNIT0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0. Mathematical model for subroutine UNIT1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1. Mathematical model for subroutine UNIT1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2. Mathematical model for subroutine UNIT1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3. Mathematical model for subroutine UNIT13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4. Mathematical model for subroutine UNIT14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5. Mathematical model for subroutine UNIT15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6. Mathematical model for subroutine UNIT16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7. Mathematical model for subroutine UNIT17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8. Mathematical model for subroutine UNIT18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19. Mathematical model for subroutine UNIT1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20. Mathematical model for subroutine UNIT2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21. Mathematical model for subroutine UNIT2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4.22. Mathematical model for subroutine UNIT2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.5. VAPOUR PRESSURE CALCUL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.6. CALCULATION OF HEAT OF VAPORIZATION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eastAsia="Arial" w:cs="Arial" w:ascii="Arial" w:hAnsi="Arial"/>
                <w:b/>
                <w:color w:val="008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4. PRODUCTS OF AGRICULTURAL INDUSTRIES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METHODS OF CALCUL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eastAsia="Arial" w:cs="Arial" w:ascii="Arial" w:hAnsi="Arial"/>
                <w:b/>
                <w:color w:val="008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5. APPLICATIONS AND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ACCURACY OF CALCUL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5.1. CALCULATION OF ADIABATIC FLAME TEMPERATURE O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METHANE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5.2. WATER AND STEAM REQUIREMENTS FOR A TWO STAGE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TOMATO PASTE EVAPORATOR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5.3. AIR REQUIREMENTS FOR A COOLING TOWER OF A TOM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PASTE EVAPORATOR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5.4. PRODUCTION OF INSTANT COFFEE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5.5. PRODUCTION OF OLIVE OIL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5.6. FLASH SEPARATION OF A MIXTURE OF BENZENE – TOLUENE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AT SPECIFIED CONDI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6. DISCUSSION OF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RECOMMENDATIONS FOR FUTURE WORK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Heading4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NOMENCLATURE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REFERENCE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>APPENDICE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APPENDIX 1. </w:t>
            </w:r>
            <w:r>
              <w:rPr>
                <w:rFonts w:cs="Arial" w:ascii="Arial" w:hAnsi="Arial"/>
                <w:b/>
              </w:rPr>
              <w:t>DATA REQUIREMENT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APPENDIX 2. </w:t>
            </w:r>
            <w:r>
              <w:rPr>
                <w:rFonts w:cs="Arial" w:ascii="Arial" w:hAnsi="Arial"/>
                <w:b/>
              </w:rPr>
              <w:t>PROGRAM PRESENTATION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APPENDIX 3. </w:t>
            </w:r>
            <w:r>
              <w:rPr>
                <w:rFonts w:cs="Arial" w:ascii="Arial" w:hAnsi="Arial"/>
                <w:b/>
              </w:rPr>
              <w:t>ANALYTICAL RESULTS OF APPLICATIONS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 xml:space="preserve">APPENDIX 4. </w:t>
            </w:r>
            <w:r>
              <w:rPr>
                <w:rFonts w:cs="Arial" w:ascii="Arial" w:hAnsi="Arial"/>
                <w:b/>
              </w:rPr>
              <w:t xml:space="preserve">PROGRAM CODE IN </w:t>
            </w:r>
            <w:r>
              <w:rPr>
                <w:rFonts w:cs="Arial" w:ascii="Arial" w:hAnsi="Arial"/>
                <w:b/>
                <w:lang w:val="en-US"/>
              </w:rPr>
              <w:t xml:space="preserve">MICROSOFT </w:t>
            </w:r>
            <w:r>
              <w:rPr>
                <w:rFonts w:cs="Arial" w:ascii="Arial" w:hAnsi="Arial"/>
                <w:b/>
              </w:rPr>
              <w:t>FORTRAN v.5.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1</w:t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8000"/>
      <w:lang w:val="en-US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8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15:00Z</dcterms:created>
  <dc:creator>Χρήστος Παπαγεωργίου</dc:creator>
  <dc:description/>
  <dc:language>en-US</dc:language>
  <cp:lastModifiedBy>Χρήστος Παπαγεωργίου</cp:lastModifiedBy>
  <cp:lastPrinted>2005-03-11T00:01:00Z</cp:lastPrinted>
  <dcterms:modified xsi:type="dcterms:W3CDTF">2005-04-13T14:15:00Z</dcterms:modified>
  <cp:revision>2</cp:revision>
  <dc:subject/>
  <dc:title>Π Ε Ρ Ι Ε Χ Ο Μ Ε Ν Α</dc:title>
</cp:coreProperties>
</file>