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PPENDIX D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00"/>
          <w:sz w:val="28"/>
        </w:rPr>
        <w:t xml:space="preserve">PROGRAM CODE IN </w:t>
      </w:r>
      <w:r>
        <w:rPr>
          <w:rFonts w:cs="Arial" w:ascii="Arial" w:hAnsi="Arial"/>
          <w:b/>
          <w:color w:val="008000"/>
          <w:sz w:val="28"/>
          <w:lang w:val="en-US"/>
        </w:rPr>
        <w:t xml:space="preserve">MICROSOFT </w:t>
      </w:r>
      <w:r>
        <w:rPr>
          <w:rFonts w:cs="Arial" w:ascii="Arial" w:hAnsi="Arial"/>
          <w:b/>
          <w:color w:val="008000"/>
          <w:sz w:val="28"/>
        </w:rPr>
        <w:t>FORTRAN v.5.1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8"/>
        </w:rPr>
      </w:pPr>
      <w:r>
        <w:rPr>
          <w:rFonts w:cs="Arial" w:ascii="Arial" w:hAnsi="Arial"/>
          <w:b/>
          <w:bCs/>
          <w:color w:val="008000"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INCLUDE 'FLIB.FI'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PROGRAM FLOWCALC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INCLUDE 'FLIB.FD'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IMENSION TOTMLNEW(50),TOTMLOLD(50),NCOUNTER(50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  <w:lang w:val="fr-FR"/>
        </w:rPr>
        <w:t>COMMON/GROUPA/GNFD(50,20),NS,NF,NE,NW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fr-FR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COMMON/GROUPB/COMP(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COMMON/GROUPC/EQPM(10,80),PHPR(14,21),FEED(9,20),PROD(9,20),NI,NO,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  <w:lang w:val="de-DE"/>
        </w:rPr>
        <w:t>*NR,NL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  <w:lang w:val="de-DE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  <w:lang w:val="de-DE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de-DE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  <w:lang w:val="de-DE"/>
        </w:rPr>
        <w:t>INTEGER*2 dummy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  <w:lang w:val="de-DE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  <w:lang w:val="de-DE"/>
        </w:rPr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de-DE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CHARACTER COMP*40,FLDATA*28,FLRSLT*28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ummy=ABOUTBOXQQ('          Flowsheeting Calculations Program\rC.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 xml:space="preserve">*.PAPAGEORGIOU - Middlesex University 2005'C) 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0    FORMAT(A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3    FORMAT(/1X,'Reading data. Please wait. . . .'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4    FORMAT(/1X,'Performing calculations. Please wait. . .'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5    FORMAT(/1X,'Performing calculations for unit No:  ',I3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6    FORMAT(/1X,'Maximum number of convergence iterations [1-10000]:'\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7    FORMAT(/1X,'Accepted convergence tolerence   [0.005 - 0.00005]:'\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8    FORMAT(/1X,'EXIT - END OF CALCULATIONS'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9    FORMAT(/1X,'Rcycling stream from unit No:',I3,' To Unit No:',I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*/1X,'Does not converge after',I7,' iterations'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100   FORMAT(2I14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200   FORMAT(5F14.2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300   FORMAT(3I14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400   FORMAT(I20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500   FORMAT(F20.0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600   FORMAT('             0             0             0'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OPEN(3,FILE='USER',TITLE='Information About Calculations'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 xml:space="preserve">*IOFOCUS=.TRUE.,BLOCKSIZE=240000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OPEN(9,FILE='USER',TITLE='Recycling Convergence Accuracy'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*IOFOCUS=.TRUE.,BLOCKSIZE=240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999 I=1,5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999 J=1,20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99   GNFD(I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FLDATA='DatFile.tmp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OPEN(1,FILE=FLDATA,STATUS='OLD',ACCESS='SEQUENTIAL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FLRSLT='ResFile.tmp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OPEN(2,FILE=FLRSLT,STATUS='NEW',ACCESS='SEQUENTIAL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WRITE(3,9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CALL DATAINPUT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CLOSE(1,STATUS='KEEP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WRITE(3,9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KN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NR=1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3     WRITE(3,95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CALL STREAMAR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4 J=1,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4 I=NW+1,NW+NO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4     IF(GNFD(I,2).EQ.EQPM(J,1)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GO TO 7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5     KN=KN+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IF(KN.GT.1)GO TO 53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51    WRITE(9,9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READ(9,400,ERR=51)NCMAX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IF(NCMAX.LT.1.OR.NCMAX.GT.10000)GO TO 51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52    WRITE(9,97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READ(9,500,ERR=52)EMI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IF(EMIN.GT.0.005.OR.EMIN.LT.0.00005)GO TO 52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53    TOTMLNEW(I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NCOUNTER(I)=NCOUNTER(I)+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6 K=7,NL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6     TOTMLNEW(I)=TOTMLNEW(I)+GNFD(I,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IF(TOTMLNEW(I).EQ.0.0)GO TO 6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IF(ABS((TOTMLNEW(I)-TOTMLOLD(I))/TOTMLNEW(I)).LT.EMIN)GO TO 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GO TO 62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61    IF(ABS(TOTMLNEW(I)-TOTMLOLD(I)).LT.0.005)GO TO 7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62    IF(NCOUNTER(I).EQ.NCMAX)GO TO 1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NR=J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TOTMLOLD(I)=TOTMLNEW(I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GO TO 3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7     IF(NR.EQ.NE)GO TO 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NR=NR+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GO TO 3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8     NS=NF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13 NR=1,N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NO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9 I=4,8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9     IF(EQPM(NR,I).NE.0.0)NO=NO+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WRITE(2,100)NR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1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10 J=1,NL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10    PROD(I,J)=GNFD(I+NS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PROD(I,5)=PROD(I,5)/100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PROD(I,6)=PROD(I,6)/1000.0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11    WRITE(2,200)(PROD(I,J),J=1,N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12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12 J=1,NL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12    PROD(I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NS=NS+NO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13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DO 14 I=1,5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NFR=GNFD(I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NTO=GNFD(I,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IF(NCOUNTER(I).NE.0)WRITE(2,300)NFR,NTO,NCOUNTER(I)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14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GO TO 16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15    WRITE(3,99)NR,J,NCMAX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 xml:space="preserve">CALL PROGSTOP   </w:t>
      </w:r>
    </w:p>
    <w:p>
      <w:pPr>
        <w:pStyle w:val="Normal"/>
        <w:ind w:right="-514" w:hanging="0"/>
        <w:rPr>
          <w:rFonts w:ascii="Courier New" w:hAnsi="Courier New" w:eastAsia="MS Mincho;Arial Unicode MS" w:cs="Courier New"/>
          <w:b/>
          <w:b/>
          <w:bCs/>
          <w:sz w:val="20"/>
          <w:szCs w:val="20"/>
        </w:rPr>
      </w:pP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16    WRITE(2,60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CLOSE(2,STATUS='KEEP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WRITE(3,98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MS Mincho;Arial Unicode MS" w:cs="Courier New" w:ascii="Courier New" w:hAnsi="Courier New"/>
          <w:b/>
          <w:bCs/>
          <w:sz w:val="20"/>
          <w:szCs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NCLUDE 'FLIB.FD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NTEGER*2 dummy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CLOSE(2,STATUS='DELETE')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ummy1=MESSAGEBOXQQ('Calculations were interrupted!'C,'Error Messa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ge'C,MB$ICONSTOP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SUBROUTINE DATAINPUT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COMMON/GROUPA/GNFD(50,20),NS,NF,NE,NW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B/COMP(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HARACTER COMP*40,TITLE*8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A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0   FORMAT(4I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00   FORMAT(5F14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0   FORMAT(3F14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00   FORMAT(2I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00   FORMAT(5F14.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00   FORMAT(A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00   FORMAT(F14.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AD(1,100)TITL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AD(1,200)NC,NP,NF,N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AD(1,100)(COMP(I),I=1,NC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AD(1,300)(PHPR(I,J),J=1,NP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HPR(I,13)=1000.0*PHPR(I,1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HPR(I,14)=1000.0*PHPR(I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HPR(I,15)=1000.0*PHPR(I,1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HPR(I,17)=1000.0*PHPR(I,17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L=NC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I=1,NF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AD(1,300)(GNFD(I,J),J=1,N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NFD(I,5)=1000.0*GNFD(I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GNFD(I,6)=1000.0*GNFD(I,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2,100)TITL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2,500)NE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DO 3 I=1,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2,700)COMP(I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</w:t>
        <w:tab/>
        <w:t>WRITE(2,800)PHPR(I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R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2,500)NR,NF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5 I=1,NF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J=1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PROD(I,J)=GNFD(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5)=PROD(I,5)/100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6)=PROD(I,6)/100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WRITE(2,600)(PROD(I,J),J=1,N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 I=1,NF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 J=1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PROD(I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S=NF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7 I=1,N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AD(1,400)(EQPM(I,J),J=1,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M=EQPM(I,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AD(1,300)(EQPM(I,J),J=4,NM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STREAMAR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COMMON/GROUPA/GNFD(50,20),NS,NF,NE,NW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NI=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I=1,NS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NFD(I,2).NE.EQPM(NR,1))GO TO 2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NI=NI+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DO 1 J=1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FEED(NI,J)=GNFD(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O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I=4,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IF(EQPM(NR,I).NE.0.0)NO=NO+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T=EQPM(NR,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LUNIT(NT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I=1,5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IF(GNFD(I,1).EQ.EQPM(NR,1).OR.GNFD(I,1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NW=I-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 J=1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GNFD(I+NW,J)=PROD(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7 I=1,N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7 J=1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FEED(I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J=1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PROD(I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S.EQ.NW)NS=NS+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CALLUNIT(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GO TO(1,2,3,4,5,6,7,8,9,10,11,12,13,14,15,16,17,18,19,20,21,22)N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CALL UNIT0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CALL UNIT0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CALL UNIT0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CALL UNIT0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CALL UNIT0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CALL UNIT0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CALL UNIT0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CALL UNIT0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     CALL UNIT0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CALL UNIT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1    CALL UNIT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2    CALL UNIT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    CALL UNIT1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4    CALL UNIT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5    CALL UNIT1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6    CALL UNIT1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7    CALL UNIT1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8    CALL UNIT1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9    CALL UNIT1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    CALL UNIT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1    CALL UNIT2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2    CALL UNIT2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CALCENTH(COMP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Insufficient data for enthalpy calculation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of output stream(s) from unit No:',I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I,J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I,4).LT.PHPR(J-6,2))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I,4).EQ.PHPR(J-6,2).AND.PROD(I,3).EQ.1.0)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I,4).EQ.PHPR(J-6,2).AND.PROD(I,3).EQ.2.0)GO TO 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I,4).GT.PHPR(J-6,2).AND.PROD(I,4).LT.PHPR(J-6,3))GO TO 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I,4).EQ.PHPR(J-6,3).AND.PROD(I,3).EQ.2.0)GO TO 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I,4).EQ.PHPR(J-6,3).AND.PROD(I,3).EQ.3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I,4).GT.PHPR(J-6,3)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CALL ENTHLIQ(COMP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CALL ENTHSOL(COMP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CALL ENTHGAS(COMP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COMP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ENTHSOL(COMP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2).GE.298.0)GO TO 2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3).LE.298.0)GO TO 2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1=PHPR(J-6,8)*(PHPR(J-6,2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9)*(PHPR(J-6,2)**2-298.0**2)/2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3=PHPR(J-6,13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4=PHPR(J-6,10)*(PROD(I,4)-PHPR(J-6,2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5=PHPR(J-6,11)*(PROD(I,4)**2-PHPR(J-6,2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6=PHPR(J-6,12)*(PROD(I,4)**3-PHPR(J-6,2)**3)/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-F3+F4+F5+F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1    F1=PHPR(J-6,10)*(PROD(I,4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11)*(PROD(I,4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3=PHPR(J-6,12)*(PROD(I,4)**3-298.0**3)/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+F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2    F1=PHPR(J-6,4)*(PHPR(J-6,3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5)*(PHPR(J-6,3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3=PHPR(J-6,6)*(PHPR(J-6,3)**3-298.0**3)/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4=PHPR(J-6,7)*(PHPR(J-6,3)**4-298.0**4)/4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5=PHPR(J-6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6=PHPR(J-6,8)*(PHPR(J-6,2)-PHPR(J-6,3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7=PHPR(J-6,9)*(PHPR(J-6,2)**2-PHPR(J-6,3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8=PHPR(J-6,13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9=PHPR(J-6,10)*(PROD(I,4)-PHPR(J-6,2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10=PHPR(J-6,11)*(PROD(I,4)**2-PHPR(J-6,2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11=PHPR(J-6,12)*(PROD(I,4)**3-PHPR(J-6,2)**3)/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+F3+F4-F5+F6+F7-F8+F9+F10+F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ENTHLIQ(COMP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2).GE.298.0)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3).LE.298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1=PHPR(J-6,8)*(PROD(I,4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9)*(PROD(I,4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1    F1=PHPR(J-6,10)*(PHPR(J-6,2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11)*(PHPR(J-6,2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3=PHPR(J-6,12)*(PHPR(J-6,2)**3-298.0**3)/3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4=PHPR(J-6,13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5=PHPR(J-6,8)*(PROD(I,4)-PHPR(J-6,2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6=PHPR(J-6,9)*(PROD(I,4)**2-PHPR(J-6,2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+F3+F4+F5+F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2    F1=PHPR(J-6,8)*(PROD(I,4)-PHPR(J-6,3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9)*(PROD(I,4)**2-PHPR(J-6,3)**2)/2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3=PHPR(J-6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4=PHPR(J-6,4)*(PHPR(J-6,3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5=PHPR(J-6,5)*(PHPR(J-6,3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6=PHPR(J-6,6)*(PHPR(J-6,3)**3-298.0**3)/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7=PHPR(J-6,7)*(PHPR(J-6,3)**4-298.0**4)/4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-F3+F4+F5+F6+F7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ENTHGAS(COMP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2).GE.298.0)GO TO 3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3).LE.298.0)GO TO 3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1=PHPR(J-6,4)*(PROD(I,4)-PHPR(J-6,3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5)*(PROD(I,4)**2-PHPR(J-6,3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3=PHPR(J-6,6)*(PROD(I,4)**3-PHPR(J-6,3)**3)/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4=PHPR(J-6,7)*(PROD(I,4)**4-PHPR(J-6,3)**4)/4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5=PHPR(J-6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6=PHPR(J-6,8)*(PHPR(J-6,3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7=PHPR(J-6,9)*(PHPR(J-6,3)**2-298.0**2)/2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+F3+F4+F5+F6+F7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1    F1=PHPR(J-6,4)*(PROD(I,4)-PHPR(J-6,3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5)*(PROD(I,4)**2-PHPR(J-6,3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3=PHPR(J-6,6)*(PROD(I,4)**3-PHPR(J-6,3)**3)/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4=PHPR(J-6,7)*(PROD(I,4)**4-PHPR(J-6,3)**4)/4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5=PHPR(J-6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6=PHPR(J-6,8)*(PHPR(J-6,3)-PHPR(J-6,2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7=PHPR(J-6,9)*(PHPR(J-6,3)**2-PHPR(J-6,2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8=PHPR(J-6,1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9=PHPR(J-6,10)*(PHPR(J-6,2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10=PHPR(J-6,11)*(PHPR(J-6,2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F11=PHPR(J-6,12)*(PHPR(J-6,2)**3-298.0**3)/3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+F3+F4+F5+F6+F7+F8+F9+F10+F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2    F1=PHPR(J-6,4)*(PROD(I,4)-298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2=PHPR(J-6,5)*(PROD(I,4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3=PHPR(J-6,6)*(PROD(I,4)**3-298.0**3)/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4=PHPR(J-6,7)*(PROD(I,4)**4-298.0**4)/4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PENTH=PROD(I,J)*(F1+F2+F3+F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CALCVL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IMENSION PVAP(2)</w:t>
      </w:r>
    </w:p>
    <w:p>
      <w:pPr>
        <w:pStyle w:val="Normal"/>
        <w:ind w:right="-514" w:hanging="0"/>
        <w:rPr>
          <w:rFonts w:ascii="Courier New" w:hAnsi="Courier New" w:eastAsia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D/MI(14),IM(2),NC(14),NMI,NIM,NNC,LID,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Inaccurate data for vapour/liquid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equilibrium calculations of unit No:',I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998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98   FEED(L,J)=PHPR(J-6,1)*FEED(L,J)/PHPR(J-6,2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IF(NMI.EQ.0.AND.NIM.EQ.0.AND.NNC.EQ.0)GO TO 1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MI.NE.0.AND.NIM.EQ.0.AND.NNC.EQ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MI.EQ.0.AND.NIM.NE.0.AND.NNC.EQ.0)GO TO 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MI.EQ.0.AND.NIM.EQ.0.AND.NNC.NE.0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MI.NE.0.AND.NIM.NE.0.AND.NNC.EQ.0)GO TO 4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MI.NE.0.AND.NIM.EQ.0.AND.NNC.NE.0)GO TO 5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MI.EQ.0.AND.NIM.NE.0.AND.NNC.NE.0)GO TO 6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MI.NE.0.AND.NIM.NE.0.AND.NNC.NE.0)GO TO 7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1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IF(NMI.LT.2)GO TO 8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MI=PRO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VLEMI(PPMI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    IF(NIM.GT.2)GO TO 8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IM=PRO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VLEIM(PPIM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0    DO 31 K=1,NNC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J=NC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1    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    IF(NMI.LT.2.OR.NIM.GT.1)GO TO 8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MM=PRO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VLEMM(PPMM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0    IF(NMI.LT.2)GO TO 8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TNC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TMI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511 K=1,NNC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J=NC(K)+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11   GTNC=GTNC+PRO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TNC.EQ.0.0)GO TO 1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512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512   FTMI=FTMI+FEED(L,J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TMI.EQ.0.0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MIMAX=PRO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MIMIN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2    PPMI=(PPMIMAX+PPMIMIN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NC=PROD(1,5)-PP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TMI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VLEMI(PPMI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53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 xml:space="preserve">53    GTMI=GTMI+PROD(1,J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GTMIC=PPMI*GTNC/PPNC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TMI.EQ.0.0)GO TO 5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GTMIC-GTMI)/GTMI).LT.0.00005)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5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4    IF(ABS(GTMI-GTMIC).LT.0.005)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5    IF(GTMI.GT.GTMIC)PPMIMIN=PP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TMI.LT.GTMIC)PPMIMAX=PP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PPMIMAX-PPMIMIN).LT.0.1)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GO TO 52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0    IF(NIM.GT.2)GO TO 8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TNC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TIM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11 K=1,NNC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J=NC(K)+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611   GTNC=GTNC+PROD(1,J)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TNC.EQ.0.0)GO TO 2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612 K=1,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IM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612   FTIM=FTIM+FEED(L,J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TIM.EQ.0.0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IM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2 K=1,NIM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IM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VAP(K)=133.32*EXP(PHPR(J-6,18)-PHPR(J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de-DE"/>
        </w:rPr>
        <w:t>*(PROD(1,4)+PHPR(J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62    PPIM=PPIM+PVAP(K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NC=PROD(1,5)-PP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.LT.PROD(1,5))GO TO 6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IM(1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.GE.PROD(1,5).AND.NIM.EQ.1)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.GE.PROD(1,5).AND.NIM.EQ.2)GO TO 6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3    IF(PVAP(1).GE.PROD(1,5).AND.PVAP(2).GE.PROD(1,5))GO TO 6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VAP(1).GE.PROD(1,5).AND.PVAP(2).LT.PROD(1,5))GO TO 6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VAP(1).LT.PROD(1,5).AND.PVAP(2).GE.PROD(1,5))GO TO 6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.GE.PROD(1,5).AND.PVAP(1).GT.PVAP(2))GO TO 6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.GE.PROD(1,5).AND.PVAP(2).GT.PVAP(1))GO TO 6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4    KV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5 K=1,NIM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 xml:space="preserve">J=IM(K)+6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ROD(1,J)=PVAP(K)*GTNC/PPNC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).GT.FEED(L,J).AND.NIM.EQ.1)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5    IF(PROD(1,J).GT.FEED(L,J).AND.NIM.EQ.2)KV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KV.EQ.1)GO TO 6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66    J1=IM(1)+6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J2=IM(2)+6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1).GE.FEED(L,J1).AND.PROD(1,J2).GE.FEED(L,J2))GO TO 6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1).GE.FEED(L,J1).AND.PROD(1,J2).LT.FEED(L,J2))GO TO 6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7    PROD(1,J2)=FEED(L,J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TNC=GTNC+PROD(1,J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NC=PPNC+PVAP(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1)=PVAP(1)*GTNC/PP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1).GE.FEED(L,J1))PROD(1,J1)=FEED(L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8    PROD(1,J1)=FEED(L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TNC=GTNC+PROD(1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NC=PPNC+PVAP(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2)=PVAP(2)*GTNC/PP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2).GE.FEED(L,J2))PROD(1,J2)=FEED(L,J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9    PROD(1,J1)=FEED(L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2)=FEED(L,J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0    IF(NMI.LT.2.OR.NIM.GT.1)GO TO 8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TNC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TMI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71 K=1,NNC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J=NC(K)+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71    GTNC=GTNC+PROD(1,J)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TNC.EQ.0.0)GO TO 4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72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72    FTMI=FTMI+FEED(L,J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TMI.EQ.0.0)GO TO 6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1=IM(1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L,J1).EQ.0.0)GO TO 5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IM=133.32*EXP(PHPR(J1-6,18)-PHPR(J1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(PROD(1,4)+PHPR(J1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.GE.PROD(1,5))GO TO 7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1)=PPIM*GTNC/PP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1).GT.FEED(L,J1))GO TO 7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7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3    PROD(1,J1)=FEED(L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TNC=GTNC+PROD(1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IM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4    PPMIMAX=PROD(1,5)-PP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MIMIN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5    PPMI=(PPMIMAX+PPMIMIN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NC=PROD(1,5)-PPMI-PP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GTMI=0.0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VLEMI(PPMI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76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 xml:space="preserve">76    GTMI=GTMI+PROD(1,J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GTMIC=PPMI*GTNC/PPNC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TMI.EQ.0.0)GO TO 7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GTMI-GTMIC)/GTMI).LT.0.00005)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7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7    IF(ABS(GTMIC-GTMI).LT.0.005)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8    IF(GTMI.GT.GTMIC)PPMIMIN=PP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TMI.LT.GTMIC)PPMIMAX=PP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PPMIMAX-PPMIMIN).LT.0.1)GO TO 9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7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0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0    DO 99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9    PROD(2,J)=FEED(L,J)-PRO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999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EED(L,J)=PHPR(J-6,21)*FEED(L,J)/PHPR(J-6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PHPR(J-6,21)*PROD(1,J)/PHPR(J-6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99   PROD(2,J)=PHPR(J-6,21)*PROD(2,J)/PHPR(J-6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SUBROUTINE VLEMI(PPMI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DIMENSION PVAP(14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D/MI(14),IM(2),NC(14),NMI,NIM,NNC,LID,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BF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F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FTMI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1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VAP(K)=133.32*EXP(PHPR(J-6,18)-PHPR(J-6,19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(PROD(1,4)+PHPR(J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     FTMI=FTMI+FEED(L,J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TMI.EQ.0.0)GO TO 12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11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BF=BF+(FEED(L,J)/FTMI)*(PVAP(K)/PPMI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1    DF=DF+(FEED(L,J)/FTMI)/(PVAP(K)/PPMI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BF.GT.1.0.AND.DF.GT.1.0)GO TO 1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BF.LT.1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BF.EQ.1.0.AND.LID.EQ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BF.EQ.1.0.AND.LID.EQ.1)GO TO 1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DF.LT.1.0)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DF.EQ.1.0.AND.LID.EQ.0)GO TO 1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DF.EQ.1.0.AND.LID.EQ.1)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12    DO 13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    PROD(1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4    DO 15 K=1,NMI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5    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6    GMAX=FT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MIN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 xml:space="preserve">2     GOLD=(GMAX+GMIN)/2.0 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GMAX-GMIN).LT.0.01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NEW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K=1,NMI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L,J)/(1.0+(PPMI/PVAP(K))*(FTMI/GOLD-1.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NEW=GNEW+PRO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NEW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GNEW-GOLD)/GNEW).LT.0.00005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IF(ABS(GNEW-GOLD).LT.0.005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IF(GNEW.GT.GOLD)GMIN=GOL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NEW.LT.GOLD)GMAX=GOL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SUBROUTINE VLEIM(PPIM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DIMENSION PVAP(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COMMON/GROUPD/MI(14),IM(2),NC(14),NMI,NIM,NNC,LID,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IM.GT.1)GO TO 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IM(1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B=PHPR(J-6,19)/(PHPR(J-6,18)-ALOG(PPIM/133.32))-PHPR(J-6,2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LT.TB)PROD(1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TB.AND.LID.EQ.0)PROD(1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TB.AND.LID.EQ.1)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GT.TB)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TMIN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AX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I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2     TB=(TMIN+TMAX)/2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KI.EQ.0.AND.(TMAX-TMIN).LT.0.1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IMC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K=1,NIM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IM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VAP(K)=133.32*EXP(PHPR(J-6,18)-PHPR(J-6,19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(TB+PHPR(J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  <w:t>3     PPIMC=PPIMC+PVAP(K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.EQ.0.0)GO TO 3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PPIM-PPIMC)/PPIM).LT.0.00005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3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1    IF(ABS(PPIM-PPIMC).LT.0.005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2    IF(KI.EQ.1.AND.PPIMC.GT.PPIM)HV=1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KI.EQ.1.AND.PPIMC.LT.PPIM)HV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C.GT.PPIM)TMAX=TB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IF(PPIMC.LT.PPIM)TMIN=TB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C.LT.PPIM.AND.HV.EQ.0.0)TMAX=1.2*TB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IMC.GT.PPIM.AND.HV.EQ.1.0)TMIN=0.8*TB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I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IF(PROD(1,4).GT.TB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TB.AND.LID.EQ.1)GO TO 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5 K=1,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IM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PROD(1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6     J1=IM(1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2=IM(2)+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VAP(1).LT.PVAP(2))GO TO 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1)=FEED(L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B2=PHPR(J2-6,19)/(PHPR(J2-6,18)-ALOG(PPIM/133.32))-PHPR(J2-6,2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GT.TB2)PROD(1,J2)=FEED(L,J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TB2.AND.LID.EQ.1)PROD(1,J2)=FEED(L,J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TB2.AND.LID.EQ.0)PROD(1,J2)=PVAP(2)*PROD(1,J1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PVAP(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LT.TB2)PROD(1,J2)=PVAP(2)*PROD(1,J1)/PVAP(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PROD(1,J2)=FEED(L,J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B1=PHPR(J1-6,19)/(PHPR(J1-6,18)-ALOG(PPIM/133.32))-PHPR(J1-6,2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GT.TB1)PROD(1,J1)=FEED(L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TB1.AND.LID.EQ.1)PROD(1,J1)=FEED(L,J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TB1.AND.LID.EQ.0)PROD(1,J1)=PVAP(1)*PROD(1,J2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PVAP(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LT.TB1)PROD(1,J1)=PVAP(1)*PROD(1,J2)/PVAP(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VLEMM(PPMM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IMENSION PVAP(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D/MI(14),IM(2),NC(14),NMI,NIM,NNC,LID,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TMI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K=1,NMI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VAP(K)=133.32*EXP(PHPR(J-6,18)-PHPR(J-6,19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(PROD(1,4)+PHPR(J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     FTMI=FTMI+FEED(L,J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TMI.EQ.0.0)GO TO 1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1=IM(1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L,J1).EQ.0.0)GO TO 17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TMIN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TMAX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KI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2     TB=(TMIN+TMAX)/2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KI.EQ.0.AND.(TMAX-TMIN).LT.0.1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MI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MMC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K=1,NMI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VMI=133.32*EXP(PHPR(J-6,18)-PHPR(J-6,19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(TB+PHPR(J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PMI=PPMI+(FEED(L,J)/FTMI)*PV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1=IM(1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IM=133.32*EXP(PHPR(J1-6,18)-PHPR(J1-6,19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(TB+PHPR(J1-6,20))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PMMC=PPMI+PP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MM.EQ.0.0)GO TO 3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PPMM-PPMMC)/PPMM).LT.0.00005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3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1    IF(ABS(PPMM-PPMMC).LT.0.005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2    IF(KI.EQ.1.AND.PPMMC.GT.PPMM)HV=1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KI.EQ.1.AND.PPMMC.LT.PPMM)HV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MMC.GT.PPMM)TMAX=TB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IF(PPMMC.LT.PPMM)TMIN=TB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MMC.LT.PPMM.AND.HV.EQ.0.0)TMAX=1.2*TB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PMMC.GT.PPMM.AND.HV.EQ.1.0)TMIN=0.8*TB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I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IF(PROD(1,4).GT.TB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TB.AND.LID.EQ.1)GO TO 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5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5     PROD(1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1=IM(1)+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1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J1=IM(1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1)=FEED(L,J1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7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DF=DF+(FEED(L,J)/FTMI)/(PVAP(K)/PPMI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DF.LT.1.0)GO TO 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DF.EQ.1.0.AND.LID.EQ.1)GO TO 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DF.GT.1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DF.EQ.1.0.AND.LID.EQ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8     DO 9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     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GMAX=FT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MIN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 xml:space="preserve">11    GOLD=(GMAX+GMIN)/2.0 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GMAX-GMIN).LT.0.01)GO TO 1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NEW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2 K=1,NMI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L,J)/(1.0+(PPMI/PVAP(K))*(FTMI/GOLD-1.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NEW=GNEW+PRO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2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NEW.EQ.0.0)GO TO 1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GNEW-GOLD)/GNEW).LT.0.00005)GO TO 1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    IF(ABS(GNEW-GOLD).LT.0.005)GO TO 1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4    IF(GNEW.GT.GOLD)GMIN=GOL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GNEW.LT.GOLD)GMAX=GOL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5    DO 16 K=1,NMI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J=MI(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6    PROD(1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VLEIM(PPMM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7    PROD(1,J1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VLEMI(PPMM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8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2)=EQPM(NR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6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1,J)=PROD(1,J)+FEED(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I=1,N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IF(FEED(I,5).LT.PROD(1,5))PROD(1,5)=FEED(I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2.0)GO TO 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IN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AX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I=1,N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I,4).EQ.0.0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I,4).NE.298.0.AND.FEED(I,6).EQ.0.0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I,4).LT.TMIN)TMIN=FEED(I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IF(FEED(I,4).GT.TMAX)TMAX=FEED(I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(TMIN+TMAX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TMAX-TMIN).LT.0.1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5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ENTH=ENTH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6).EQ.0.0)GO TO 5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ENTH-PROD(1,6))/PROD(1,6)).LT.0.00005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5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1    IF(ABS(ENTH-PROD(1,6)).LT.500.0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2    IF(ENTH.GT.PROD(1,6))TMAX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NTH.LT.PROD(1,6))TMIN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PROD(1,4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PROD(1,4)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2).EQ.0.0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2)=EQPM(NR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FEED(1,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1000.0*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FEED(1,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1,J)=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3)=FEED(1,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4)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5)=EQPM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6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J)=FEED(1,J)*EQPM(NR,I+9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3)=EQPM(NR,9+I+NO*(NL-6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4)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J)=FEED(1,J)*EQPM(NR,J+3+(NL-6)*(I-1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I,6)=PROD(I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3)=EQPM(NR,6+I+N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4)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MOL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TOTMOL=TOTMOL+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=EQPM(NR,5+NL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TOTMOL.EQ.0.0)P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TOTMOL.NE.0.0)P=TOTMOL*((FEED(1,K)/TOTMOL)-EQPM(NR,4+NL)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         (EQPM(NR,3+K)-EQPM(NR,4+NL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P*EQPM(NR,J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ROD(2,J)=FEED(1,J)-PRO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PROD(I,6)=PROD(I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3)=FEED(1,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4)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MOL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TOTMOL=TOTMOL+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1.0.AND.TOTMOL.NE.0.0)FACTOR=EQPM(NR,10)/TOTMO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1.0.AND.TOTMOL.EQ.0.0)FACTOR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NE.1.0)FACTOR=1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J=6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ACTOR*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ROD(2,J)=FEED(1,J)-PRO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1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2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2.0)PROD(1,N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3.0)PROD(1,N)=((TOTMOL-PROD(1,N))*EQPM(NR,1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(1.0-EQPM(NR,1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FEED(1,N)-PROD(1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2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FEED(1,6)-PROD(2,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at least one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0   FORMAT(/1X,'Insufficient data for enthalpy calculation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of output streams from unit No:',I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)L=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1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2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3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I.EQ.1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.OR.FEED(2,4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NE.298.0.AND.FEED(2,6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).EQ.0.0)GO TO 4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LT.PHPR(J-6,2))GO TO 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2).AND.PROD(1,3).EQ.1.0)GO TO 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2).AND.PROD(1,3).EQ.2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GT.PHPR(J-6,2).AND.FEED(1,4).LT.PHPR(J-6,3)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3).AND.PROD(1,3).EQ.2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3).AND.PROD(1,3).EQ.3.0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GT.PHPR(J-6,3)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3,2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CALL ENTHLIQ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    CALL ENTHSOL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0    CALL ENTHGAS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    ADD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FEED(1,6)+FEED(2,6)-PROD(1,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IN=AMIN1(FEED(1,4),FEED(2,4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AX=AMAX1(FEED(1,4),FEED(2,4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(TMIN+TMAX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TMAX-TMIN).LT.0.1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2,J).EQ.0.0)GO TO 3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LT.PHPR(J-6,2))GO TO 2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EQ.PHPR(J-6,2).AND.PROD(2,3).EQ.1.0)GO TO 2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EQ.PHPR(J-6,2).AND.PROD(2,3).EQ.2.0)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GT.PHPR(J-6,2).AND.FEED(2,4).LT.PHPR(J-6,3))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EQ.PHPR(J-6,3).AND.PROD(2,3).EQ.2.0)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EQ.PHPR(J-6,3).AND.PROD(2,3).EQ.3.0)GO TO 3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GT.PHPR(J-6,3))GO TO 3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3,2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1    CALL ENTHLIQ(ADDENTH,2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1    CALL ENTHSOL(ADDENTH,2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1    CALL ENTHGAS(ADDENTH,2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9    ADD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ENTH=ENTH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2,6).EQ.0.0)GO TO 4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ENTH-PROD(2,6))/PROD(2,6)).LT.0.00005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4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1    IF(ABS(ENTH-PROD(2,6)).LT.500.0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2    IF(ENTH.GT.PROD(2,6))TMAX=PROD(2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NTH.LT.PROD(2,6))TMIN=PROD(2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process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0   FORMAT(/1X,'Insufficient data for enthalpy calculation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of output streams from unit No:',I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4)=EQPM(NR,I+9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3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FEED(1,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).EQ.0.0)GO TO 4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LT.PHPR(J-6,2))GO TO 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2).AND.PROD(1,3).EQ.1.0)GO TO 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2).AND.PROD(1,3).EQ.2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GT.PHPR(J-6,2).AND.FEED(1,4).LT.PHPR(J-6,3)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3).AND.PROD(1,3).EQ.2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3).AND.PROD(1,3).EQ.3.0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GT.PHPR(J-6,3)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3,2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CALL ENTHLIQ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    CALL ENTHSOL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0    CALL ENTHGAS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    ADD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(FEED(1,6)-PROD(1,6)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PHPR(N-6,8)*(PROD(2,4)-EQPM(NR,12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PHPR(N-6,9)*(PROD(2,4)**2-EQPM(NR,12)**2)/2.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ENTHLIQ(ADDENTH,2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0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de-DE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COMMON/GROUPD/MI(14),IM(2),NC(14),NMI,NIM,NNC,LID,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at least one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0   FORMAT(/1X,'Temperature of vaporization/condensation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of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00   FORMAT(/1X,'Insufficient data for enthalpy calculation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of output streams from unit No:',I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.AND.I.EQ.1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.AND.I.EQ.2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.AND.I.EQ.3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1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2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3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I.EQ.1.AND.EQPM(NR,13).EQ.1)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I.EQ.2.AND.EQPM(NR,13).EQ.2)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3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I.EQ.1)GO TO 1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.OR.FEED(2,4).EQ.0.0)GO TO 1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1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NE.298.0.AND.FEED(2,6).EQ.0.0)GO TO 1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1000.0*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1000.0*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MI=EQPM(NR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IM=EQPM(NR,1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NC=EQPM(NR,1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3).EQ.1)LID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3).EQ.2)LID=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3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3     MI(K)=EQPM(NR,16+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4 K=1,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4     IM(K)=EQPM(NR,16+NMI+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5 K=1,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5     NC(K)=EQPM(NR,16+NMI+NIM+K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VL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NMI+NIM).EQ.0)GO TO 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 K=1,NMI+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EQPM(NR,16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J-6,14)*((PHPR(J-6,16)-PROD(1,4)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J-6,16)-PHPR(J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ENTL=(PHPR(J-6,8)*(PROD(1,4)-298.0)+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J-6,9)*(PROD(1,4)**2-298.0**2)/2.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PROD(1,6)+PROD(1,J)*(HEAT+ENT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PROD(2,6)=PROD(2,6)+PROD(2,J)*ENT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IF(NNC.EQ.0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K=1,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EQPM(NR,16+NMI+NIM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ENTHGAS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     DO 11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0 K=1,NMI+NIM+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K=EQPM(NR,16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J.EQ.JK)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16).EQ.999999.AND.PHPR(J-6,2).EQ.999999)ADDENTH=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ROD(2,J)*(PHPR(J-6,10)*(PROD(1,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J-6,11)*(PROD(1,4)**2-298.0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J-6,12)*(PROD(1,4)**3-298.0**3)/3.0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IF(PHPR(J-6,16).NE.999999.AND.PHPR(J-6,2).NE.999999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 xml:space="preserve">*     CALL CALCENTH(ADDENTH,2,J)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1    CONTINUE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6)=FEED(1,6)+FEED(2,6)-PROD(1,6)-PROD(2,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IN=AMIN1(FEED(1,4),FEED(2,4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AX=AMAX1(FEED(1,4),FEED(2,4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L.EQ.1)M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L.EQ.2)M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2    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4)=(TMIN+TMAX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TMAX-TMIN).LT.0.1)GO TO 1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4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3,J).EQ.0.0)GO TO 13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M,4).LT.PHPR(J-6,2))GO TO 13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M,4).EQ.PHPR(J-6,2).AND.PROD(3,3).EQ.1.0)GO TO 13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M,4).EQ.PHPR(J-6,2).AND.PROD(3,3).EQ.2.0)GO TO 13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M,4).GT.PHPR(J-6,2).AND.FEED(3,4).LT.PHPR(J-6,3))GO TO 13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M,4).EQ.PHPR(J-6,3).AND.PROD(3,3).EQ.2.0)GO TO 13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M,4).EQ.PHPR(J-6,3).AND.PROD(3,3).EQ.3.0)GO TO 13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M,4).GT.PHPR(J-6,3))GO TO 13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3,3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1   CALL ENTHLIQ(ADDENTH,3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2   CALL ENTHSOL(ADDENTH,3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3   CALL ENTHGAS(ADDENTH,3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9   ADD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4    ENTH=ENTH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3,6).EQ.0.0)GO TO 14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ENTH-PROD(3,6))/PROD(3,6)).LT.0.00005)GO TO 1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4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41   IF(ABS(ENTH-PROD(3,6)).LT.500.0)GO TO 1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42   IF(ENTH.GT.PROD(3,6))TMAX=PROD(3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NTH.LT.PROD(3,6))TMIN=PROD(3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5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6    WRITE(3,2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7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process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0   FORMAT(/1X,'Insufficient data for enthalpy calculation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of output streams from unit No:',I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3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FEED(1,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5).EQ.0.04)PROD(2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5).EQ.0.03)PROD(2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1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J).EQ.0.0)GO TO 4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LT.PHPR(J-6,2))GO TO 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2).AND.PROD(1,3).EQ.1.0)GO TO 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2).AND.PROD(1,3).EQ.2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GT.PHPR(J-6,2).AND.FEED(1,4).LT.PHPR(J-6,3)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3).AND.PROD(1,3).EQ.2.0)GO TO 1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PHPR(J-6,3).AND.PROD(1,3).EQ.3.0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GT.PHPR(J-6,3))GO TO 3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RITE(3,2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CALL ENTHLIQ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    CALL ENTHSOL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0    CALL ENTHGAS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0    ADD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5).EQ.0.04)W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5).EQ.0.03)WENTH=PHPR(N-6,8)*(EQPM(NR,11)-EQPM(NR,12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EQPM(NR,11)**2-EQPM(NR,12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VENTH=PHPR(N-6,14)*((PHPR(N-6,16)-EQPM(NR,11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(ABS(FEED(1,6)-PROD(1,6)))/(WENTH+VENTH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N-6,14)*((PHPR(N-6,16)-PROD(2,4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ENTL=(PHPR(N-6,8)*(PROD(2,4)-298.0)+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N-6,9)*(PROD(2,4)**2-298.0**2)/2.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5).EQ.0.03)PROD(2,6)=PROD(2,N)*(HEAT+ENT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5).EQ.0.04)PROD(2,6)=PROD(2,N)*ENT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D/MI(14),IM(2),NC(14),NMI,NIM,NNC,LID,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process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3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4)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1000.0*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1000.0*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5)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2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3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MI=EQPM(NR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IM=EQPM(NR,1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NC=EQPM(NR,1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LID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3     MI(K)=EQPM(NR,16+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4 K=1,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4     IM(K)=EQPM(NR,16+NMI+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5 K=1,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5     NC(K)=EQPM(NR,16+NMI+NIM+K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VL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NMI+NIM).EQ.0)GO TO 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 K=1,NMI+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EQPM(NR,16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J-6,14)*((PHPR(J-6,16)-PROD(1,4)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J-6,16)-PHPR(J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ENTL=(PHPR(J-6,8)*(PROD(1,4)-298.0)+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J-6,9)*(PROD(1,4)**2-298.0**2)/2.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PROD(1,6)+PROD(1,J)*(HEAT+ENT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PROD(2,6)=PROD(2,6)+PROD(2,J)*ENT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IF(NNC.EQ.0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K=1,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EQPM(NR,16+NMI+NIM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ENTHGAS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     DO 11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0 K=1,NMI+NIM+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K=EQPM(NR,16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J.EQ.JK)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16).EQ.999999.AND.PHPR(J-6,2).EQ.999999)ADDENTH=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ROD(2,J)*(PHPR(J-6,10)*(PROD(1,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J-6,11)*(PROD(1,4)**2-298.0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J-6,12)*(PROD(1,4)**3-298.0**3)/3.0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IF(PHPR(J-6,16).NE.999999.AND.PHPR(J-6,2).NE.999999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 xml:space="preserve">*     CALL CALCENTH(ADDENTH,2,J)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1    CONTINUE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VENTH=PHPR(N-6,14)*((PHPR(N-6,16)-EQPM(NR,12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N)=(PROD(1,6)+PROD(2,6)-FEED(1,6))/V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6)=PROD(3,N)*(PHPR(N-6,8)*(PROD(3,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PROD(3,4)**2-298.0**2)/2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2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de-DE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COMMON/GROUPD/MI(14),IM(2),NC(14),NMI,NIM,NNC,LID,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process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4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4)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1000.0*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1000.0*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5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3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MI=EQPM(NR,1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IM=EQPM(NR,1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NC=EQPM(NR,17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LID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3     MI(K)=EQPM(NR,17+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4 K=1,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4     IM(K)=EQPM(NR,17+NMI+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5 K=1,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5     NC(K)=EQPM(NR,17+NMI+NIM+K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VL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NMI+NIM).EQ.0)GO TO 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 K=1,NMI+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EQPM(NR,17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J-6,14)*((PHPR(J-6,16)-PROD(1,4)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J-6,16)-PHPR(J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ENTL=(PHPR(J-6,8)*(PROD(1,4)-298.0)+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J-6,9)*(PROD(1,4)**2-298.0**2)/2.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PROD(1,6)+PROD(1,J)*(HEAT+ENT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PROD(2,6)=PROD(2,6)+PROD(2,J)*ENT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IF(NNC.EQ.0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K=1,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EQPM(NR,17+NMI+NIM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ENTHGAS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     DO 11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0 K=1,NMI+NIM+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K=EQPM(NR,17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J.EQ.JK)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16).EQ.999999.AND.PHPR(J-6,2).EQ.999999)ADDENTH=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ROD(2,J)*(PHPR(J-6,10)*(PROD(1,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J-6,11)*(PROD(1,4)**2-298.0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J-6,12)*(PROD(1,4)**3-298.0**3)/3.0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IF(PHPR(J-6,16).NE.999999.AND.PHPR(J-6,2).NE.999999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 xml:space="preserve">*     CALL CALCENTH(ADDENTH,2,J)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1    CONTINUE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ENTH=PHPR(N-6,8)*(EQPM(NR,12)-EQPM(NR,13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EQPM(NR,12)**2-EQPM(NR,13)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N)=(FEED(1,6)-PROD(1,6)-PROD(2,6))/W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6)=PROD(3,N)*(PHPR(N-6,8)*(PROD(3,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PROD(3,4)**2-298.0**2)/2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2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eastAsia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       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at least one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L.EQ.1)K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L.EQ.2)K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3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3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3,J)=FEED(K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1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PRO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1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1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N-6,14)*((PHPR(N-6,16)-EQPM(NR,11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TH=PHPR(N-6,8)*(EQPM(NR,11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N-6,9)*(EQPM(NR,11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V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L,4).LE.EQPM(NR,11))GO TO 2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V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L,4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L,4).NE.298.0.AND.FEED(L,6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(FEED(L,6)-PROD(1,6))/HEAT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2    IF(NI.EQ.1)GO TO 2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K,4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K,4).NE.298.0.AND.FEED(K,6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4)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5)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2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6)=PROD(3,N)*(PHPR(N-6,8)*(PROD(3,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PROD(3,4)**2-298.0**2)/2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(FEED(K,6)-PROD(3,6)+KV*(FEED(L,6)-PROD(1,6)))/HEAT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PROD(2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3    PROD(1,N)=PROD(1,N)-PROD(2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N)*(ENTH+HEAT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process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3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M=EQPM(NR,14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4)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0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PRO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5)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2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MOL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TOTMOL=TOTMOL+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TOTMOL-PROD(1,M)/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N)=FEED(1,N)-PROD(2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6).EQ.0.0)PROD(2,N)=PROD(2,N)/(EQPM(NR,15)+1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QPM(NR,16)=1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TH=PHPR(N-6,8)*(EQPM(NR,10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N-6,9)*(EQPM(NR,10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N-6,14)*((PHPR(N-6,16)-EQPM(NR,10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N)*(ENTH+HEAT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VENTH=PHPR(N-6,14)*((PHPR(N-6,16)-EQPM(NR,12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N)=(PROD(1,6)+PROD(2,6)-FEED(1,6))/(VENTH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3,6)=PROD(3,N)*(PHPR(N-6,8)*(PROD(3,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PROD(3,4)**2-298.0**2)/2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at least one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)L=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1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2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3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3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I.EQ.1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.OR.FEED(2,4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2,4).NE.298.0.AND.FEED(2,6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2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2,6)=PROD(2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N-6,14)*((PHPR(N-6,16)-EQPM(NR,12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6)+PROD(2,N)*HEAT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N-6,14)*((PHPR(N-6,16)-EQPM(NR,11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TH=PHPR(N-6,4)*(EQPM(NR,12)-EQPM(NR,11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N-6,5)*(EQPM(NR,12)**2-EQPM(NR,11)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N-6,6)*(EQPM(NR,12)**3-EQPM(NR,11)**3)/3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N-6,7)*(EQPM(NR,12)**4-EQPM(NR,11)**4)/4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EVAP=(FEED(1,6)+FEED(2,6)-PROD(1,6)-PROD(2,6))/(HEAT+ENTH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PROD(2,N)+WEVA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N)=PROD(1,N)-WEVA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FEED(1,6)+FEED(2,6)-PROD(1,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process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5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M=EQPM(NR,16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=EQPM(NR,17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FEED(1,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MOL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IF(J.NE.N)TOTMOL=TOTMOL+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N)=EQPM(NR,10)*TOTMOL/(1.0-EQPM(NR,1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N-6,14)*((PHPR(N-6,16)-EQPM(NR,11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ENTHL=PHPR(N-6,8)*(EQPM(NR,11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PHPR(N-6,9)*(EQPM(NR,11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ENTHG=PHPR(N-6,4)*(EQPM(NR,14)-EQPM(NR,11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PHPR(N-6,5)*(EQPM(NR,14)**2-EQPM(NR,11)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PHPR(N-6,6)*(EQPM(NR,14)**3-EQPM(NR,11)**3)/3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PHPR(N-6,7)*(EQPM(NR,14)**4-EQPM(NR,11)**4)/4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WENTH=(FEED(1,N)-PROD(1,N))*(ENTHL+ENTHG+HEAT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I=PHPR(N-6,14)*((PHPR(N-6,16)-EQPM(NR,13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O=PHPR(N-6,14)*((PHPR(N-6,16)-EQPM(NR,14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(PHPR(N-6,16)-PHPR(N-6,3)))**0.3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DENTW=PHPR(N-6,8)*(EQPM(NR,14)-EQPM(NR,13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 PHPR(N-6,9)*(EQPM(NR,14)**2-EQPM(NR,13)**2)/2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ENTO=PHPR(M-6,4)*(EQPM(NR,14)-EQPM(NR,13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M-6,5)*(EQPM(NR,14)**2-EQPM(NR,13)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M-6,6)*(EQPM(NR,14)**3-EQPM(NR,13)**3)/3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M-6,7)*(EQPM(NR,14)**4-EQPM(NR,13)**4)/4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ENTN=PHPR(K-6,4)*(EQPM(NR,14)-EQPM(NR,13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K-6,5)*(EQPM(NR,14)**2-EQPM(NR,13)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K-6,6)*(EQPM(NR,14)**3-EQPM(NR,13)**3)/3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K-6,7)*(EQPM(NR,14)**4-EQPM(NR,13)**4)/4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MOL=(FEED(1,6)-PROD(1,6)-WENTH)/((DENTW+HEATO-HEATI)*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EQPM(NR,12)+(1.0-EQPM(NR,12))*(0.212*DENTO+0.788*DENTN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EQPM(NR,12)*TOTMOL+FEED(1,N)-PROD(1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M)=0.212*(1.0-EQPM(NR,12))*TOTMO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K)=0.788*(1.0-EQPM(NR,12))*TOTMO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N)*HEAT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2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PROD(2,6)=PROD(2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at least one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0   FORMAT(/1X,'Inaccurate data for temperature calculation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of water output stream from unit No:',I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)L=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1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2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3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3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M=EQPM(NR,14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=EQPM(NR,15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I.EQ.1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IF(FEED(1,1).EQ.EQPM(NR,10))L=1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IF(FEED(1,1).NE.EQPM(NR,10))L=2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.OR.FEED(2,4).EQ.0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L,4).NE.298.0.AND.FEED(L,6).EQ.0.0)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VAPO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2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ACTOR=(18.015/(0.212*31.999+0.788*28.013))*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((0.212*PHPR(M-6,1)+0.788*PHPR(K-6,1))/PHPR(N-6,1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UMDO=EQPM(NR,11)*(PVAPO/(101330.0-PVAPO))*FACTO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N-6,14)*((PHPR(N-6,16)-EQPM(NR,12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HUMDO*(PROD(2,M)+PROD(2,K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N)*HEAT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2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2     PROD(2,6)=PROD(2,6)+ADDENTH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N)=FEED(1,N)+FEED(2,N)-PROD(2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FEED(1,6)+FEED(2,6)-PROD(2,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N).LE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TWO=PROD(1,6)/PROD(1,N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ENTHC=75425.2*PHPR(N-6,1)/18.01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ROD(1,4)=(ENTHC*298.0+ENTWO)/ENTHC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WRITE(3,2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process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N=EQPM(NR,15)+6.0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M=EQPM(NR,16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=EQPM(NR,17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4)=EQPM(NR,1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5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2,J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VAPI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3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VAPO=133.32*EXP(PHPR(N-6,18)-PHPR(N-6,19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   (EQPM(NR,14)+PHPR(N-6,20)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ACTOR=(18.015/(0.212*31.999+0.788*28.013))*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 ((0.212*PHPR(M-6,1)+0.788*PHPR(K-6,1))/PHPR(N-6,1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UMDI=EQPM(NR,11)*(PVAPI/(101330.0-PVAPI))*FACTO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UMDO=EQPM(NR,12)*(PVAPO/(101330.0-PVAPO))*FACTO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I=PHPR(N-6,14)*((PHPR(N-6,16)-EQPM(NR,13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O=PHPR(N-6,14)*((PHPR(N-6,16)-EQPM(NR,14))/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fr-FR"/>
        </w:rPr>
        <w:t>*     (PHPR(N-6,16)-PHPR(N-6,3)))**0.3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ENTWI=PHPR(N-6,8)*(EQPM(NR,13)-298.0)+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EQPM(NR,13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TWO=PHPR(N-6,8)*(EQPM(NR,1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EQPM(NR,14)**2-298.0**2)/2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ENTWE=PHPR(N-6,8)*(EQPM(NR,10)-298.0)+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N-6,9)*(EQPM(NR,10)**2-298.0**2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ENTO=PHPR(M-6,4)*(EQPM(NR,14)-EQPM(NR,13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M-6,5)*(EQPM(NR,14)**2-EQPM(NR,13)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M-6,6)*(EQPM(NR,14)**3-EQPM(NR,13)**3)/3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M-6,7)*(EQPM(NR,14)**4-EQPM(NR,13)**4)/4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ENTN=PHPR(K-6,4)*(EQPM(NR,14)-EQPM(NR,13)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K-6,5)*(EQPM(NR,14)**2-EQPM(NR,13)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K-6,6)*(EQPM(NR,14)**3-EQPM(NR,13)**3)/3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 PHPR(K-6,7)*(EQPM(NR,14)**4-EQPM(NR,13)**4)/4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AIR=(FEED(1,6)-PROD(1,6))/(0.212*DENTO+0.788*DENTN+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de-DE"/>
        </w:rPr>
        <w:t>*      HUMDO*(ENTWO+HEATO-ENTWE)-HUMDI*(ENTWI+HEATI-ENTWE)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N)=HUMDO*TOTAI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N)=FEED(1,N)+HUMDI*TOTAIR-PROD(2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M)=0.212*TOTAI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K)=0.788*TOTAI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N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N)*HEAT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2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ROD(2,6)=PROD(2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1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4)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H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FD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HF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TOTFD=TOTFD+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I=1,N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=EQPM(NR,12+I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TOTHF=TOTHF+FEED(1,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LF=TOTFD-TOTHF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PL=(TOTLF-EQPM(NR,10)*TOTFD)/(1.0-EQPM(NR,10)-EQPM(NR,11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TOTPH=(TOTHF-EQPM(NR,11)*TOTFD)/(1.0-EQPM(NR,10)-EQPM(NR,11))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HL=EQPM(NR,11)*TOTP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OTLH=EQPM(NR,10)*TOTP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7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I=1,N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J.EQ.(EQPM(NR,12+I)+6)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PROD(1,J)=(TOTHL/TOTHF)*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J)=FEED(1,J)-PRO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PROD(2,J)=(TOTLH/TOTLF)*FEED(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J)=FEED(1,J)-PROD(2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PROD(I,6)=PROD(I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2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)L=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1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.AND.I.EQ.2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3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J)=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I.EQ.1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PROD(I,5)=1000.0*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=EQPM(NR,1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NE.EQPM(NR,10))L=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.AND.N.EQ.1)L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1).EQ.EQPM(NR,10).AND.N.EQ.2)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N,J)=EQPM(NR,J+7)*FEED(L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L.EQ.1)K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L.EQ.2)K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N,J)=PROD(N,J)+FEED(K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.EQ.1)M=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N.EQ.2)M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PROD(M,J)=FEED(1,J)+FEED(2,J)-PROD(N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I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PROD(I,6)=PROD(I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2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de-DE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COMMON/GROUPD/MI(14),IM(2),NC(14),NMI,NIM,NNC,LID,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0   FORMAT(/1X,'Temperature/Enthalpy of input stream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/1X,'to unit No:',I3,' is not specified')</w:t>
      </w:r>
    </w:p>
    <w:p>
      <w:pPr>
        <w:pStyle w:val="Heading2"/>
        <w:ind w:right="-514" w:hanging="0"/>
        <w:rPr/>
      </w:pPr>
      <w:r>
        <w:rPr/>
        <w:t>200   FORMAT(/1X,'Temperatures of both output streams'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 xml:space="preserve">*/1X,'from unit No:',I3,' are not specified'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I=1,NO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2)=EQPM(NR,I+3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0).EQ.1.0.OR.EQPM(NR,10).EQ.2.0)PROD(I,4)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0).EQ.3.0)PROD(I,4)=EQPM(NR,1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I,5)=1000.0*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I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0).EQ.1.0.AND.FEED(1,4).EQ.0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0).EQ.1.0.AND.FEED(1,4).NE.298.0.AND.FEED(1,6).EQ.0.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0).EQ.2.0.AND.FEED(1,4).EQ.0.0)GO TO 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0).EQ.3.0.AND.EQPM(NR,11).EQ.0.0)GO TO 1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3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3)=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MI=EQPM(NR,14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NIM=EQPM(NR,15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NNC=EQPM(NR,16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3).EQ.1)LID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3).EQ.2)LID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L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3 K=1,NMI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3     MI(K)=EQPM(NR,16+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4 K=1,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4     IM(K)=EQPM(NR,16+NMI+K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DO 5 K=1,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cs="Courier New" w:ascii="Courier New" w:hAnsi="Courier New"/>
          <w:b/>
          <w:bCs/>
          <w:sz w:val="20"/>
          <w:lang w:val="de-DE"/>
        </w:rPr>
        <w:t>5     NC(K)=EQPM(NR,16+NMI+NIM+K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I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9    CALL CALCVL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NMI+NIM).EQ.0)GO TO 7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6 K=1,NMI+NIM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EQPM(NR,16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EAT=PHPR(J-6,14)*((PHPR(J-6,16)-PROD(1,4))/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J-6,16)-PHPR(J-6,3)))**0.38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ENTL=(PHPR(J-6,8)*(PROD(1,4)-298.0)+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(PHPR(J-6,9)*(PROD(1,4)**2-298.0**2)/2.0)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PROD(1,6)+PROD(1,J)*(HEAT+ENTL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     PROD(2,6)=PROD(2,6)+PROD(2,J)*ENT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     IF(NNC.EQ.0)GO TO 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8 K=1,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=EQPM(NR,16+NMI+NIM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ENTHGAS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PROD(1,6)=PROD(1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9     DO 11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0 K=1,NMI+NIM+NNC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JK=EQPM(NR,16+K)+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J.EQ.JK)GO TO 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0    CONTINUE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HPR(J-6,16).EQ.999999.AND.PHPR(J-6,2).EQ.999999)ADDENTH=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ROD(2,J)*(PHPR(J-6,10)*(PROD(1,4)-298.0)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J-6,11)*(PROD(1,4)**2-298.0**2)/2.0+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     PHPR(J-6,12)*(PROD(1,4)**3-298.0**3)/3.0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fr-FR"/>
        </w:rPr>
        <w:t>IF(PHPR(J-6,16).NE.999999.AND.PHPR(J-6,2).NE.999999)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fr-FR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 xml:space="preserve">*     CALL CALCENTH(ADDENTH,2,J)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PROD(2,6)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11    CONTINUE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0).EQ.2.0.OR.EQPM(NR,10).EQ.3.0)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PROD(1,6)+PROD(2,6)).EQ.0.0)GO TO 11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PROD(1,6)+PROD(2,6)-FEED(1,6))/(PROD(1,6)+PROD(2,6))).LT.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0.00005)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11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11   IF(ABS(PROD(1,6)+PROD(2,6)-FEED(1,6)).LT.500.0)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12   IF(KI.EQ.1.AND.(PROD(1,6)+PROD(2,6)).GT.FEED(1,6))HF=1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KI.EQ.1.AND.(PROD(1,6)+PROD(2,6)).LT.FEED(1,6))HF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PROD(1,6)+PROD(2,6)).GT.FEED(1,6))TMAX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PROD(1,6)+PROD(2,6)).LT.FEED(1,6))TMIN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PROD(1,6)+PROD(2,6)).LT.FEED(1,6).AND.HF.EQ.0.0)TMAX=1.2*TMAX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(PROD(1,6)+PROD(2,6)).GT.FEED(1,6).AND.HF.EQ.1.0)TMIN=0.8*TMIN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ROD(1,4)=(TMIN+TMAX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PROD(2,4)=(TMIN+TMAX)/2.0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KI.EQ.0.AND.(TMAX-TMIN).LT.0.1)GO TO 14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I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2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99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2    WRITE(3,1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3    WRITE(3,200)NR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PROGSTOP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4    RETUR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  <w:lang w:val="el-GR"/>
        </w:rPr>
      </w:pPr>
      <w:r>
        <w:rPr>
          <w:rFonts w:cs="Courier New" w:ascii="Courier New" w:hAnsi="Courier New"/>
          <w:b/>
          <w:bCs/>
          <w:sz w:val="20"/>
          <w:lang w:val="el-GR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SUBROUTINE UNIT2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OMMON/GROUPC/EQPM(10,80),PHPR(14,21),FEED(9,20),PROD(9,20),NI,NO,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*NR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1)=EQPM(NR,1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2)=EQPM(NR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3)=EQPM(NR,10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5)=FEED(1,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=EQPM(NR,14)+6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1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     PROD(1,J)=FEED(1,J)+FEED(1,K)*EQPM(NR,13)*EQPM(NR,J+8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2.0.OR.EQPM(NR,11).EQ.3.0)GO TO 6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FEED(1,4).NE.298.0.AND.FEED(1,6).EQ.0.0)GO TO 5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HRCT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2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     HRCT=HRCT+(PROD(1,J)-FEED(1,J))*PHPR(J-6,15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FEED(1,6)+HRCT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IN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TMAX=FEE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HRCT.GT.0.0)TMAX=1.2*TMAX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HRCT.LT.0.0)TMIN=0.8*TMI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I=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     ENTH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4)=(TMIN+TMAX)/2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KI.EQ.0.AND.(TMAX-TMIN).LT.0.1)GO TO 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4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CALL CALCENTH(ADDENTH,1,J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     ENTH=ENTH+ADDENTH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6).EQ.0.0)GO TO 41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ABS((ENTH-PROD(1,6))/PROD(1,6)).LT.0.00005)GO TO 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42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1    IF(ABS(ENTH-PROD(1,6)).LT.500.0)GO TO 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2    IF(ENTH.GT.PROD(1,6))TMAX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NTH.LT.PROD(1,6))TMIN=PROD(1,4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NTH.LT.PROD(1,6).AND.HRCT.GT.0.0)TMAX=1.2*TMAX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NTH.GT.PROD(1,6).AND.HRCT.LT.0.0)TMIN=0.8*TMIN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KI=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3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     PROD(1,4)=0.0</w:t>
      </w:r>
    </w:p>
    <w:p>
      <w:pPr>
        <w:pStyle w:val="Heading1"/>
        <w:ind w:right="-514" w:hanging="0"/>
        <w:rPr/>
      </w:pPr>
      <w:r>
        <w:rPr>
          <w:rFonts w:eastAsia="Courier New"/>
        </w:rPr>
        <w:t xml:space="preserve">      </w:t>
      </w:r>
      <w:r>
        <w:rPr/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GO TO 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6     IF(EQPM(NR,11).EQ.2.0)PROD(1,4)=FEED(1,4)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EQPM(NR,11).EQ.3.0)PROD(1,4)=EQPM(NR,12)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ROD(1,6)=0.0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(PROD(1,4).EQ.0.0)GO TO 8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DO 7 J=7,NL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CALL CALCENTH(ADDENTH,1,J)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7     PROD(1,6)=PROD(1,6)+ADDENTH      </w:t>
      </w:r>
    </w:p>
    <w:p>
      <w:pPr>
        <w:pStyle w:val="Normal"/>
        <w:ind w:right="-51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     RETURN</w:t>
      </w:r>
    </w:p>
    <w:p>
      <w:pPr>
        <w:pStyle w:val="Normal"/>
        <w:ind w:right="-514" w:hanging="0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END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89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en-US"/>
                            </w:rPr>
                            <w:t>D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5pt;mso-wrap-distance-left:0pt;mso-wrap-distance-right:0pt;mso-wrap-distance-top:0pt;mso-wrap-distance-bottom:0pt;margin-top:0.05pt;mso-position-vertical-relative:text;margin-left:3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en-US"/>
                      </w:rPr>
                      <w:t>D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rFonts w:ascii="Courier New" w:hAnsi="Courier New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8000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8:19:00Z</dcterms:created>
  <dc:creator>Χρήστος Παπαγεωργίου</dc:creator>
  <dc:description/>
  <dc:language>en-US</dc:language>
  <cp:lastModifiedBy>Χρήστος Παπαγεωργίου</cp:lastModifiedBy>
  <cp:lastPrinted>2005-04-13T21:18:00Z</cp:lastPrinted>
  <dcterms:modified xsi:type="dcterms:W3CDTF">2005-04-13T18:19:00Z</dcterms:modified>
  <cp:revision>2</cp:revision>
  <dc:subject/>
  <dc:title>APPENDIX 4</dc:title>
</cp:coreProperties>
</file>