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ENDIX B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B5.1  Monthly breakdown of type and number of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9"/>
        <w:gridCol w:w="979"/>
        <w:gridCol w:w="1302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UESTION STATUS COUNT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Aug 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Sep 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Oct 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Nov 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Dec 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9"/>
        <w:gridCol w:w="979"/>
        <w:gridCol w:w="1302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9"/>
        <w:gridCol w:w="979"/>
        <w:gridCol w:w="1302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56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5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0"/>
        <w:gridCol w:w="970"/>
        <w:gridCol w:w="1320"/>
        <w:gridCol w:w="1134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0"/>
        <w:gridCol w:w="970"/>
        <w:gridCol w:w="1320"/>
        <w:gridCol w:w="1134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4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0"/>
        <w:gridCol w:w="970"/>
        <w:gridCol w:w="1320"/>
        <w:gridCol w:w="1134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rect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8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70"/>
        <w:gridCol w:w="970"/>
        <w:gridCol w:w="1320"/>
        <w:gridCol w:w="1134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rect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6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2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81"/>
        <w:gridCol w:w="1340"/>
        <w:gridCol w:w="150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81"/>
        <w:gridCol w:w="1340"/>
        <w:gridCol w:w="150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81"/>
        <w:gridCol w:w="1340"/>
        <w:gridCol w:w="150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337"/>
        <w:gridCol w:w="135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8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2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337"/>
        <w:gridCol w:w="135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ropos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6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6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337"/>
        <w:gridCol w:w="135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rect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6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1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5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337"/>
        <w:gridCol w:w="1356"/>
      </w:tblGrid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rrected</w:t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m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4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B5.2  Monthly breakdown of type and number of solu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0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312"/>
        <w:gridCol w:w="1184"/>
        <w:gridCol w:w="1200"/>
        <w:gridCol w:w="1184"/>
      </w:tblGrid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Aug 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Sep 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Oct 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Nov 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Dec 4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6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7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312"/>
        <w:gridCol w:w="1184"/>
        <w:gridCol w:w="1200"/>
        <w:gridCol w:w="1184"/>
      </w:tblGrid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 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1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5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312"/>
        <w:gridCol w:w="1184"/>
        <w:gridCol w:w="1200"/>
        <w:gridCol w:w="1184"/>
      </w:tblGrid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 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58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33</w:t>
            </w:r>
          </w:p>
        </w:tc>
      </w:tr>
      <w:tr>
        <w:trPr>
          <w:trHeight w:val="248" w:hRule="atLeast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3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224"/>
        <w:gridCol w:w="1224"/>
        <w:gridCol w:w="1192"/>
        <w:gridCol w:w="1048"/>
      </w:tblGrid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6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3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33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0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6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224"/>
        <w:gridCol w:w="1224"/>
        <w:gridCol w:w="1192"/>
        <w:gridCol w:w="1048"/>
      </w:tblGrid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5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3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3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6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224"/>
        <w:gridCol w:w="1224"/>
        <w:gridCol w:w="1192"/>
        <w:gridCol w:w="1048"/>
      </w:tblGrid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8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7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224"/>
        <w:gridCol w:w="1224"/>
        <w:gridCol w:w="1192"/>
        <w:gridCol w:w="1048"/>
      </w:tblGrid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unior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75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1304"/>
        <w:gridCol w:w="1201"/>
        <w:gridCol w:w="1209"/>
      </w:tblGrid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3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9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1304"/>
        <w:gridCol w:w="1201"/>
        <w:gridCol w:w="1209"/>
      </w:tblGrid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3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3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50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1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9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1304"/>
        <w:gridCol w:w="1201"/>
        <w:gridCol w:w="1209"/>
      </w:tblGrid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41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33</w:t>
            </w:r>
          </w:p>
        </w:tc>
      </w:tr>
      <w:tr>
        <w:trPr>
          <w:trHeight w:val="248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8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333"/>
        <w:gridCol w:w="1192"/>
        <w:gridCol w:w="1192"/>
      </w:tblGrid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5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1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3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2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333"/>
        <w:gridCol w:w="1192"/>
        <w:gridCol w:w="1192"/>
      </w:tblGrid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6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8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8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9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333"/>
        <w:gridCol w:w="1192"/>
        <w:gridCol w:w="1192"/>
      </w:tblGrid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y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n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ul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ug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Sep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Oct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Nov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Dec-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earsum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1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3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17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9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8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333"/>
        <w:gridCol w:w="1192"/>
        <w:gridCol w:w="1192"/>
      </w:tblGrid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poser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ram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Jan-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Feb-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Mar-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-Apr-6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ver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00</w:t>
            </w:r>
          </w:p>
        </w:tc>
      </w:tr>
      <w:tr>
        <w:trPr>
          <w:trHeight w:val="24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ev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19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5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B5.3 Question, solution and d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104"/>
        <w:gridCol w:w="1024"/>
        <w:gridCol w:w="1024"/>
        <w:gridCol w:w="1024"/>
        <w:gridCol w:w="1136"/>
      </w:tblGrid>
      <w:tr>
        <w:trPr>
          <w:tblHeader w:val="true"/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um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dat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num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Date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h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t solve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5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6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7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8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9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0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1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12/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1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2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3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/04/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B5.4  Unsolved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991"/>
        <w:gridCol w:w="648"/>
        <w:gridCol w:w="769"/>
        <w:gridCol w:w="3879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num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m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m3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nt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ber of the Penzance Literary Instituti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 and Ink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M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rta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w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an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H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ch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P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P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YZ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anc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T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ucl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n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Todhunter's Integral Calcul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oniensi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oniensi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rigiensi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bookmarkStart w:id="0" w:name="proposer"/>
      <w:bookmarkEnd w:id="0"/>
      <w:r>
        <w:rPr>
          <w:b/>
          <w:bCs/>
        </w:rPr>
        <w:t>TABLE B5.5  Questions solved by propos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2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992"/>
        <w:gridCol w:w="708"/>
        <w:gridCol w:w="708"/>
        <w:gridCol w:w="3828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nu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m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m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E.W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i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rodzki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le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ch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licanu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liensi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s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kl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Anonyme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B5.6  Contributors of junior questions</w:t>
      </w:r>
    </w:p>
    <w:p>
      <w:pPr>
        <w:pStyle w:val="Normal"/>
        <w:rPr/>
      </w:pPr>
      <w:r>
        <w:rPr/>
      </w:r>
    </w:p>
    <w:tbl>
      <w:tblPr>
        <w:tblW w:w="49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983"/>
        <w:gridCol w:w="1134"/>
        <w:gridCol w:w="851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ebrai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nicliff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L.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L.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bur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bur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D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D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w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 sp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LE B5.7  Solvers of junior questions</w:t>
      </w:r>
    </w:p>
    <w:p>
      <w:pPr>
        <w:pStyle w:val="Normal"/>
        <w:rPr/>
      </w:pPr>
      <w:r>
        <w:rPr/>
      </w:r>
    </w:p>
    <w:tbl>
      <w:tblPr>
        <w:tblW w:w="499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983"/>
        <w:gridCol w:w="1134"/>
        <w:gridCol w:w="851"/>
      </w:tblGrid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2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l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l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y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B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t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le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 B6.1  Question, type and proposer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1215"/>
        <w:gridCol w:w="994"/>
        <w:gridCol w:w="901"/>
        <w:gridCol w:w="4022"/>
      </w:tblGrid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o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2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o.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o.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n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n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n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R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th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p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ump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nicliff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h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ar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xwell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l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nt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nt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nt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nt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H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l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ar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.Z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heri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ord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Assistan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nicliff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rbro'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E.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d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herin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at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p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ar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p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char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p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nop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ar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ies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t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wa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wa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wa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 and I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 and I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mber of the Penzance Literary Instituti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enu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 and I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 and I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st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phant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ffi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ffi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gebrais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nicliff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d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L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ngt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orta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L.H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L.H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p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 H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bur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rv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odburn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D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D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p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N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L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l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nd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N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 beta ph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 beta ph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 beta ph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 beta ph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i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rodzk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w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ell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i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rodzk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dzk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dzk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ianch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g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pp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dzk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st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 spa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wal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N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est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ones Min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s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r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blican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z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aesito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G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telli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 and Min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 and Min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l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D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 (unclear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ch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lican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liensi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nder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ch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andidat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s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'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'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s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k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nheim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A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at Scienti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at Scienti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B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B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at Scienti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pose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C.P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phan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phan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phan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B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ophan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og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.Y.Z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at Scienti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reat Scienti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tan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r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ward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ri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A.T.E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A.T.E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blank)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th of the Twee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n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Georg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B.C.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od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kl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ip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som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o-quintic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rnishm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rnishm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Drew's Conic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yve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rnishm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Todhunter's Calcul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Anonyme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ucl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rtis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rnishm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ney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numbra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nate House '61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rnishma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Todhunter's "Int Calc"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Todhunter's "Int Calc"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m Todhunter's Integral Calcul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oniensi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xoniensi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rigiensi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osed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ABLE  B6.2  solution, type and solve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3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969"/>
        <w:gridCol w:w="1013"/>
        <w:gridCol w:w="966"/>
        <w:gridCol w:w="732"/>
        <w:gridCol w:w="1823"/>
      </w:tblGrid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e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nam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rnam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c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d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r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l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r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d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f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op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op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op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sop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ar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r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a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r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B.A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ico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P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T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T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T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P.B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a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a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aly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r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nda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rbro'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am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E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ll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sta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herin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a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l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p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w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lsworth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b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z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terwor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hurs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der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n Greis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g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dfr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loc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Rossol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er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u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l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umen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l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D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loc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y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ml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sep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lp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ug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rg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t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w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g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X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g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ul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s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B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v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x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o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sl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d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ptimu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b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signatur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rnbu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O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n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ui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drodzk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o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junior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junior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rodzki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n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lli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t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ook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o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eg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ark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n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fou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unior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y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en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quir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en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v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e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allw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v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Constant Read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rutato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rrect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nymo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v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v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i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i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.H.M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c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metr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i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cipu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 and Min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us and Min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rc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urc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liot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i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wi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mb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nwic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t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lliva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sl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i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en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didactus(Gr)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rri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ephe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ges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ing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ern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tch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ex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ch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glican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 give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liensi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war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o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m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ward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terfiel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o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nam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i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time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J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e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.J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ng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nk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ss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me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ckl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it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C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Namara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n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humat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r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p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no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the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nd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nd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C.P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 un Anonym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tterworth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.H.S.g.h.s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therfor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ight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rc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clai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clai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clai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od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nry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kl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rrect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rrect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rrect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uel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o-quintic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ia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one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n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vy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ematicu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Anonyme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b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li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k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R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W.R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ephe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lm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R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R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I.A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kin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les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l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L.G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.R.W.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tab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kin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l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ll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lis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will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l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tson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pp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ram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olv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hn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lis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caster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wles</w:t>
            </w:r>
          </w:p>
        </w:tc>
      </w:tr>
      <w:tr>
        <w:trPr>
          <w:trHeight w:val="24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by proposer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iagram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cDow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B6.3  Journals and books cited by Wilkinson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825"/>
        <w:gridCol w:w="1017"/>
        <w:gridCol w:w="1701"/>
      </w:tblGrid>
      <w:tr>
        <w:trPr>
          <w:tblHeader w:val="true"/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urnal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ear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bl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olume date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elfast Almanac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4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mb. Mathe. Journal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3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9.10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12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9.10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die's 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6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dies' 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dy's and Gentleman's 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4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dy's Dia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eds Correspondent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iverpool Apollonius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Companio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.12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Reposito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8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ia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chanic's Magazin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12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Series of the Mathematical Reposito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53.03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hil Mag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12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hil. Mag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4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hil. Mag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4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eposito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10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the pseudonym Thomasson</w: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825"/>
        <w:gridCol w:w="1017"/>
        <w:gridCol w:w="1701"/>
      </w:tblGrid>
      <w:tr>
        <w:trPr>
          <w:tblHeader w:val="true"/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rrow's Diary for 177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eds Correspondent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Reposito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chanic's Magazin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cientific Receptacl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the pseudonym Hibernicus</w:t>
      </w:r>
    </w:p>
    <w:tbl>
      <w:tblPr>
        <w:tblW w:w="740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825"/>
        <w:gridCol w:w="1017"/>
        <w:gridCol w:w="1701"/>
      </w:tblGrid>
      <w:tr>
        <w:trPr>
          <w:tblHeader w:val="true"/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ybourn's Repository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4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Companio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6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Companio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1.01</w:t>
            </w:r>
          </w:p>
        </w:tc>
      </w:tr>
      <w:tr>
        <w:trPr>
          <w:trHeight w:val="248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thematical Companion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8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ook references</w:t>
      </w:r>
    </w:p>
    <w:tbl>
      <w:tblPr>
        <w:tblW w:w="78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418"/>
        <w:gridCol w:w="685"/>
        <w:gridCol w:w="742"/>
        <w:gridCol w:w="1417"/>
      </w:tblGrid>
      <w:tr>
        <w:trPr>
          <w:tblHeader w:val="true"/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lge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ood - Lund's Editi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nal. Geo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oung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3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polloni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ppendix to 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ll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alt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10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 S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 S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2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 S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lm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.10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 Sec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m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ew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mer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lm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3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lm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9.10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n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odhunter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3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smos (Bohn's editio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mbold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6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ynam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arnshaw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2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lements of 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5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lements of Geo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oung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1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2.09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8.06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m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5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xamp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regory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neral Properties of Geometrical Lin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 Organ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Analys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slie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6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Analys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slie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5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Construction of a conic s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aski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3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e de Posi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e Superieu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4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igher Curv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lm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9.10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istoire de la Geomet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hasl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4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rae Geo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.09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49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3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3.0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's Cour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's Cour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chanical Philoso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at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3.03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chanical Philoso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ate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1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odern Geo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ulcahy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0.04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n the General Properties of Cones of the Second Degre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hasl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1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utline of Astronom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erschel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6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utlines of Astronom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erschell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postions de Geomet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uissan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chool 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4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he Come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ind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rigonome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hart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11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rilinear Coordin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errer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1.12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the pseudonym Thomasson</w:t>
      </w:r>
    </w:p>
    <w:tbl>
      <w:tblPr>
        <w:tblW w:w="78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418"/>
        <w:gridCol w:w="685"/>
        <w:gridCol w:w="742"/>
        <w:gridCol w:w="1417"/>
      </w:tblGrid>
      <w:tr>
        <w:trPr>
          <w:tblHeader w:val="true"/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rrelation des Figures en Geomet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rno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lements of 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ssai des Transversa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rno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rdner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8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rdner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ucl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tt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neral Properties of Geometrical Figu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aclauri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Analys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slie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f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Probl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olenso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e de Posi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rno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utt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vies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positiones Geometrica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ewar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07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ati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eather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2.04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the pseudonym Hibernicus</w:t>
      </w:r>
    </w:p>
    <w:tbl>
      <w:tblPr>
        <w:tblW w:w="78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418"/>
        <w:gridCol w:w="685"/>
        <w:gridCol w:w="742"/>
        <w:gridCol w:w="1417"/>
      </w:tblGrid>
      <w:tr>
        <w:trPr>
          <w:tblHeader w:val="true"/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lgeb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mp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8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ensur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y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4.06.0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ing the pseudonym T.T.W.</w:t>
      </w:r>
    </w:p>
    <w:tbl>
      <w:tblPr>
        <w:tblW w:w="78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1418"/>
        <w:gridCol w:w="685"/>
        <w:gridCol w:w="742"/>
        <w:gridCol w:w="1417"/>
      </w:tblGrid>
      <w:tr>
        <w:trPr>
          <w:tblHeader w:val="true"/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eometrical Maxima and Mini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resswell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positions de Geometr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uissant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  <w:tr>
        <w:trPr>
          <w:trHeight w:val="248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mpson's Flux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impson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50.12.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327" w:gutter="0" w:header="720" w:top="1440" w:footer="720" w:bottom="1440"/>
      <w:pgNumType w:start="2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Appendix 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3:00Z</dcterms:created>
  <dc:creator>IBM Aptiva Customer</dc:creator>
  <dc:description/>
  <dc:language>en-US</dc:language>
  <cp:lastModifiedBy>IBM Aptiva Customer</cp:lastModifiedBy>
  <cp:lastPrinted>1996-10-26T17:05:00Z</cp:lastPrinted>
  <dcterms:modified xsi:type="dcterms:W3CDTF">1998-09-06T13:36:00Z</dcterms:modified>
  <cp:revision>145</cp:revision>
  <dc:subject/>
  <dc:title/>
</cp:coreProperties>
</file>